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 xml:space="preserve">Science on a Cart – Student Questions </w:t>
      </w:r>
    </w:p>
    <w:p>
      <w:pPr>
        <w:pStyle w:val="NormalWeb"/>
        <w:spacing w:before="0" w:after="0"/>
        <w:rPr>
          <w:rFonts w:ascii="Calibri" w:hAnsi="Calibri" w:cs="Calibri"/>
          <w:b/>
          <w:b/>
          <w:bCs/>
          <w:sz w:val="22"/>
          <w:szCs w:val="22"/>
        </w:rPr>
      </w:pPr>
      <w:r>
        <w:rPr>
          <w:rFonts w:cs="Calibri" w:ascii="Calibri" w:hAnsi="Calibri"/>
          <w:b/>
          <w:bCs/>
          <w:sz w:val="22"/>
          <w:szCs w:val="22"/>
        </w:rPr>
        <w:t>Before Demo</w:t>
      </w:r>
    </w:p>
    <w:p>
      <w:pPr>
        <w:pStyle w:val="NormalWeb"/>
        <w:spacing w:before="0" w:after="0"/>
        <w:rPr>
          <w:rFonts w:ascii="Calibri" w:hAnsi="Calibri" w:cs="Calibri"/>
          <w:sz w:val="22"/>
          <w:szCs w:val="22"/>
        </w:rPr>
      </w:pPr>
      <w:r>
        <w:rPr>
          <w:rFonts w:cs="Calibri" w:ascii="Calibri" w:hAnsi="Calibri"/>
          <w:sz w:val="22"/>
          <w:szCs w:val="22"/>
        </w:rPr>
        <w:t xml:space="preserve">Imagine you are on cart with limited friction in the wheels on a very flat surface.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sz w:val="22"/>
          <w:szCs w:val="22"/>
        </w:rPr>
      </w:pPr>
      <w:r>
        <w:rPr>
          <w:rFonts w:cs="Calibri" w:ascii="Calibri" w:hAnsi="Calibri"/>
          <w:sz w:val="22"/>
          <w:szCs w:val="22"/>
        </w:rPr>
        <w:t xml:space="preserve">You have a heavy medicine ball.  You throw it off the back of the cart. What do you think will happen? Why do you think this will happen? </w:t>
      </w:r>
    </w:p>
    <w:p>
      <w:pPr>
        <w:pStyle w:val="NormalWeb"/>
        <w:spacing w:before="0" w:after="0"/>
        <w:rPr>
          <w:rFonts w:ascii="Calibri" w:hAnsi="Calibri" w:cs="Calibri"/>
          <w:sz w:val="22"/>
          <w:szCs w:val="22"/>
        </w:rPr>
      </w:pPr>
      <w:r>
        <w:rPr>
          <w:rFonts w:cs="Calibri" w:ascii="Calibri" w:hAnsi="Calibri"/>
          <w:sz w:val="22"/>
          <w:szCs w:val="22"/>
        </w:rPr>
        <w:t> </w:t>
      </w:r>
    </w:p>
    <w:p>
      <w:pPr>
        <w:pStyle w:val="NormalWeb"/>
        <w:spacing w:before="0" w:after="0"/>
        <w:rPr>
          <w:rFonts w:ascii="Calibri" w:hAnsi="Calibri" w:cs="Calibri"/>
          <w:b/>
          <w:b/>
          <w:bCs/>
          <w:sz w:val="22"/>
          <w:szCs w:val="22"/>
        </w:rPr>
      </w:pPr>
      <w:r>
        <w:rPr>
          <w:rFonts w:cs="Calibri" w:ascii="Calibri" w:hAnsi="Calibri"/>
          <w:b/>
          <w:bCs/>
          <w:sz w:val="22"/>
          <w:szCs w:val="22"/>
        </w:rPr>
        <w:t>After Demo</w:t>
      </w:r>
    </w:p>
    <w:p>
      <w:pPr>
        <w:pStyle w:val="NormalWeb"/>
        <w:numPr>
          <w:ilvl w:val="0"/>
          <w:numId w:val="2"/>
        </w:numPr>
        <w:spacing w:before="0" w:after="0"/>
        <w:rPr>
          <w:rFonts w:ascii="Calibri" w:hAnsi="Calibri" w:cs="Calibri"/>
          <w:sz w:val="22"/>
          <w:szCs w:val="22"/>
        </w:rPr>
      </w:pPr>
      <w:r>
        <w:rPr>
          <w:rFonts w:cs="Calibri" w:ascii="Calibri" w:hAnsi="Calibri"/>
          <w:sz w:val="22"/>
          <w:szCs w:val="22"/>
        </w:rPr>
        <w:t>What has the greater force acting on it - you or the ball?</w:t>
      </w:r>
    </w:p>
    <w:p>
      <w:pPr>
        <w:pStyle w:val="NormalWeb"/>
        <w:numPr>
          <w:ilvl w:val="0"/>
          <w:numId w:val="2"/>
        </w:numPr>
        <w:spacing w:before="0" w:after="0"/>
        <w:rPr>
          <w:rFonts w:ascii="Calibri" w:hAnsi="Calibri" w:cs="Calibri"/>
          <w:sz w:val="22"/>
          <w:szCs w:val="22"/>
        </w:rPr>
      </w:pPr>
      <w:r>
        <w:rPr>
          <w:rFonts w:cs="Calibri" w:ascii="Calibri" w:hAnsi="Calibri"/>
          <w:sz w:val="22"/>
          <w:szCs w:val="22"/>
        </w:rPr>
        <w:t xml:space="preserve">Who has the greater acceleration you or the ball? Why? </w:t>
      </w:r>
    </w:p>
    <w:p>
      <w:pPr>
        <w:pStyle w:val="NormalWeb"/>
        <w:numPr>
          <w:ilvl w:val="0"/>
          <w:numId w:val="2"/>
        </w:numPr>
        <w:spacing w:before="0" w:after="0"/>
        <w:rPr>
          <w:rFonts w:ascii="Calibri" w:hAnsi="Calibri" w:cs="Calibri"/>
          <w:sz w:val="22"/>
          <w:szCs w:val="22"/>
        </w:rPr>
      </w:pPr>
      <w:r>
        <w:rPr>
          <w:rFonts w:cs="Calibri" w:ascii="Calibri" w:hAnsi="Calibri"/>
          <w:sz w:val="22"/>
          <w:szCs w:val="22"/>
        </w:rPr>
        <w:t>How could you increase the acceleration of the cart? (HINT - there is more than one way!)</w:t>
      </w:r>
    </w:p>
    <w:p>
      <w:pPr>
        <w:pStyle w:val="NormalWeb"/>
        <w:numPr>
          <w:ilvl w:val="0"/>
          <w:numId w:val="2"/>
        </w:numPr>
        <w:spacing w:before="0" w:after="0"/>
        <w:rPr>
          <w:rFonts w:ascii="Calibri" w:hAnsi="Calibri" w:cs="Calibri"/>
          <w:sz w:val="22"/>
          <w:szCs w:val="22"/>
        </w:rPr>
      </w:pPr>
      <w:r>
        <w:rPr>
          <w:rFonts w:cs="Calibri" w:ascii="Calibri" w:hAnsi="Calibri"/>
          <w:sz w:val="22"/>
          <w:szCs w:val="22"/>
        </w:rPr>
        <w:t xml:space="preserve">In what ways is this similar to how a rocket works? (HINT - think of the hot gas as molecular balls of gas) </w:t>
      </w:r>
    </w:p>
    <w:p>
      <w:pPr>
        <w:pStyle w:val="NormalWeb"/>
        <w:numPr>
          <w:ilvl w:val="0"/>
          <w:numId w:val="2"/>
        </w:numPr>
        <w:spacing w:before="0" w:after="0"/>
        <w:rPr>
          <w:rFonts w:ascii="Calibri" w:hAnsi="Calibri" w:cs="Calibri"/>
          <w:sz w:val="22"/>
          <w:szCs w:val="22"/>
        </w:rPr>
      </w:pPr>
      <w:r>
        <w:rPr>
          <w:rFonts w:cs="Calibri" w:ascii="Calibri" w:hAnsi="Calibri"/>
          <w:sz w:val="22"/>
          <w:szCs w:val="22"/>
        </w:rPr>
        <w:t xml:space="preserve">Does a rocket need ground to push off of in order to launch? </w:t>
      </w:r>
    </w:p>
    <w:p>
      <w:pPr>
        <w:pStyle w:val="NormalWeb"/>
        <w:numPr>
          <w:ilvl w:val="0"/>
          <w:numId w:val="2"/>
        </w:numPr>
        <w:spacing w:before="0" w:after="0"/>
        <w:rPr>
          <w:rFonts w:ascii="Calibri" w:hAnsi="Calibri" w:cs="Calibri"/>
          <w:sz w:val="22"/>
          <w:szCs w:val="22"/>
        </w:rPr>
      </w:pPr>
      <w:r>
        <w:rPr>
          <w:rFonts w:cs="Calibri" w:ascii="Calibri" w:hAnsi="Calibri"/>
          <w:sz w:val="22"/>
          <w:szCs w:val="22"/>
        </w:rPr>
        <w:t>Did the balls you threw off the back the skateboard need something to push off of?</w:t>
      </w:r>
    </w:p>
    <w:p>
      <w:pPr>
        <w:pStyle w:val="NormalWeb"/>
        <w:spacing w:before="0" w:after="0"/>
        <w:ind w:left="540" w:hanging="0"/>
        <w:rPr>
          <w:rFonts w:ascii="Calibri" w:hAnsi="Calibri" w:cs="Calibri"/>
          <w:sz w:val="22"/>
          <w:szCs w:val="22"/>
        </w:rPr>
      </w:pPr>
      <w:r>
        <w:rPr>
          <w:rFonts w:cs="Calibri" w:ascii="Calibri" w:hAnsi="Calibri"/>
          <w:sz w:val="22"/>
          <w:szCs w:val="22"/>
        </w:rPr>
        <w:t> </w:t>
      </w:r>
    </w:p>
    <w:p>
      <w:pPr>
        <w:pStyle w:val="Normal"/>
        <w:rPr>
          <w:rFonts w:eastAsia="Times New Roman"/>
          <w:b/>
          <w:b/>
        </w:rPr>
      </w:pPr>
      <w:r>
        <w:rPr>
          <w:b/>
        </w:rPr>
        <w:t>Ticket to leave</w:t>
      </w:r>
      <w:r>
        <w:rPr>
          <w:rFonts w:eastAsia="Times New Roman"/>
          <w:b/>
        </w:rPr>
        <w:t> </w:t>
      </w:r>
    </w:p>
    <w:p>
      <w:pPr>
        <w:pStyle w:val="Normal"/>
        <w:rPr>
          <w:rFonts w:eastAsia="Times New Roman"/>
        </w:rPr>
      </w:pPr>
      <w:r>
        <mc:AlternateContent>
          <mc:Choice Requires="wps">
            <w:drawing>
              <wp:anchor behindDoc="0" distT="0" distB="0" distL="114935" distR="114935" simplePos="0" locked="0" layoutInCell="0" allowOverlap="1" relativeHeight="6">
                <wp:simplePos x="0" y="0"/>
                <wp:positionH relativeFrom="column">
                  <wp:posOffset>1819910</wp:posOffset>
                </wp:positionH>
                <wp:positionV relativeFrom="paragraph">
                  <wp:posOffset>789940</wp:posOffset>
                </wp:positionV>
                <wp:extent cx="1221740" cy="1258570"/>
                <wp:effectExtent l="9525" t="11430" r="9525" b="10160"/>
                <wp:wrapNone/>
                <wp:docPr id="1" name=""/>
                <a:graphic xmlns:a="http://schemas.openxmlformats.org/drawingml/2006/main">
                  <a:graphicData uri="http://schemas.microsoft.com/office/word/2010/wordprocessingShape">
                    <wps:wsp>
                      <wps:cNvSpPr/>
                      <wps:spPr>
                        <a:xfrm>
                          <a:off x="0" y="0"/>
                          <a:ext cx="1221840" cy="1258560"/>
                        </a:xfrm>
                        <a:custGeom>
                          <a:avLst/>
                          <a:gdLst/>
                          <a:ahLst/>
                          <a:rect l="l" t="t" r="r" b="b"/>
                          <a:pathLst>
                            <a:path w="3393" h="3497">
                              <a:moveTo>
                                <a:pt x="7935" y="6339"/>
                              </a:moveTo>
                              <a:cubicBezTo>
                                <a:pt x="7910" y="6315"/>
                                <a:pt x="7895" y="6310"/>
                                <a:pt x="7859" y="6309"/>
                              </a:cubicBezTo>
                              <a:cubicBezTo>
                                <a:pt x="7819" y="6308"/>
                                <a:pt x="7774" y="6325"/>
                                <a:pt x="7737" y="6339"/>
                              </a:cubicBezTo>
                              <a:cubicBezTo>
                                <a:pt x="7692" y="6356"/>
                                <a:pt x="7646" y="6384"/>
                                <a:pt x="7616" y="6423"/>
                              </a:cubicBezTo>
                              <a:cubicBezTo>
                                <a:pt x="7590" y="6457"/>
                                <a:pt x="7592" y="6499"/>
                                <a:pt x="7616" y="6534"/>
                              </a:cubicBezTo>
                              <a:cubicBezTo>
                                <a:pt x="7647" y="6580"/>
                                <a:pt x="7705" y="6612"/>
                                <a:pt x="7755" y="6632"/>
                              </a:cubicBezTo>
                              <a:cubicBezTo>
                                <a:pt x="7846" y="6669"/>
                                <a:pt x="7954" y="6678"/>
                                <a:pt x="8049" y="6651"/>
                              </a:cubicBezTo>
                              <a:cubicBezTo>
                                <a:pt x="8104" y="6635"/>
                                <a:pt x="8165" y="6607"/>
                                <a:pt x="8179" y="6546"/>
                              </a:cubicBezTo>
                              <a:cubicBezTo>
                                <a:pt x="8190" y="6498"/>
                                <a:pt x="8169" y="6455"/>
                                <a:pt x="8139" y="6419"/>
                              </a:cubicBezTo>
                              <a:cubicBezTo>
                                <a:pt x="8078" y="6347"/>
                                <a:pt x="7951" y="6288"/>
                                <a:pt x="7860" y="6335"/>
                              </a:cubicBezTo>
                              <a:cubicBezTo>
                                <a:pt x="7825" y="6353"/>
                                <a:pt x="7839" y="6390"/>
                                <a:pt x="7845" y="6419"/>
                              </a:cubicBezTo>
                            </a:path>
                            <a:path w="3393" h="3497">
                              <a:moveTo>
                                <a:pt x="7993" y="6827"/>
                              </a:moveTo>
                              <a:cubicBezTo>
                                <a:pt x="7988" y="6803"/>
                                <a:pt x="7992" y="6783"/>
                                <a:pt x="7993" y="6759"/>
                              </a:cubicBezTo>
                              <a:cubicBezTo>
                                <a:pt x="7994" y="6741"/>
                                <a:pt x="7991" y="6725"/>
                                <a:pt x="7988" y="6707"/>
                              </a:cubicBezTo>
                              <a:cubicBezTo>
                                <a:pt x="7981" y="6726"/>
                                <a:pt x="7970" y="6746"/>
                                <a:pt x="7969" y="6767"/>
                              </a:cubicBezTo>
                              <a:cubicBezTo>
                                <a:pt x="7968" y="6788"/>
                                <a:pt x="7973" y="6808"/>
                                <a:pt x="7974" y="6828"/>
                              </a:cubicBezTo>
                              <a:cubicBezTo>
                                <a:pt x="7976" y="6853"/>
                                <a:pt x="7978" y="6877"/>
                                <a:pt x="7978" y="6902"/>
                              </a:cubicBezTo>
                              <a:cubicBezTo>
                                <a:pt x="7978" y="6924"/>
                                <a:pt x="7980" y="6945"/>
                                <a:pt x="7980" y="6967"/>
                              </a:cubicBezTo>
                              <a:cubicBezTo>
                                <a:pt x="7980" y="6988"/>
                                <a:pt x="7981" y="7009"/>
                                <a:pt x="7978" y="7030"/>
                              </a:cubicBezTo>
                              <a:cubicBezTo>
                                <a:pt x="7974" y="7056"/>
                                <a:pt x="7971" y="7081"/>
                                <a:pt x="7965" y="7106"/>
                              </a:cubicBezTo>
                              <a:cubicBezTo>
                                <a:pt x="7961" y="7123"/>
                                <a:pt x="7956" y="7140"/>
                                <a:pt x="7952" y="7157"/>
                              </a:cubicBezTo>
                              <a:cubicBezTo>
                                <a:pt x="7944" y="7190"/>
                                <a:pt x="7937" y="7221"/>
                                <a:pt x="7931" y="7254"/>
                              </a:cubicBezTo>
                              <a:cubicBezTo>
                                <a:pt x="7928" y="7272"/>
                                <a:pt x="7921" y="7290"/>
                                <a:pt x="7921" y="7309"/>
                              </a:cubicBezTo>
                              <a:cubicBezTo>
                                <a:pt x="7921" y="7334"/>
                                <a:pt x="7927" y="7355"/>
                                <a:pt x="7952" y="7365"/>
                              </a:cubicBezTo>
                              <a:cubicBezTo>
                                <a:pt x="7956" y="7366"/>
                                <a:pt x="7961" y="7366"/>
                                <a:pt x="7965" y="7367"/>
                              </a:cubicBezTo>
                            </a:path>
                            <a:path w="3393" h="3497">
                              <a:moveTo>
                                <a:pt x="7959" y="7429"/>
                              </a:moveTo>
                              <a:cubicBezTo>
                                <a:pt x="7971" y="7417"/>
                                <a:pt x="7974" y="7413"/>
                                <a:pt x="7984" y="7408"/>
                              </a:cubicBezTo>
                              <a:cubicBezTo>
                                <a:pt x="7975" y="7424"/>
                                <a:pt x="7964" y="7440"/>
                                <a:pt x="7959" y="7458"/>
                              </a:cubicBezTo>
                              <a:cubicBezTo>
                                <a:pt x="7951" y="7486"/>
                                <a:pt x="7946" y="7503"/>
                                <a:pt x="7931" y="7528"/>
                              </a:cubicBezTo>
                              <a:cubicBezTo>
                                <a:pt x="7919" y="7548"/>
                                <a:pt x="7913" y="7567"/>
                                <a:pt x="7906" y="7589"/>
                              </a:cubicBezTo>
                              <a:cubicBezTo>
                                <a:pt x="7900" y="7607"/>
                                <a:pt x="7891" y="7625"/>
                                <a:pt x="7884" y="7643"/>
                              </a:cubicBezTo>
                              <a:cubicBezTo>
                                <a:pt x="7876" y="7663"/>
                                <a:pt x="7869" y="7680"/>
                                <a:pt x="7864" y="7701"/>
                              </a:cubicBezTo>
                              <a:cubicBezTo>
                                <a:pt x="7881" y="7692"/>
                                <a:pt x="7887" y="7689"/>
                                <a:pt x="7899" y="7683"/>
                              </a:cubicBezTo>
                            </a:path>
                            <a:path w="3393" h="3497">
                              <a:moveTo>
                                <a:pt x="7929" y="7434"/>
                              </a:moveTo>
                              <a:cubicBezTo>
                                <a:pt x="7931" y="7419"/>
                                <a:pt x="7934" y="7408"/>
                                <a:pt x="7939" y="7393"/>
                              </a:cubicBezTo>
                              <a:cubicBezTo>
                                <a:pt x="7952" y="7416"/>
                                <a:pt x="7954" y="7428"/>
                                <a:pt x="7950" y="7455"/>
                              </a:cubicBezTo>
                              <a:cubicBezTo>
                                <a:pt x="7946" y="7486"/>
                                <a:pt x="7940" y="7518"/>
                                <a:pt x="7932" y="7548"/>
                              </a:cubicBezTo>
                              <a:cubicBezTo>
                                <a:pt x="7926" y="7573"/>
                                <a:pt x="7922" y="7597"/>
                                <a:pt x="7917" y="7622"/>
                              </a:cubicBezTo>
                              <a:cubicBezTo>
                                <a:pt x="7912" y="7647"/>
                                <a:pt x="7902" y="7671"/>
                                <a:pt x="7895" y="7695"/>
                              </a:cubicBezTo>
                              <a:cubicBezTo>
                                <a:pt x="7887" y="7724"/>
                                <a:pt x="7880" y="7746"/>
                                <a:pt x="7865" y="7772"/>
                              </a:cubicBezTo>
                              <a:cubicBezTo>
                                <a:pt x="7848" y="7801"/>
                                <a:pt x="7831" y="7830"/>
                                <a:pt x="7815" y="7860"/>
                              </a:cubicBezTo>
                              <a:cubicBezTo>
                                <a:pt x="7802" y="7884"/>
                                <a:pt x="7790" y="7909"/>
                                <a:pt x="7780" y="7934"/>
                              </a:cubicBezTo>
                              <a:cubicBezTo>
                                <a:pt x="7771" y="7955"/>
                                <a:pt x="7761" y="7974"/>
                                <a:pt x="7747" y="7992"/>
                              </a:cubicBezTo>
                              <a:cubicBezTo>
                                <a:pt x="7730" y="8013"/>
                                <a:pt x="7700" y="8027"/>
                                <a:pt x="7678" y="8043"/>
                              </a:cubicBezTo>
                              <a:cubicBezTo>
                                <a:pt x="7710" y="8042"/>
                                <a:pt x="7737" y="8041"/>
                                <a:pt x="7767" y="8031"/>
                              </a:cubicBezTo>
                            </a:path>
                            <a:path w="3393" h="3497">
                              <a:moveTo>
                                <a:pt x="7935" y="7774"/>
                              </a:moveTo>
                              <a:cubicBezTo>
                                <a:pt x="7932" y="7765"/>
                                <a:pt x="7916" y="7725"/>
                                <a:pt x="7918" y="7717"/>
                              </a:cubicBezTo>
                              <a:cubicBezTo>
                                <a:pt x="7927" y="7679"/>
                                <a:pt x="7953" y="7709"/>
                                <a:pt x="7963" y="7723"/>
                              </a:cubicBezTo>
                              <a:cubicBezTo>
                                <a:pt x="7983" y="7752"/>
                                <a:pt x="8001" y="7784"/>
                                <a:pt x="8018" y="7815"/>
                              </a:cubicBezTo>
                              <a:cubicBezTo>
                                <a:pt x="8046" y="7866"/>
                                <a:pt x="8072" y="7917"/>
                                <a:pt x="8102" y="7967"/>
                              </a:cubicBezTo>
                              <a:cubicBezTo>
                                <a:pt x="8119" y="7996"/>
                                <a:pt x="8134" y="8027"/>
                                <a:pt x="8152" y="8056"/>
                              </a:cubicBezTo>
                              <a:cubicBezTo>
                                <a:pt x="8165" y="8078"/>
                                <a:pt x="8181" y="8100"/>
                                <a:pt x="8198" y="8119"/>
                              </a:cubicBezTo>
                              <a:cubicBezTo>
                                <a:pt x="8204" y="8125"/>
                                <a:pt x="8209" y="8130"/>
                                <a:pt x="8215" y="8136"/>
                              </a:cubicBezTo>
                            </a:path>
                            <a:path w="3393" h="3497">
                              <a:moveTo>
                                <a:pt x="7786" y="7219"/>
                              </a:moveTo>
                              <a:cubicBezTo>
                                <a:pt x="7764" y="7208"/>
                                <a:pt x="7741" y="7203"/>
                                <a:pt x="7717" y="7199"/>
                              </a:cubicBezTo>
                              <a:cubicBezTo>
                                <a:pt x="7692" y="7194"/>
                                <a:pt x="7665" y="7189"/>
                                <a:pt x="7640" y="7188"/>
                              </a:cubicBezTo>
                              <a:cubicBezTo>
                                <a:pt x="7623" y="7188"/>
                                <a:pt x="7618" y="7188"/>
                                <a:pt x="7607" y="7188"/>
                              </a:cubicBezTo>
                              <a:cubicBezTo>
                                <a:pt x="7657" y="7196"/>
                                <a:pt x="7708" y="7196"/>
                                <a:pt x="7759" y="7196"/>
                              </a:cubicBezTo>
                              <a:cubicBezTo>
                                <a:pt x="7903" y="7196"/>
                                <a:pt x="8047" y="7189"/>
                                <a:pt x="8190" y="7183"/>
                              </a:cubicBezTo>
                              <a:cubicBezTo>
                                <a:pt x="8252" y="7180"/>
                                <a:pt x="8315" y="7177"/>
                                <a:pt x="8377" y="7174"/>
                              </a:cubicBezTo>
                              <a:cubicBezTo>
                                <a:pt x="8404" y="7173"/>
                                <a:pt x="8424" y="7165"/>
                                <a:pt x="8402" y="7185"/>
                              </a:cubicBezTo>
                            </a:path>
                            <a:path w="3393" h="3497">
                              <a:moveTo>
                                <a:pt x="8428" y="6047"/>
                              </a:moveTo>
                              <a:cubicBezTo>
                                <a:pt x="8430" y="6043"/>
                                <a:pt x="8432" y="6039"/>
                                <a:pt x="8434" y="6035"/>
                              </a:cubicBezTo>
                              <a:cubicBezTo>
                                <a:pt x="8409" y="6029"/>
                                <a:pt x="8391" y="6039"/>
                                <a:pt x="8367" y="6055"/>
                              </a:cubicBezTo>
                              <a:cubicBezTo>
                                <a:pt x="8343" y="6071"/>
                                <a:pt x="8327" y="6094"/>
                                <a:pt x="8325" y="6122"/>
                              </a:cubicBezTo>
                              <a:cubicBezTo>
                                <a:pt x="8324" y="6143"/>
                                <a:pt x="8329" y="6164"/>
                                <a:pt x="8341" y="6181"/>
                              </a:cubicBezTo>
                              <a:cubicBezTo>
                                <a:pt x="8356" y="6203"/>
                                <a:pt x="8383" y="6226"/>
                                <a:pt x="8401" y="6193"/>
                              </a:cubicBezTo>
                              <a:cubicBezTo>
                                <a:pt x="8412" y="6172"/>
                                <a:pt x="8412" y="6137"/>
                                <a:pt x="8407" y="6114"/>
                              </a:cubicBezTo>
                              <a:cubicBezTo>
                                <a:pt x="8400" y="6086"/>
                                <a:pt x="8384" y="6070"/>
                                <a:pt x="8411" y="6069"/>
                              </a:cubicBezTo>
                            </a:path>
                            <a:path w="3393" h="3497">
                              <a:moveTo>
                                <a:pt x="8749" y="5772"/>
                              </a:moveTo>
                              <a:cubicBezTo>
                                <a:pt x="8774" y="5758"/>
                                <a:pt x="8733" y="5788"/>
                                <a:pt x="8725" y="5798"/>
                              </a:cubicBezTo>
                              <a:cubicBezTo>
                                <a:pt x="8710" y="5816"/>
                                <a:pt x="8691" y="5834"/>
                                <a:pt x="8684" y="5856"/>
                              </a:cubicBezTo>
                              <a:cubicBezTo>
                                <a:pt x="8677" y="5877"/>
                                <a:pt x="8678" y="5898"/>
                                <a:pt x="8674" y="5919"/>
                              </a:cubicBezTo>
                              <a:cubicBezTo>
                                <a:pt x="8671" y="5939"/>
                                <a:pt x="8669" y="5948"/>
                                <a:pt x="8673" y="5968"/>
                              </a:cubicBezTo>
                              <a:cubicBezTo>
                                <a:pt x="8695" y="5968"/>
                                <a:pt x="8716" y="5964"/>
                                <a:pt x="8738" y="5964"/>
                              </a:cubicBezTo>
                              <a:cubicBezTo>
                                <a:pt x="8768" y="5963"/>
                                <a:pt x="8773" y="5967"/>
                                <a:pt x="8794" y="5941"/>
                              </a:cubicBezTo>
                              <a:cubicBezTo>
                                <a:pt x="8804" y="5929"/>
                                <a:pt x="8842" y="5903"/>
                                <a:pt x="8846" y="5890"/>
                              </a:cubicBezTo>
                              <a:cubicBezTo>
                                <a:pt x="8855" y="5863"/>
                                <a:pt x="8811" y="5844"/>
                                <a:pt x="8793" y="5837"/>
                              </a:cubicBezTo>
                              <a:cubicBezTo>
                                <a:pt x="8778" y="5831"/>
                                <a:pt x="8761" y="5829"/>
                                <a:pt x="8746" y="5825"/>
                              </a:cubicBezTo>
                              <a:cubicBezTo>
                                <a:pt x="8759" y="5800"/>
                                <a:pt x="8781" y="5790"/>
                                <a:pt x="8802" y="5770"/>
                              </a:cubicBezTo>
                              <a:cubicBezTo>
                                <a:pt x="8816" y="5756"/>
                                <a:pt x="8821" y="5754"/>
                                <a:pt x="8817" y="5740"/>
                              </a:cubicBezTo>
                            </a:path>
                            <a:path w="3393" h="3497">
                              <a:moveTo>
                                <a:pt x="9368" y="5167"/>
                              </a:moveTo>
                              <a:cubicBezTo>
                                <a:pt x="9370" y="5196"/>
                                <a:pt x="9383" y="5174"/>
                                <a:pt x="9394" y="5164"/>
                              </a:cubicBezTo>
                            </a:path>
                            <a:path w="3393" h="3497">
                              <a:moveTo>
                                <a:pt x="9454" y="5120"/>
                              </a:moveTo>
                              <a:cubicBezTo>
                                <a:pt x="9466" y="5100"/>
                                <a:pt x="9477" y="5082"/>
                                <a:pt x="9488" y="5062"/>
                              </a:cubicBezTo>
                              <a:cubicBezTo>
                                <a:pt x="9463" y="5065"/>
                                <a:pt x="9439" y="5064"/>
                                <a:pt x="9410" y="5071"/>
                              </a:cubicBezTo>
                              <a:cubicBezTo>
                                <a:pt x="9376" y="5080"/>
                                <a:pt x="9334" y="5090"/>
                                <a:pt x="9304" y="5108"/>
                              </a:cubicBezTo>
                              <a:cubicBezTo>
                                <a:pt x="9265" y="5131"/>
                                <a:pt x="9259" y="5141"/>
                                <a:pt x="9246" y="5183"/>
                              </a:cubicBezTo>
                              <a:cubicBezTo>
                                <a:pt x="9231" y="5231"/>
                                <a:pt x="9271" y="5262"/>
                                <a:pt x="9269" y="5303"/>
                              </a:cubicBezTo>
                              <a:cubicBezTo>
                                <a:pt x="9266" y="5356"/>
                                <a:pt x="9218" y="5394"/>
                                <a:pt x="9206" y="5447"/>
                              </a:cubicBezTo>
                              <a:cubicBezTo>
                                <a:pt x="9199" y="5481"/>
                                <a:pt x="9195" y="5521"/>
                                <a:pt x="9191" y="5556"/>
                              </a:cubicBezTo>
                              <a:cubicBezTo>
                                <a:pt x="9183" y="5625"/>
                                <a:pt x="9194" y="5666"/>
                                <a:pt x="9224" y="5728"/>
                              </a:cubicBezTo>
                              <a:cubicBezTo>
                                <a:pt x="9236" y="5752"/>
                                <a:pt x="9248" y="5775"/>
                                <a:pt x="9261" y="5798"/>
                              </a:cubicBezTo>
                              <a:cubicBezTo>
                                <a:pt x="9298" y="5867"/>
                                <a:pt x="9344" y="5913"/>
                                <a:pt x="9430" y="5908"/>
                              </a:cubicBezTo>
                              <a:cubicBezTo>
                                <a:pt x="9491" y="5905"/>
                                <a:pt x="9557" y="5850"/>
                                <a:pt x="9613" y="5852"/>
                              </a:cubicBezTo>
                              <a:cubicBezTo>
                                <a:pt x="9651" y="5854"/>
                                <a:pt x="9658" y="5862"/>
                                <a:pt x="9694" y="5884"/>
                              </a:cubicBezTo>
                              <a:cubicBezTo>
                                <a:pt x="9727" y="5904"/>
                                <a:pt x="9757" y="5930"/>
                                <a:pt x="9788" y="5953"/>
                              </a:cubicBezTo>
                              <a:cubicBezTo>
                                <a:pt x="9890" y="6028"/>
                                <a:pt x="9977" y="6051"/>
                                <a:pt x="10104" y="6039"/>
                              </a:cubicBezTo>
                              <a:cubicBezTo>
                                <a:pt x="10294" y="6021"/>
                                <a:pt x="10536" y="6007"/>
                                <a:pt x="10703" y="5908"/>
                              </a:cubicBezTo>
                              <a:cubicBezTo>
                                <a:pt x="10780" y="5862"/>
                                <a:pt x="10852" y="5794"/>
                                <a:pt x="10858" y="5700"/>
                              </a:cubicBezTo>
                              <a:cubicBezTo>
                                <a:pt x="10860" y="5662"/>
                                <a:pt x="10844" y="5629"/>
                                <a:pt x="10835" y="5593"/>
                              </a:cubicBezTo>
                              <a:cubicBezTo>
                                <a:pt x="10817" y="5522"/>
                                <a:pt x="10825" y="5494"/>
                                <a:pt x="10842" y="5428"/>
                              </a:cubicBezTo>
                              <a:cubicBezTo>
                                <a:pt x="10867" y="5330"/>
                                <a:pt x="10839" y="5212"/>
                                <a:pt x="10886" y="5123"/>
                              </a:cubicBezTo>
                              <a:cubicBezTo>
                                <a:pt x="10915" y="5067"/>
                                <a:pt x="10967" y="5039"/>
                                <a:pt x="10982" y="4973"/>
                              </a:cubicBezTo>
                              <a:cubicBezTo>
                                <a:pt x="10999" y="4901"/>
                                <a:pt x="10977" y="4871"/>
                                <a:pt x="10918" y="4838"/>
                              </a:cubicBezTo>
                              <a:cubicBezTo>
                                <a:pt x="10808" y="4776"/>
                                <a:pt x="10650" y="4747"/>
                                <a:pt x="10527" y="4723"/>
                              </a:cubicBezTo>
                              <a:cubicBezTo>
                                <a:pt x="10469" y="4712"/>
                                <a:pt x="10413" y="4706"/>
                                <a:pt x="10355" y="4699"/>
                              </a:cubicBezTo>
                              <a:cubicBezTo>
                                <a:pt x="10328" y="4696"/>
                                <a:pt x="10310" y="4699"/>
                                <a:pt x="10283" y="4689"/>
                              </a:cubicBezTo>
                              <a:cubicBezTo>
                                <a:pt x="10233" y="4671"/>
                                <a:pt x="10198" y="4646"/>
                                <a:pt x="10142" y="4640"/>
                              </a:cubicBezTo>
                              <a:cubicBezTo>
                                <a:pt x="10033" y="4628"/>
                                <a:pt x="9895" y="4637"/>
                                <a:pt x="9791" y="4668"/>
                              </a:cubicBezTo>
                              <a:cubicBezTo>
                                <a:pt x="9756" y="4678"/>
                                <a:pt x="9727" y="4692"/>
                                <a:pt x="9705" y="4723"/>
                              </a:cubicBezTo>
                              <a:cubicBezTo>
                                <a:pt x="9680" y="4760"/>
                                <a:pt x="9710" y="4809"/>
                                <a:pt x="9679" y="4841"/>
                              </a:cubicBezTo>
                              <a:cubicBezTo>
                                <a:pt x="9664" y="4856"/>
                                <a:pt x="9635" y="4853"/>
                                <a:pt x="9617" y="4872"/>
                              </a:cubicBezTo>
                              <a:cubicBezTo>
                                <a:pt x="9589" y="4903"/>
                                <a:pt x="9579" y="4937"/>
                                <a:pt x="9539" y="4957"/>
                              </a:cubicBezTo>
                              <a:cubicBezTo>
                                <a:pt x="9453" y="5001"/>
                                <a:pt x="9333" y="5107"/>
                                <a:pt x="9284" y="5131"/>
                              </a:cubicBezTo>
                              <a:cubicBezTo>
                                <a:pt x="9285" y="5126"/>
                                <a:pt x="9285" y="5121"/>
                                <a:pt x="9286" y="5116"/>
                              </a:cubicBezTo>
                            </a:path>
                            <a:path w="3393" h="3497">
                              <a:moveTo>
                                <a:pt x="9898" y="5040"/>
                              </a:moveTo>
                              <a:cubicBezTo>
                                <a:pt x="9895" y="5011"/>
                                <a:pt x="9909" y="4996"/>
                                <a:pt x="9939" y="4980"/>
                              </a:cubicBezTo>
                              <a:cubicBezTo>
                                <a:pt x="9963" y="4968"/>
                                <a:pt x="9986" y="4965"/>
                                <a:pt x="10011" y="4961"/>
                              </a:cubicBezTo>
                              <a:cubicBezTo>
                                <a:pt x="10079" y="4949"/>
                                <a:pt x="10141" y="4953"/>
                                <a:pt x="10208" y="4969"/>
                              </a:cubicBezTo>
                              <a:cubicBezTo>
                                <a:pt x="10229" y="4974"/>
                                <a:pt x="10248" y="4983"/>
                                <a:pt x="10268" y="4991"/>
                              </a:cubicBezTo>
                              <a:cubicBezTo>
                                <a:pt x="10300" y="5005"/>
                                <a:pt x="10311" y="5020"/>
                                <a:pt x="10312" y="5056"/>
                              </a:cubicBezTo>
                              <a:cubicBezTo>
                                <a:pt x="10313" y="5074"/>
                                <a:pt x="10302" y="5099"/>
                                <a:pt x="10295" y="5115"/>
                              </a:cubicBezTo>
                              <a:cubicBezTo>
                                <a:pt x="10286" y="5135"/>
                                <a:pt x="10272" y="5154"/>
                                <a:pt x="10259" y="5172"/>
                              </a:cubicBezTo>
                              <a:cubicBezTo>
                                <a:pt x="10245" y="5191"/>
                                <a:pt x="10227" y="5207"/>
                                <a:pt x="10211" y="5225"/>
                              </a:cubicBezTo>
                              <a:cubicBezTo>
                                <a:pt x="10193" y="5245"/>
                                <a:pt x="10173" y="5260"/>
                                <a:pt x="10150" y="5273"/>
                              </a:cubicBezTo>
                              <a:cubicBezTo>
                                <a:pt x="10132" y="5283"/>
                                <a:pt x="10110" y="5293"/>
                                <a:pt x="10095" y="5307"/>
                              </a:cubicBezTo>
                              <a:cubicBezTo>
                                <a:pt x="10077" y="5324"/>
                                <a:pt x="10086" y="5342"/>
                                <a:pt x="10093" y="5361"/>
                              </a:cubicBezTo>
                              <a:cubicBezTo>
                                <a:pt x="10100" y="5379"/>
                                <a:pt x="10102" y="5398"/>
                                <a:pt x="10106" y="5417"/>
                              </a:cubicBezTo>
                            </a:path>
                            <a:path w="3393" h="3497">
                              <a:moveTo>
                                <a:pt x="10106" y="5630"/>
                              </a:moveTo>
                              <a:cubicBezTo>
                                <a:pt x="10091" y="5635"/>
                                <a:pt x="10086" y="5637"/>
                                <a:pt x="10076" y="5638"/>
                              </a:cubicBezTo>
                              <a:cubicBezTo>
                                <a:pt x="10092" y="5613"/>
                                <a:pt x="10103" y="5597"/>
                                <a:pt x="10135" y="5590"/>
                              </a:cubicBezTo>
                              <a:cubicBezTo>
                                <a:pt x="10151" y="5587"/>
                                <a:pt x="10179" y="5595"/>
                                <a:pt x="10189" y="5607"/>
                              </a:cubicBezTo>
                              <a:cubicBezTo>
                                <a:pt x="10190" y="5611"/>
                                <a:pt x="10192" y="5616"/>
                                <a:pt x="10193" y="5620"/>
                              </a:cubicBezTo>
                              <a:cubicBezTo>
                                <a:pt x="10175" y="5639"/>
                                <a:pt x="10159" y="5645"/>
                                <a:pt x="10134" y="5652"/>
                              </a:cubicBezTo>
                              <a:cubicBezTo>
                                <a:pt x="10115" y="5658"/>
                                <a:pt x="10100" y="5656"/>
                                <a:pt x="10080" y="5655"/>
                              </a:cubicBezTo>
                              <a:cubicBezTo>
                                <a:pt x="10091" y="5633"/>
                                <a:pt x="10107" y="5617"/>
                                <a:pt x="10131" y="5607"/>
                              </a:cubicBezTo>
                              <a:cubicBezTo>
                                <a:pt x="10146" y="5601"/>
                                <a:pt x="10172" y="5595"/>
                                <a:pt x="10188" y="5603"/>
                              </a:cubicBezTo>
                              <a:cubicBezTo>
                                <a:pt x="10193" y="5607"/>
                                <a:pt x="10198" y="5610"/>
                                <a:pt x="10203" y="5614"/>
                              </a:cubicBezTo>
                              <a:cubicBezTo>
                                <a:pt x="10201" y="5636"/>
                                <a:pt x="10186" y="5650"/>
                                <a:pt x="10158" y="5645"/>
                              </a:cubicBezTo>
                              <a:cubicBezTo>
                                <a:pt x="10124" y="5639"/>
                                <a:pt x="10118" y="5602"/>
                                <a:pt x="10144" y="5581"/>
                              </a:cubicBezTo>
                              <a:cubicBezTo>
                                <a:pt x="10170" y="5560"/>
                                <a:pt x="10195" y="5590"/>
                                <a:pt x="10215" y="5603"/>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7596,4640" coordsize="3393,3497" path="m7935,6339c7910,6315,7895,6310,7859,6309c7819,6308,7774,6325,7737,6339c7692,6356,7646,6384,7616,6423c7590,6457,7592,6499,7616,6534c7647,6580,7705,6612,7755,6632c7846,6669,7954,6678,8049,6651c8104,6635,8165,6607,8179,6546c8190,6498,8169,6455,8139,6419c8078,6347,7951,6288,7860,6335c7825,6353,7839,6390,7845,6419em7993,6827c7988,6803,7992,6783,7993,6759c7994,6741,7991,6725,7988,6707c7981,6726,7970,6746,7969,6767c7968,6788,7973,6808,7974,6828c7976,6853,7978,6877,7978,6902c7978,6924,7980,6945,7980,6967c7980,6988,7981,7009,7978,7030c7974,7056,7971,7081,7965,7106c7961,7123,7956,7140,7952,7157c7944,7190,7937,7221,7931,7254c7928,7272,7921,7290,7921,7309c7921,7334,7927,7355,7952,7365c7956,7366,7961,7366,7965,7367em7959,7429c7971,7417,7974,7413,7984,7408c7975,7424,7964,7440,7959,7458c7951,7486,7946,7503,7931,7528c7919,7548,7913,7567,7906,7589c7900,7607,7891,7625,7884,7643c7876,7663,7869,7680,7864,7701c7881,7692,7887,7689,7899,7683em7929,7434c7931,7419,7934,7408,7939,7393c7952,7416,7954,7428,7950,7455c7946,7486,7940,7518,7932,7548c7926,7573,7922,7597,7917,7622c7912,7647,7902,7671,7895,7695c7887,7724,7880,7746,7865,7772c7848,7801,7831,7830,7815,7860c7802,7884,7790,7909,7780,7934c7771,7955,7761,7974,7747,7992c7730,8013,7700,8027,7678,8043c7710,8042,7737,8041,7767,8031em7935,7774c7932,7765,7916,7725,7918,7717c7927,7679,7953,7709,7963,7723c7983,7752,8001,7784,8018,7815c8046,7866,8072,7917,8102,7967c8119,7996,8134,8027,8152,8056c8165,8078,8181,8100,8198,8119c8204,8125,8209,8130,8215,8136em7786,7219c7764,7208,7741,7203,7717,7199c7692,7194,7665,7189,7640,7188c7623,7188,7618,7188,7607,7188c7657,7196,7708,7196,7759,7196c7903,7196,8047,7189,8190,7183c8252,7180,8315,7177,8377,7174c8404,7173,8424,7165,8402,7185em8428,6047c8430,6043,8432,6039,8434,6035c8409,6029,8391,6039,8367,6055c8343,6071,8327,6094,8325,6122c8324,6143,8329,6164,8341,6181c8356,6203,8383,6226,8401,6193c8412,6172,8412,6137,8407,6114c8400,6086,8384,6070,8411,6069em8749,5772c8774,5758,8733,5788,8725,5798c8710,5816,8691,5834,8684,5856c8677,5877,8678,5898,8674,5919c8671,5939,8669,5948,8673,5968c8695,5968,8716,5964,8738,5964c8768,5963,8773,5967,8794,5941c8804,5929,8842,5903,8846,5890c8855,5863,8811,5844,8793,5837c8778,5831,8761,5829,8746,5825c8759,5800,8781,5790,8802,5770c8816,5756,8821,5754,8817,5740em9368,5167c9370,5196,9383,5174,9394,5164em9454,5120c9466,5100,9477,5082,9488,5062c9463,5065,9439,5064,9410,5071c9376,5080,9334,5090,9304,5108c9265,5131,9259,5141,9246,5183c9231,5231,9271,5262,9269,5303c9266,5356,9218,5394,9206,5447c9199,5481,9195,5521,9191,5556c9183,5625,9194,5666,9224,5728c9236,5752,9248,5775,9261,5798c9298,5867,9344,5913,9430,5908c9491,5905,9557,5850,9613,5852c9651,5854,9658,5862,9694,5884c9727,5904,9757,5930,9788,5953c9890,6028,9977,6051,10104,6039c10294,6021,10536,6007,10703,5908c10780,5862,10852,5794,10858,5700c10860,5662,10844,5629,10835,5593c10817,5522,10825,5494,10842,5428c10867,5330,10839,5212,10886,5123c10915,5067,10967,5039,10982,4973c10999,4901,10977,4871,10918,4838c10808,4776,10650,4747,10527,4723c10469,4712,10413,4706,10355,4699c10328,4696,10310,4699,10283,4689c10233,4671,10198,4646,10142,4640c10033,4628,9895,4637,9791,4668c9756,4678,9727,4692,9705,4723c9680,4760,9710,4809,9679,4841c9664,4856,9635,4853,9617,4872c9589,4903,9579,4937,9539,4957c9453,5001,9333,5107,9284,5131c9285,5126,9285,5121,9286,5116em9898,5040c9895,5011,9909,4996,9939,4980c9963,4968,9986,4965,10011,4961c10079,4949,10141,4953,10208,4969c10229,4974,10248,4983,10268,4991c10300,5005,10311,5020,10312,5056c10313,5074,10302,5099,10295,5115c10286,5135,10272,5154,10259,5172c10245,5191,10227,5207,10211,5225c10193,5245,10173,5260,10150,5273c10132,5283,10110,5293,10095,5307c10077,5324,10086,5342,10093,5361c10100,5379,10102,5398,10106,5417em10106,5630c10091,5635,10086,5637,10076,5638c10092,5613,10103,5597,10135,5590c10151,5587,10179,5595,10189,5607c10190,5611,10192,5616,10193,5620c10175,5639,10159,5645,10134,5652c10115,5658,10100,5656,10080,5655c10091,5633,10107,5617,10131,5607c10146,5601,10172,5595,10188,5603c10193,5607,10198,5610,10203,5614c10201,5636,10186,5650,10158,5645c10124,5639,10118,5602,10144,5581c10170,5560,10195,5590,10215,5603e" stroked="t" o:allowincell="f" style="position:absolute;margin-left:143.3pt;margin-top:62.2pt;width:96.15pt;height:99.05pt;mso-wrap-style:none;v-text-anchor:middle">
                <v:fill o:detectmouseclick="t" on="false"/>
                <v:stroke color="#4f81bd" weight="19080" joinstyle="round" endcap="round"/>
                <w10:wrap type="none"/>
              </v:shape>
            </w:pict>
          </mc:Fallback>
        </mc:AlternateContent>
      </w:r>
      <w:r>
        <w:rPr>
          <w:rFonts w:eastAsia="Times New Roman"/>
        </w:rPr>
        <w:t xml:space="preserve">You bring your boat close to the dock. Your boat is very light and is on a frictionless body of water. You want to get off the boat but the dock is just far enough away so you have to jump off, however it looks close enough where you could easily do it. You jump… what happens? Will you move forward? Will you make it? </w:t>
      </w:r>
    </w:p>
    <w:p>
      <w:pPr>
        <w:pStyle w:val="Normal"/>
        <w:rPr>
          <w:rFonts w:eastAsia="Times New Roman"/>
          <w:lang w:val="en-US" w:eastAsia="en-US"/>
        </w:rPr>
      </w:pPr>
      <w:r>
        <w:rPr>
          <w:rFonts w:eastAsia="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474345</wp:posOffset>
                </wp:positionH>
                <wp:positionV relativeFrom="paragraph">
                  <wp:posOffset>1847850</wp:posOffset>
                </wp:positionV>
                <wp:extent cx="546100" cy="226060"/>
                <wp:effectExtent l="9525" t="9525" r="9525" b="10160"/>
                <wp:wrapNone/>
                <wp:docPr id="2" name=""/>
                <a:graphic xmlns:a="http://schemas.openxmlformats.org/drawingml/2006/main">
                  <a:graphicData uri="http://schemas.microsoft.com/office/word/2010/wordprocessingShape">
                    <wps:wsp>
                      <wps:cNvSpPr/>
                      <wps:spPr>
                        <a:xfrm>
                          <a:off x="0" y="0"/>
                          <a:ext cx="546120" cy="226080"/>
                        </a:xfrm>
                        <a:custGeom>
                          <a:avLst/>
                          <a:gdLst/>
                          <a:ahLst/>
                          <a:rect l="l" t="t" r="r" b="b"/>
                          <a:pathLst>
                            <a:path w="1518" h="628">
                              <a:moveTo>
                                <a:pt x="3910" y="10111"/>
                              </a:moveTo>
                              <a:cubicBezTo>
                                <a:pt x="3888" y="10124"/>
                                <a:pt x="3887" y="10141"/>
                                <a:pt x="3885" y="10168"/>
                              </a:cubicBezTo>
                              <a:cubicBezTo>
                                <a:pt x="3883" y="10195"/>
                                <a:pt x="3883" y="10222"/>
                                <a:pt x="3880" y="10249"/>
                              </a:cubicBezTo>
                              <a:cubicBezTo>
                                <a:pt x="3876" y="10286"/>
                                <a:pt x="3869" y="10324"/>
                                <a:pt x="3867" y="10362"/>
                              </a:cubicBezTo>
                              <a:cubicBezTo>
                                <a:pt x="3865" y="10407"/>
                                <a:pt x="3860" y="10452"/>
                                <a:pt x="3858" y="10497"/>
                              </a:cubicBezTo>
                              <a:cubicBezTo>
                                <a:pt x="3856" y="10543"/>
                                <a:pt x="3856" y="10590"/>
                                <a:pt x="3858" y="10636"/>
                              </a:cubicBezTo>
                              <a:cubicBezTo>
                                <a:pt x="3859" y="10654"/>
                                <a:pt x="3860" y="10661"/>
                                <a:pt x="3862" y="10674"/>
                              </a:cubicBezTo>
                            </a:path>
                            <a:path w="1518" h="628">
                              <a:moveTo>
                                <a:pt x="3908" y="10144"/>
                              </a:moveTo>
                              <a:cubicBezTo>
                                <a:pt x="3920" y="10164"/>
                                <a:pt x="3930" y="10186"/>
                                <a:pt x="3942" y="10206"/>
                              </a:cubicBezTo>
                              <a:cubicBezTo>
                                <a:pt x="3955" y="10227"/>
                                <a:pt x="3971" y="10244"/>
                                <a:pt x="3986" y="10264"/>
                              </a:cubicBezTo>
                              <a:cubicBezTo>
                                <a:pt x="4003" y="10286"/>
                                <a:pt x="4016" y="10294"/>
                                <a:pt x="4041" y="10304"/>
                              </a:cubicBezTo>
                              <a:cubicBezTo>
                                <a:pt x="4060" y="10312"/>
                                <a:pt x="4082" y="10313"/>
                                <a:pt x="4101" y="10319"/>
                              </a:cubicBezTo>
                              <a:cubicBezTo>
                                <a:pt x="4120" y="10325"/>
                                <a:pt x="4138" y="10335"/>
                                <a:pt x="4157" y="10341"/>
                              </a:cubicBezTo>
                              <a:cubicBezTo>
                                <a:pt x="4184" y="10350"/>
                                <a:pt x="4213" y="10352"/>
                                <a:pt x="4240" y="10358"/>
                              </a:cubicBezTo>
                              <a:cubicBezTo>
                                <a:pt x="4263" y="10363"/>
                                <a:pt x="4279" y="10367"/>
                                <a:pt x="4303" y="10366"/>
                              </a:cubicBezTo>
                              <a:cubicBezTo>
                                <a:pt x="4332" y="10365"/>
                                <a:pt x="4361" y="10361"/>
                                <a:pt x="4391" y="10362"/>
                              </a:cubicBezTo>
                              <a:cubicBezTo>
                                <a:pt x="4412" y="10363"/>
                                <a:pt x="4432" y="10369"/>
                                <a:pt x="4452" y="10370"/>
                              </a:cubicBezTo>
                              <a:cubicBezTo>
                                <a:pt x="4477" y="10372"/>
                                <a:pt x="4505" y="10370"/>
                                <a:pt x="4528" y="10362"/>
                              </a:cubicBezTo>
                              <a:cubicBezTo>
                                <a:pt x="4575" y="10345"/>
                                <a:pt x="4623" y="10332"/>
                                <a:pt x="4670" y="10314"/>
                              </a:cubicBezTo>
                              <a:cubicBezTo>
                                <a:pt x="4688" y="10307"/>
                                <a:pt x="4693" y="10304"/>
                                <a:pt x="4704" y="10299"/>
                              </a:cubicBezTo>
                            </a:path>
                            <a:path w="1518" h="628">
                              <a:moveTo>
                                <a:pt x="4625" y="10310"/>
                              </a:moveTo>
                              <a:cubicBezTo>
                                <a:pt x="4647" y="10300"/>
                                <a:pt x="4670" y="10293"/>
                                <a:pt x="4694" y="10289"/>
                              </a:cubicBezTo>
                              <a:cubicBezTo>
                                <a:pt x="4715" y="10286"/>
                                <a:pt x="4737" y="10284"/>
                                <a:pt x="4758" y="10284"/>
                              </a:cubicBezTo>
                              <a:cubicBezTo>
                                <a:pt x="4779" y="10284"/>
                                <a:pt x="4799" y="10279"/>
                                <a:pt x="4819" y="10277"/>
                              </a:cubicBezTo>
                              <a:cubicBezTo>
                                <a:pt x="4844" y="10275"/>
                                <a:pt x="4868" y="10272"/>
                                <a:pt x="4893" y="10268"/>
                              </a:cubicBezTo>
                              <a:cubicBezTo>
                                <a:pt x="4928" y="10262"/>
                                <a:pt x="4962" y="10258"/>
                                <a:pt x="4997" y="10257"/>
                              </a:cubicBezTo>
                              <a:cubicBezTo>
                                <a:pt x="5020" y="10256"/>
                                <a:pt x="5049" y="10254"/>
                                <a:pt x="5072" y="10259"/>
                              </a:cubicBezTo>
                              <a:cubicBezTo>
                                <a:pt x="5102" y="10265"/>
                                <a:pt x="5105" y="10284"/>
                                <a:pt x="5112" y="10310"/>
                              </a:cubicBezTo>
                              <a:cubicBezTo>
                                <a:pt x="5117" y="10329"/>
                                <a:pt x="5128" y="10348"/>
                                <a:pt x="5131" y="10367"/>
                              </a:cubicBezTo>
                              <a:cubicBezTo>
                                <a:pt x="5131" y="10383"/>
                                <a:pt x="5131" y="10389"/>
                                <a:pt x="5132" y="10400"/>
                              </a:cubicBezTo>
                            </a:path>
                            <a:path w="1518" h="628">
                              <a:moveTo>
                                <a:pt x="4948" y="10319"/>
                              </a:moveTo>
                              <a:cubicBezTo>
                                <a:pt x="4959" y="10293"/>
                                <a:pt x="4970" y="10302"/>
                                <a:pt x="4995" y="10292"/>
                              </a:cubicBezTo>
                              <a:cubicBezTo>
                                <a:pt x="5016" y="10284"/>
                                <a:pt x="5038" y="10276"/>
                                <a:pt x="5060" y="10269"/>
                              </a:cubicBezTo>
                              <a:cubicBezTo>
                                <a:pt x="5078" y="10264"/>
                                <a:pt x="5097" y="10261"/>
                                <a:pt x="5116" y="10261"/>
                              </a:cubicBezTo>
                              <a:cubicBezTo>
                                <a:pt x="5137" y="10260"/>
                                <a:pt x="5157" y="10263"/>
                                <a:pt x="5177" y="10269"/>
                              </a:cubicBezTo>
                              <a:cubicBezTo>
                                <a:pt x="5201" y="10276"/>
                                <a:pt x="5224" y="10287"/>
                                <a:pt x="5249" y="10289"/>
                              </a:cubicBezTo>
                              <a:cubicBezTo>
                                <a:pt x="5270" y="10291"/>
                                <a:pt x="5287" y="10287"/>
                                <a:pt x="5307" y="10298"/>
                              </a:cubicBezTo>
                              <a:cubicBezTo>
                                <a:pt x="5330" y="10311"/>
                                <a:pt x="5337" y="10318"/>
                                <a:pt x="5339" y="10343"/>
                              </a:cubicBezTo>
                              <a:cubicBezTo>
                                <a:pt x="5341" y="10372"/>
                                <a:pt x="5349" y="10391"/>
                                <a:pt x="5355" y="10419"/>
                              </a:cubicBezTo>
                              <a:cubicBezTo>
                                <a:pt x="5357" y="10429"/>
                                <a:pt x="5372" y="10462"/>
                                <a:pt x="5369" y="10471"/>
                              </a:cubicBezTo>
                              <a:cubicBezTo>
                                <a:pt x="5362" y="10493"/>
                                <a:pt x="5337" y="10509"/>
                                <a:pt x="5333" y="10532"/>
                              </a:cubicBezTo>
                              <a:cubicBezTo>
                                <a:pt x="5330" y="10550"/>
                                <a:pt x="5328" y="10570"/>
                                <a:pt x="5326" y="10588"/>
                              </a:cubicBezTo>
                              <a:cubicBezTo>
                                <a:pt x="5326" y="10593"/>
                                <a:pt x="5326" y="10598"/>
                                <a:pt x="5326" y="10603"/>
                              </a:cubicBezTo>
                            </a:path>
                            <a:path w="1518" h="628">
                              <a:moveTo>
                                <a:pt x="4239" y="10697"/>
                              </a:moveTo>
                              <a:cubicBezTo>
                                <a:pt x="4265" y="10697"/>
                                <a:pt x="4291" y="10698"/>
                                <a:pt x="4317" y="10702"/>
                              </a:cubicBezTo>
                              <a:cubicBezTo>
                                <a:pt x="4343" y="10706"/>
                                <a:pt x="4369" y="10706"/>
                                <a:pt x="4396" y="10708"/>
                              </a:cubicBezTo>
                              <a:cubicBezTo>
                                <a:pt x="4431" y="10711"/>
                                <a:pt x="4465" y="10712"/>
                                <a:pt x="4500" y="10712"/>
                              </a:cubicBezTo>
                              <a:cubicBezTo>
                                <a:pt x="4535" y="10712"/>
                                <a:pt x="4571" y="10712"/>
                                <a:pt x="4606" y="10716"/>
                              </a:cubicBezTo>
                              <a:cubicBezTo>
                                <a:pt x="4627" y="10718"/>
                                <a:pt x="4648" y="10722"/>
                                <a:pt x="4670" y="10724"/>
                              </a:cubicBezTo>
                              <a:cubicBezTo>
                                <a:pt x="4696" y="10726"/>
                                <a:pt x="4720" y="10725"/>
                                <a:pt x="4746" y="10724"/>
                              </a:cubicBezTo>
                              <a:cubicBezTo>
                                <a:pt x="4779" y="10723"/>
                                <a:pt x="4811" y="10722"/>
                                <a:pt x="4844" y="10722"/>
                              </a:cubicBezTo>
                              <a:cubicBezTo>
                                <a:pt x="4928" y="10721"/>
                                <a:pt x="5015" y="10716"/>
                                <a:pt x="5098" y="10726"/>
                              </a:cubicBezTo>
                              <a:cubicBezTo>
                                <a:pt x="5120" y="10729"/>
                                <a:pt x="5141" y="10736"/>
                                <a:pt x="5163" y="10738"/>
                              </a:cubicBezTo>
                              <a:cubicBezTo>
                                <a:pt x="5187" y="10740"/>
                                <a:pt x="5208" y="10737"/>
                                <a:pt x="5231" y="10730"/>
                              </a:cubicBezTo>
                              <a:cubicBezTo>
                                <a:pt x="5253" y="10723"/>
                                <a:pt x="5276" y="10716"/>
                                <a:pt x="5297" y="10708"/>
                              </a:cubicBezTo>
                              <a:cubicBezTo>
                                <a:pt x="5330" y="10695"/>
                                <a:pt x="5353" y="10681"/>
                                <a:pt x="5374" y="10653"/>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3857,10111" coordsize="1518,628" path="m3910,10111c3888,10124,3887,10141,3885,10168c3883,10195,3883,10222,3880,10249c3876,10286,3869,10324,3867,10362c3865,10407,3860,10452,3858,10497c3856,10543,3856,10590,3858,10636c3859,10654,3860,10661,3862,10674em3908,10144c3920,10164,3930,10186,3942,10206c3955,10227,3971,10244,3986,10264c4003,10286,4016,10294,4041,10304c4060,10312,4082,10313,4101,10319c4120,10325,4138,10335,4157,10341c4184,10350,4213,10352,4240,10358c4263,10363,4279,10367,4303,10366c4332,10365,4361,10361,4391,10362c4412,10363,4432,10369,4452,10370c4477,10372,4505,10370,4528,10362c4575,10345,4623,10332,4670,10314c4688,10307,4693,10304,4704,10299em4625,10310c4647,10300,4670,10293,4694,10289c4715,10286,4737,10284,4758,10284c4779,10284,4799,10279,4819,10277c4844,10275,4868,10272,4893,10268c4928,10262,4962,10258,4997,10257c5020,10256,5049,10254,5072,10259c5102,10265,5105,10284,5112,10310c5117,10329,5128,10348,5131,10367c5131,10383,5131,10389,5132,10400em4948,10319c4959,10293,4970,10302,4995,10292c5016,10284,5038,10276,5060,10269c5078,10264,5097,10261,5116,10261c5137,10260,5157,10263,5177,10269c5201,10276,5224,10287,5249,10289c5270,10291,5287,10287,5307,10298c5330,10311,5337,10318,5339,10343c5341,10372,5349,10391,5355,10419c5357,10429,5372,10462,5369,10471c5362,10493,5337,10509,5333,10532c5330,10550,5328,10570,5326,10588c5326,10593,5326,10598,5326,10603em4239,10697c4265,10697,4291,10698,4317,10702c4343,10706,4369,10706,4396,10708c4431,10711,4465,10712,4500,10712c4535,10712,4571,10712,4606,10716c4627,10718,4648,10722,4670,10724c4696,10726,4720,10725,4746,10724c4779,10723,4811,10722,4844,10722c4928,10721,5015,10716,5098,10726c5120,10729,5141,10736,5163,10738c5187,10740,5208,10737,5231,10730c5253,10723,5276,10716,5297,10708c5330,10695,5353,10681,5374,10653e" stroked="t" o:allowincell="f" style="position:absolute;margin-left:37.35pt;margin-top:145.5pt;width:42.95pt;height:17.75pt;mso-wrap-style:none;v-text-anchor:middle">
                <v:fill o:detectmouseclick="t" on="false"/>
                <v:stroke color="#4f81bd" weight="19080" joinstyle="round" endcap="round"/>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266315</wp:posOffset>
                </wp:positionH>
                <wp:positionV relativeFrom="paragraph">
                  <wp:posOffset>1424940</wp:posOffset>
                </wp:positionV>
                <wp:extent cx="330835" cy="269875"/>
                <wp:effectExtent l="10160" t="10795" r="9525" b="9525"/>
                <wp:wrapNone/>
                <wp:docPr id="3" name=""/>
                <a:graphic xmlns:a="http://schemas.openxmlformats.org/drawingml/2006/main">
                  <a:graphicData uri="http://schemas.microsoft.com/office/word/2010/wordprocessingShape">
                    <wps:wsp>
                      <wps:cNvSpPr/>
                      <wps:spPr>
                        <a:xfrm>
                          <a:off x="0" y="0"/>
                          <a:ext cx="330840" cy="270000"/>
                        </a:xfrm>
                        <a:custGeom>
                          <a:avLst/>
                          <a:gdLst/>
                          <a:ahLst/>
                          <a:rect l="l" t="t" r="r" b="b"/>
                          <a:pathLst>
                            <a:path w="920" h="749">
                              <a:moveTo>
                                <a:pt x="8869" y="9471"/>
                              </a:moveTo>
                              <a:cubicBezTo>
                                <a:pt x="8866" y="9442"/>
                                <a:pt x="8862" y="9442"/>
                                <a:pt x="8853" y="9417"/>
                              </a:cubicBezTo>
                              <a:cubicBezTo>
                                <a:pt x="8845" y="9393"/>
                                <a:pt x="8849" y="9372"/>
                                <a:pt x="8855" y="9347"/>
                              </a:cubicBezTo>
                              <a:cubicBezTo>
                                <a:pt x="8859" y="9330"/>
                                <a:pt x="8862" y="9313"/>
                                <a:pt x="8865" y="9296"/>
                              </a:cubicBezTo>
                              <a:cubicBezTo>
                                <a:pt x="8870" y="9269"/>
                                <a:pt x="8880" y="9240"/>
                                <a:pt x="8892" y="9215"/>
                              </a:cubicBezTo>
                              <a:cubicBezTo>
                                <a:pt x="8904" y="9192"/>
                                <a:pt x="8915" y="9177"/>
                                <a:pt x="8936" y="9161"/>
                              </a:cubicBezTo>
                              <a:cubicBezTo>
                                <a:pt x="8957" y="9146"/>
                                <a:pt x="8977" y="9146"/>
                                <a:pt x="8999" y="9135"/>
                              </a:cubicBezTo>
                              <a:cubicBezTo>
                                <a:pt x="9018" y="9125"/>
                                <a:pt x="9033" y="9115"/>
                                <a:pt x="9043" y="9095"/>
                              </a:cubicBezTo>
                              <a:cubicBezTo>
                                <a:pt x="9051" y="9078"/>
                                <a:pt x="9054" y="9051"/>
                                <a:pt x="9057" y="9033"/>
                              </a:cubicBezTo>
                              <a:cubicBezTo>
                                <a:pt x="9060" y="9012"/>
                                <a:pt x="9063" y="8992"/>
                                <a:pt x="9067" y="8971"/>
                              </a:cubicBezTo>
                              <a:cubicBezTo>
                                <a:pt x="9088" y="8970"/>
                                <a:pt x="9103" y="8974"/>
                                <a:pt x="9123" y="8964"/>
                              </a:cubicBezTo>
                              <a:cubicBezTo>
                                <a:pt x="9141" y="8955"/>
                                <a:pt x="9151" y="8934"/>
                                <a:pt x="9173" y="8936"/>
                              </a:cubicBezTo>
                              <a:cubicBezTo>
                                <a:pt x="9193" y="8938"/>
                                <a:pt x="9218" y="8947"/>
                                <a:pt x="9240" y="8949"/>
                              </a:cubicBezTo>
                              <a:cubicBezTo>
                                <a:pt x="9284" y="8953"/>
                                <a:pt x="9329" y="8954"/>
                                <a:pt x="9373" y="8958"/>
                              </a:cubicBezTo>
                              <a:cubicBezTo>
                                <a:pt x="9402" y="8960"/>
                                <a:pt x="9429" y="8965"/>
                                <a:pt x="9447" y="8988"/>
                              </a:cubicBezTo>
                              <a:cubicBezTo>
                                <a:pt x="9464" y="9009"/>
                                <a:pt x="9468" y="9038"/>
                                <a:pt x="9473" y="9063"/>
                              </a:cubicBezTo>
                              <a:cubicBezTo>
                                <a:pt x="9480" y="9097"/>
                                <a:pt x="9476" y="9130"/>
                                <a:pt x="9484" y="9163"/>
                              </a:cubicBezTo>
                              <a:cubicBezTo>
                                <a:pt x="9492" y="9195"/>
                                <a:pt x="9509" y="9210"/>
                                <a:pt x="9534" y="9230"/>
                              </a:cubicBezTo>
                              <a:cubicBezTo>
                                <a:pt x="9563" y="9253"/>
                                <a:pt x="9600" y="9289"/>
                                <a:pt x="9632" y="9305"/>
                              </a:cubicBezTo>
                              <a:cubicBezTo>
                                <a:pt x="9664" y="9321"/>
                                <a:pt x="9698" y="9309"/>
                                <a:pt x="9727" y="9338"/>
                              </a:cubicBezTo>
                              <a:cubicBezTo>
                                <a:pt x="9744" y="9355"/>
                                <a:pt x="9746" y="9383"/>
                                <a:pt x="9749" y="9405"/>
                              </a:cubicBezTo>
                              <a:cubicBezTo>
                                <a:pt x="9754" y="9438"/>
                                <a:pt x="9755" y="9471"/>
                                <a:pt x="9753" y="9504"/>
                              </a:cubicBezTo>
                              <a:cubicBezTo>
                                <a:pt x="9752" y="9523"/>
                                <a:pt x="9749" y="9542"/>
                                <a:pt x="9746" y="9561"/>
                              </a:cubicBezTo>
                              <a:cubicBezTo>
                                <a:pt x="9739" y="9600"/>
                                <a:pt x="9736" y="9638"/>
                                <a:pt x="9734" y="9677"/>
                              </a:cubicBezTo>
                              <a:cubicBezTo>
                                <a:pt x="9699" y="9680"/>
                                <a:pt x="9665" y="9683"/>
                                <a:pt x="9630" y="9684"/>
                              </a:cubicBezTo>
                              <a:cubicBezTo>
                                <a:pt x="9583" y="9685"/>
                                <a:pt x="9548" y="9675"/>
                                <a:pt x="9505" y="9658"/>
                              </a:cubicBezTo>
                              <a:cubicBezTo>
                                <a:pt x="9476" y="9647"/>
                                <a:pt x="9449" y="9637"/>
                                <a:pt x="9418" y="9632"/>
                              </a:cubicBezTo>
                              <a:cubicBezTo>
                                <a:pt x="9385" y="9626"/>
                                <a:pt x="9352" y="9626"/>
                                <a:pt x="9319" y="9620"/>
                              </a:cubicBezTo>
                              <a:cubicBezTo>
                                <a:pt x="9292" y="9615"/>
                                <a:pt x="9270" y="9604"/>
                                <a:pt x="9244" y="9596"/>
                              </a:cubicBezTo>
                              <a:cubicBezTo>
                                <a:pt x="9212" y="9586"/>
                                <a:pt x="9179" y="9581"/>
                                <a:pt x="9146" y="9575"/>
                              </a:cubicBezTo>
                              <a:cubicBezTo>
                                <a:pt x="9123" y="9571"/>
                                <a:pt x="9102" y="9566"/>
                                <a:pt x="9078" y="9566"/>
                              </a:cubicBezTo>
                              <a:cubicBezTo>
                                <a:pt x="9027" y="9565"/>
                                <a:pt x="8977" y="9574"/>
                                <a:pt x="8926" y="9575"/>
                              </a:cubicBezTo>
                              <a:cubicBezTo>
                                <a:pt x="8904" y="9575"/>
                                <a:pt x="8879" y="9569"/>
                                <a:pt x="8858" y="9575"/>
                              </a:cubicBezTo>
                              <a:cubicBezTo>
                                <a:pt x="8853" y="9579"/>
                                <a:pt x="8849" y="9582"/>
                                <a:pt x="8844" y="9586"/>
                              </a:cubicBezTo>
                            </a:path>
                            <a:path w="920" h="749">
                              <a:moveTo>
                                <a:pt x="9129" y="9185"/>
                              </a:moveTo>
                              <a:cubicBezTo>
                                <a:pt x="9111" y="9156"/>
                                <a:pt x="9098" y="9151"/>
                                <a:pt x="9131" y="9123"/>
                              </a:cubicBezTo>
                              <a:cubicBezTo>
                                <a:pt x="9149" y="9108"/>
                                <a:pt x="9170" y="9100"/>
                                <a:pt x="9191" y="9091"/>
                              </a:cubicBezTo>
                              <a:cubicBezTo>
                                <a:pt x="9196" y="9089"/>
                                <a:pt x="9200" y="9088"/>
                                <a:pt x="9205" y="9086"/>
                              </a:cubicBezTo>
                              <a:cubicBezTo>
                                <a:pt x="9191" y="9105"/>
                                <a:pt x="9203" y="9091"/>
                                <a:pt x="9183" y="9103"/>
                              </a:cubicBezTo>
                              <a:cubicBezTo>
                                <a:pt x="9139" y="9129"/>
                                <a:pt x="9157" y="9114"/>
                                <a:pt x="9190" y="9097"/>
                              </a:cubicBezTo>
                              <a:cubicBezTo>
                                <a:pt x="9218" y="9082"/>
                                <a:pt x="9249" y="9070"/>
                                <a:pt x="9280" y="9067"/>
                              </a:cubicBezTo>
                              <a:cubicBezTo>
                                <a:pt x="9291" y="9066"/>
                                <a:pt x="9351" y="9057"/>
                                <a:pt x="9324" y="9075"/>
                              </a:cubicBezTo>
                              <a:cubicBezTo>
                                <a:pt x="9292" y="9096"/>
                                <a:pt x="9245" y="9107"/>
                                <a:pt x="9210" y="9124"/>
                              </a:cubicBezTo>
                              <a:cubicBezTo>
                                <a:pt x="9190" y="9134"/>
                                <a:pt x="9185" y="9137"/>
                                <a:pt x="9172" y="9143"/>
                              </a:cubicBezTo>
                              <a:cubicBezTo>
                                <a:pt x="9167" y="9146"/>
                                <a:pt x="9162" y="9148"/>
                                <a:pt x="9157" y="9151"/>
                              </a:cubicBezTo>
                              <a:cubicBezTo>
                                <a:pt x="9181" y="9142"/>
                                <a:pt x="9207" y="9133"/>
                                <a:pt x="9231" y="9123"/>
                              </a:cubicBezTo>
                              <a:cubicBezTo>
                                <a:pt x="9243" y="9118"/>
                                <a:pt x="9337" y="9071"/>
                                <a:pt x="9331" y="9112"/>
                              </a:cubicBezTo>
                              <a:cubicBezTo>
                                <a:pt x="9328" y="9136"/>
                                <a:pt x="9259" y="9173"/>
                                <a:pt x="9241" y="9185"/>
                              </a:cubicBezTo>
                              <a:cubicBezTo>
                                <a:pt x="9213" y="9204"/>
                                <a:pt x="9184" y="9218"/>
                                <a:pt x="9154" y="9232"/>
                              </a:cubicBezTo>
                              <a:cubicBezTo>
                                <a:pt x="9170" y="9211"/>
                                <a:pt x="9190" y="9193"/>
                                <a:pt x="9221" y="9173"/>
                              </a:cubicBezTo>
                              <a:cubicBezTo>
                                <a:pt x="9261" y="9147"/>
                                <a:pt x="9302" y="9127"/>
                                <a:pt x="9346" y="9108"/>
                              </a:cubicBezTo>
                              <a:cubicBezTo>
                                <a:pt x="9366" y="9100"/>
                                <a:pt x="9371" y="9098"/>
                                <a:pt x="9384" y="9094"/>
                              </a:cubicBezTo>
                              <a:cubicBezTo>
                                <a:pt x="9360" y="9117"/>
                                <a:pt x="9339" y="9135"/>
                                <a:pt x="9307" y="9151"/>
                              </a:cubicBezTo>
                              <a:cubicBezTo>
                                <a:pt x="9270" y="9170"/>
                                <a:pt x="9209" y="9209"/>
                                <a:pt x="9165" y="9203"/>
                              </a:cubicBezTo>
                              <a:cubicBezTo>
                                <a:pt x="9131" y="9198"/>
                                <a:pt x="9149" y="9188"/>
                                <a:pt x="9135" y="9172"/>
                              </a:cubicBezTo>
                              <a:cubicBezTo>
                                <a:pt x="9153" y="9151"/>
                                <a:pt x="9169" y="9128"/>
                                <a:pt x="9193" y="9113"/>
                              </a:cubicBezTo>
                              <a:cubicBezTo>
                                <a:pt x="9223" y="9095"/>
                                <a:pt x="9248" y="9094"/>
                                <a:pt x="9243" y="9088"/>
                              </a:cubicBezTo>
                              <a:cubicBezTo>
                                <a:pt x="9232" y="9075"/>
                                <a:pt x="9203" y="9063"/>
                                <a:pt x="9187" y="9056"/>
                              </a:cubicBezTo>
                              <a:cubicBezTo>
                                <a:pt x="9170" y="9048"/>
                                <a:pt x="9154" y="9039"/>
                                <a:pt x="9137" y="9031"/>
                              </a:cubicBezTo>
                              <a:cubicBezTo>
                                <a:pt x="9162" y="9035"/>
                                <a:pt x="9185" y="9041"/>
                                <a:pt x="9210" y="9039"/>
                              </a:cubicBezTo>
                              <a:cubicBezTo>
                                <a:pt x="9236" y="9037"/>
                                <a:pt x="9259" y="9031"/>
                                <a:pt x="9284" y="9023"/>
                              </a:cubicBezTo>
                              <a:cubicBezTo>
                                <a:pt x="9308" y="9016"/>
                                <a:pt x="9326" y="8997"/>
                                <a:pt x="9320" y="9031"/>
                              </a:cubicBezTo>
                              <a:cubicBezTo>
                                <a:pt x="9317" y="9048"/>
                                <a:pt x="9295" y="9070"/>
                                <a:pt x="9284" y="9084"/>
                              </a:cubicBezTo>
                              <a:cubicBezTo>
                                <a:pt x="9251" y="9127"/>
                                <a:pt x="9300" y="9061"/>
                                <a:pt x="9318" y="9054"/>
                              </a:cubicBezTo>
                              <a:cubicBezTo>
                                <a:pt x="9322" y="9054"/>
                                <a:pt x="9327" y="9054"/>
                                <a:pt x="9331" y="9054"/>
                              </a:cubicBezTo>
                              <a:cubicBezTo>
                                <a:pt x="9331" y="9085"/>
                                <a:pt x="9341" y="9093"/>
                                <a:pt x="9319" y="9124"/>
                              </a:cubicBezTo>
                              <a:cubicBezTo>
                                <a:pt x="9290" y="9164"/>
                                <a:pt x="9243" y="9197"/>
                                <a:pt x="9206" y="9229"/>
                              </a:cubicBezTo>
                              <a:cubicBezTo>
                                <a:pt x="9157" y="9272"/>
                                <a:pt x="9107" y="9311"/>
                                <a:pt x="9055" y="9350"/>
                              </a:cubicBezTo>
                              <a:cubicBezTo>
                                <a:pt x="9037" y="9363"/>
                                <a:pt x="9049" y="9363"/>
                                <a:pt x="9027" y="9361"/>
                              </a:cubicBezTo>
                              <a:cubicBezTo>
                                <a:pt x="9072" y="9324"/>
                                <a:pt x="9120" y="9292"/>
                                <a:pt x="9172" y="9266"/>
                              </a:cubicBezTo>
                              <a:cubicBezTo>
                                <a:pt x="9205" y="9250"/>
                                <a:pt x="9240" y="9239"/>
                                <a:pt x="9275" y="9227"/>
                              </a:cubicBezTo>
                              <a:cubicBezTo>
                                <a:pt x="9245" y="9258"/>
                                <a:pt x="9209" y="9278"/>
                                <a:pt x="9171" y="9300"/>
                              </a:cubicBezTo>
                              <a:cubicBezTo>
                                <a:pt x="9135" y="9321"/>
                                <a:pt x="9099" y="9341"/>
                                <a:pt x="9061" y="9358"/>
                              </a:cubicBezTo>
                              <a:cubicBezTo>
                                <a:pt x="9057" y="9360"/>
                                <a:pt x="9052" y="9362"/>
                                <a:pt x="9048" y="9364"/>
                              </a:cubicBezTo>
                              <a:cubicBezTo>
                                <a:pt x="9066" y="9335"/>
                                <a:pt x="9079" y="9320"/>
                                <a:pt x="9112" y="9297"/>
                              </a:cubicBezTo>
                              <a:cubicBezTo>
                                <a:pt x="9155" y="9268"/>
                                <a:pt x="9200" y="9245"/>
                                <a:pt x="9247" y="9223"/>
                              </a:cubicBezTo>
                              <a:cubicBezTo>
                                <a:pt x="9226" y="9250"/>
                                <a:pt x="9200" y="9276"/>
                                <a:pt x="9165" y="9302"/>
                              </a:cubicBezTo>
                              <a:cubicBezTo>
                                <a:pt x="9132" y="9326"/>
                                <a:pt x="9012" y="9433"/>
                                <a:pt x="8965" y="9410"/>
                              </a:cubicBezTo>
                              <a:cubicBezTo>
                                <a:pt x="8933" y="9395"/>
                                <a:pt x="8950" y="9366"/>
                                <a:pt x="8965" y="9345"/>
                              </a:cubicBezTo>
                              <a:cubicBezTo>
                                <a:pt x="8987" y="9316"/>
                                <a:pt x="9025" y="9295"/>
                                <a:pt x="9054" y="9275"/>
                              </a:cubicBezTo>
                              <a:cubicBezTo>
                                <a:pt x="9059" y="9272"/>
                                <a:pt x="9065" y="9270"/>
                                <a:pt x="9070" y="9267"/>
                              </a:cubicBezTo>
                              <a:cubicBezTo>
                                <a:pt x="9028" y="9294"/>
                                <a:pt x="8984" y="9315"/>
                                <a:pt x="8937" y="9335"/>
                              </a:cubicBezTo>
                              <a:cubicBezTo>
                                <a:pt x="8902" y="9350"/>
                                <a:pt x="8869" y="9365"/>
                                <a:pt x="8835" y="9382"/>
                              </a:cubicBezTo>
                              <a:cubicBezTo>
                                <a:pt x="8872" y="9381"/>
                                <a:pt x="8897" y="9377"/>
                                <a:pt x="8936" y="9365"/>
                              </a:cubicBezTo>
                              <a:cubicBezTo>
                                <a:pt x="8982" y="9350"/>
                                <a:pt x="9025" y="9329"/>
                                <a:pt x="9070" y="9313"/>
                              </a:cubicBezTo>
                              <a:cubicBezTo>
                                <a:pt x="9079" y="9310"/>
                                <a:pt x="9149" y="9279"/>
                                <a:pt x="9156" y="9300"/>
                              </a:cubicBezTo>
                              <a:cubicBezTo>
                                <a:pt x="9165" y="9330"/>
                                <a:pt x="9070" y="9386"/>
                                <a:pt x="9052" y="9399"/>
                              </a:cubicBezTo>
                              <a:cubicBezTo>
                                <a:pt x="9044" y="9405"/>
                                <a:pt x="9037" y="9410"/>
                                <a:pt x="9029" y="9416"/>
                              </a:cubicBezTo>
                              <a:cubicBezTo>
                                <a:pt x="9024" y="9419"/>
                                <a:pt x="9018" y="9423"/>
                                <a:pt x="9013" y="9426"/>
                              </a:cubicBezTo>
                              <a:cubicBezTo>
                                <a:pt x="9040" y="9400"/>
                                <a:pt x="9060" y="9383"/>
                                <a:pt x="9097" y="9364"/>
                              </a:cubicBezTo>
                              <a:cubicBezTo>
                                <a:pt x="9135" y="9344"/>
                                <a:pt x="9178" y="9325"/>
                                <a:pt x="9221" y="9317"/>
                              </a:cubicBezTo>
                              <a:cubicBezTo>
                                <a:pt x="9234" y="9315"/>
                                <a:pt x="9301" y="9304"/>
                                <a:pt x="9275" y="9342"/>
                              </a:cubicBezTo>
                              <a:cubicBezTo>
                                <a:pt x="9233" y="9402"/>
                                <a:pt x="9138" y="9448"/>
                                <a:pt x="9078" y="9488"/>
                              </a:cubicBezTo>
                              <a:cubicBezTo>
                                <a:pt x="9060" y="9502"/>
                                <a:pt x="9055" y="9505"/>
                                <a:pt x="9048" y="9518"/>
                              </a:cubicBezTo>
                              <a:cubicBezTo>
                                <a:pt x="9095" y="9499"/>
                                <a:pt x="9139" y="9477"/>
                                <a:pt x="9184" y="9454"/>
                              </a:cubicBezTo>
                              <a:cubicBezTo>
                                <a:pt x="9242" y="9425"/>
                                <a:pt x="9298" y="9392"/>
                                <a:pt x="9358" y="9369"/>
                              </a:cubicBezTo>
                              <a:cubicBezTo>
                                <a:pt x="9393" y="9355"/>
                                <a:pt x="9424" y="9347"/>
                                <a:pt x="9405" y="9394"/>
                              </a:cubicBezTo>
                              <a:cubicBezTo>
                                <a:pt x="9391" y="9429"/>
                                <a:pt x="9354" y="9469"/>
                                <a:pt x="9330" y="9499"/>
                              </a:cubicBezTo>
                              <a:cubicBezTo>
                                <a:pt x="9324" y="9505"/>
                                <a:pt x="9318" y="9512"/>
                                <a:pt x="9312" y="9518"/>
                              </a:cubicBezTo>
                              <a:cubicBezTo>
                                <a:pt x="9309" y="9522"/>
                                <a:pt x="9306" y="9527"/>
                                <a:pt x="9303" y="9531"/>
                              </a:cubicBezTo>
                              <a:cubicBezTo>
                                <a:pt x="9339" y="9471"/>
                                <a:pt x="9386" y="9423"/>
                                <a:pt x="9444" y="9382"/>
                              </a:cubicBezTo>
                              <a:cubicBezTo>
                                <a:pt x="9467" y="9366"/>
                                <a:pt x="9504" y="9337"/>
                                <a:pt x="9535" y="9343"/>
                              </a:cubicBezTo>
                              <a:cubicBezTo>
                                <a:pt x="9570" y="9349"/>
                                <a:pt x="9543" y="9386"/>
                                <a:pt x="9534" y="9399"/>
                              </a:cubicBezTo>
                              <a:cubicBezTo>
                                <a:pt x="9516" y="9424"/>
                                <a:pt x="9487" y="9441"/>
                                <a:pt x="9466" y="9463"/>
                              </a:cubicBezTo>
                              <a:cubicBezTo>
                                <a:pt x="9433" y="9497"/>
                                <a:pt x="9458" y="9482"/>
                                <a:pt x="9466" y="9504"/>
                              </a:cubicBezTo>
                              <a:cubicBezTo>
                                <a:pt x="9507" y="9493"/>
                                <a:pt x="9540" y="9483"/>
                                <a:pt x="9571" y="9451"/>
                              </a:cubicBezTo>
                              <a:cubicBezTo>
                                <a:pt x="9574" y="9446"/>
                                <a:pt x="9576" y="9442"/>
                                <a:pt x="9579" y="9437"/>
                              </a:cubicBezTo>
                              <a:cubicBezTo>
                                <a:pt x="9564" y="9407"/>
                                <a:pt x="9575" y="9405"/>
                                <a:pt x="9534" y="9388"/>
                              </a:cubicBezTo>
                              <a:cubicBezTo>
                                <a:pt x="9495" y="9372"/>
                                <a:pt x="9438" y="9373"/>
                                <a:pt x="9406" y="9345"/>
                              </a:cubicBezTo>
                              <a:cubicBezTo>
                                <a:pt x="9385" y="9327"/>
                                <a:pt x="9387" y="9308"/>
                                <a:pt x="9407" y="9290"/>
                              </a:cubicBezTo>
                              <a:cubicBezTo>
                                <a:pt x="9427" y="9272"/>
                                <a:pt x="9457" y="9273"/>
                                <a:pt x="9481" y="9278"/>
                              </a:cubicBezTo>
                              <a:cubicBezTo>
                                <a:pt x="9510" y="9284"/>
                                <a:pt x="9520" y="9302"/>
                                <a:pt x="9539" y="9322"/>
                              </a:cubicBezTo>
                              <a:cubicBezTo>
                                <a:pt x="9543" y="9326"/>
                                <a:pt x="9548" y="9330"/>
                                <a:pt x="9552" y="9334"/>
                              </a:cubicBezTo>
                              <a:cubicBezTo>
                                <a:pt x="9529" y="9326"/>
                                <a:pt x="9442" y="9285"/>
                                <a:pt x="9426" y="9319"/>
                              </a:cubicBezTo>
                              <a:cubicBezTo>
                                <a:pt x="9418" y="9336"/>
                                <a:pt x="9455" y="9377"/>
                                <a:pt x="9463" y="9388"/>
                              </a:cubicBezTo>
                              <a:cubicBezTo>
                                <a:pt x="9487" y="9424"/>
                                <a:pt x="9549" y="9486"/>
                                <a:pt x="9528" y="9493"/>
                              </a:cubicBezTo>
                              <a:cubicBezTo>
                                <a:pt x="9524" y="9494"/>
                                <a:pt x="9461" y="9478"/>
                                <a:pt x="9464" y="9497"/>
                              </a:cubicBezTo>
                              <a:cubicBezTo>
                                <a:pt x="9469" y="9529"/>
                                <a:pt x="9537" y="9548"/>
                                <a:pt x="9560" y="9559"/>
                              </a:cubicBezTo>
                              <a:cubicBezTo>
                                <a:pt x="9564" y="9561"/>
                                <a:pt x="9569" y="9564"/>
                                <a:pt x="9573" y="9566"/>
                              </a:cubicBezTo>
                              <a:cubicBezTo>
                                <a:pt x="9564" y="9544"/>
                                <a:pt x="9558" y="9546"/>
                                <a:pt x="9538" y="9533"/>
                              </a:cubicBezTo>
                              <a:cubicBezTo>
                                <a:pt x="9518" y="9520"/>
                                <a:pt x="9496" y="9508"/>
                                <a:pt x="9478" y="9492"/>
                              </a:cubicBezTo>
                              <a:cubicBezTo>
                                <a:pt x="9460" y="9476"/>
                                <a:pt x="9439" y="9453"/>
                                <a:pt x="9473" y="9440"/>
                              </a:cubicBezTo>
                              <a:cubicBezTo>
                                <a:pt x="9510" y="9425"/>
                                <a:pt x="9576" y="9452"/>
                                <a:pt x="9606" y="9473"/>
                              </a:cubicBezTo>
                              <a:cubicBezTo>
                                <a:pt x="9630" y="9490"/>
                                <a:pt x="9657" y="9517"/>
                                <a:pt x="9648" y="9548"/>
                              </a:cubicBezTo>
                              <a:cubicBezTo>
                                <a:pt x="9639" y="9578"/>
                                <a:pt x="9610" y="9591"/>
                                <a:pt x="9583" y="9601"/>
                              </a:cubicBezTo>
                              <a:cubicBezTo>
                                <a:pt x="9546" y="9615"/>
                                <a:pt x="9538" y="9602"/>
                                <a:pt x="9507" y="9594"/>
                              </a:cubicBezTo>
                              <a:cubicBezTo>
                                <a:pt x="9538" y="9575"/>
                                <a:pt x="9561" y="9563"/>
                                <a:pt x="9600" y="9563"/>
                              </a:cubicBezTo>
                              <a:cubicBezTo>
                                <a:pt x="9640" y="9563"/>
                                <a:pt x="9675" y="9580"/>
                                <a:pt x="9713" y="9583"/>
                              </a:cubicBezTo>
                              <a:cubicBezTo>
                                <a:pt x="9755" y="9586"/>
                                <a:pt x="9738" y="9568"/>
                                <a:pt x="9728" y="9529"/>
                              </a:cubicBezTo>
                              <a:cubicBezTo>
                                <a:pt x="9719" y="9492"/>
                                <a:pt x="9705" y="9456"/>
                                <a:pt x="9690" y="9420"/>
                              </a:cubicBezTo>
                              <a:cubicBezTo>
                                <a:pt x="9677" y="9389"/>
                                <a:pt x="9664" y="9365"/>
                                <a:pt x="9647" y="9337"/>
                              </a:cubicBezTo>
                              <a:cubicBezTo>
                                <a:pt x="9626" y="9376"/>
                                <a:pt x="9639" y="9422"/>
                                <a:pt x="9620" y="9454"/>
                              </a:cubicBezTo>
                              <a:cubicBezTo>
                                <a:pt x="9610" y="9471"/>
                                <a:pt x="9568" y="9487"/>
                                <a:pt x="9550" y="9497"/>
                              </a:cubicBezTo>
                              <a:cubicBezTo>
                                <a:pt x="9546" y="9499"/>
                                <a:pt x="9541" y="9501"/>
                                <a:pt x="9537" y="9503"/>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8835,8936" coordsize="920,749" path="m8869,9471c8866,9442,8862,9442,8853,9417c8845,9393,8849,9372,8855,9347c8859,9330,8862,9313,8865,9296c8870,9269,8880,9240,8892,9215c8904,9192,8915,9177,8936,9161c8957,9146,8977,9146,8999,9135c9018,9125,9033,9115,9043,9095c9051,9078,9054,9051,9057,9033c9060,9012,9063,8992,9067,8971c9088,8970,9103,8974,9123,8964c9141,8955,9151,8934,9173,8936c9193,8938,9218,8947,9240,8949c9284,8953,9329,8954,9373,8958c9402,8960,9429,8965,9447,8988c9464,9009,9468,9038,9473,9063c9480,9097,9476,9130,9484,9163c9492,9195,9509,9210,9534,9230c9563,9253,9600,9289,9632,9305c9664,9321,9698,9309,9727,9338c9744,9355,9746,9383,9749,9405c9754,9438,9755,9471,9753,9504c9752,9523,9749,9542,9746,9561c9739,9600,9736,9638,9734,9677c9699,9680,9665,9683,9630,9684c9583,9685,9548,9675,9505,9658c9476,9647,9449,9637,9418,9632c9385,9626,9352,9626,9319,9620c9292,9615,9270,9604,9244,9596c9212,9586,9179,9581,9146,9575c9123,9571,9102,9566,9078,9566c9027,9565,8977,9574,8926,9575c8904,9575,8879,9569,8858,9575c8853,9579,8849,9582,8844,9586em9129,9185c9111,9156,9098,9151,9131,9123c9149,9108,9170,9100,9191,9091c9196,9089,9200,9088,9205,9086c9191,9105,9203,9091,9183,9103c9139,9129,9157,9114,9190,9097c9218,9082,9249,9070,9280,9067c9291,9066,9351,9057,9324,9075c9292,9096,9245,9107,9210,9124c9190,9134,9185,9137,9172,9143c9167,9146,9162,9148,9157,9151c9181,9142,9207,9133,9231,9123c9243,9118,9337,9071,9331,9112c9328,9136,9259,9173,9241,9185c9213,9204,9184,9218,9154,9232c9170,9211,9190,9193,9221,9173c9261,9147,9302,9127,9346,9108c9366,9100,9371,9098,9384,9094c9360,9117,9339,9135,9307,9151c9270,9170,9209,9209,9165,9203c9131,9198,9149,9188,9135,9172c9153,9151,9169,9128,9193,9113c9223,9095,9248,9094,9243,9088c9232,9075,9203,9063,9187,9056c9170,9048,9154,9039,9137,9031c9162,9035,9185,9041,9210,9039c9236,9037,9259,9031,9284,9023c9308,9016,9326,8997,9320,9031c9317,9048,9295,9070,9284,9084c9251,9127,9300,9061,9318,9054c9322,9054,9327,9054,9331,9054c9331,9085,9341,9093,9319,9124c9290,9164,9243,9197,9206,9229c9157,9272,9107,9311,9055,9350c9037,9363,9049,9363,9027,9361c9072,9324,9120,9292,9172,9266c9205,9250,9240,9239,9275,9227c9245,9258,9209,9278,9171,9300c9135,9321,9099,9341,9061,9358c9057,9360,9052,9362,9048,9364c9066,9335,9079,9320,9112,9297c9155,9268,9200,9245,9247,9223c9226,9250,9200,9276,9165,9302c9132,9326,9012,9433,8965,9410c8933,9395,8950,9366,8965,9345c8987,9316,9025,9295,9054,9275c9059,9272,9065,9270,9070,9267c9028,9294,8984,9315,8937,9335c8902,9350,8869,9365,8835,9382c8872,9381,8897,9377,8936,9365c8982,9350,9025,9329,9070,9313c9079,9310,9149,9279,9156,9300c9165,9330,9070,9386,9052,9399c9044,9405,9037,9410,9029,9416c9024,9419,9018,9423,9013,9426c9040,9400,9060,9383,9097,9364c9135,9344,9178,9325,9221,9317c9234,9315,9301,9304,9275,9342c9233,9402,9138,9448,9078,9488c9060,9502,9055,9505,9048,9518c9095,9499,9139,9477,9184,9454c9242,9425,9298,9392,9358,9369c9393,9355,9424,9347,9405,9394c9391,9429,9354,9469,9330,9499c9324,9505,9318,9512,9312,9518c9309,9522,9306,9527,9303,9531c9339,9471,9386,9423,9444,9382c9467,9366,9504,9337,9535,9343c9570,9349,9543,9386,9534,9399c9516,9424,9487,9441,9466,9463c9433,9497,9458,9482,9466,9504c9507,9493,9540,9483,9571,9451c9574,9446,9576,9442,9579,9437c9564,9407,9575,9405,9534,9388c9495,9372,9438,9373,9406,9345c9385,9327,9387,9308,9407,9290c9427,9272,9457,9273,9481,9278c9510,9284,9520,9302,9539,9322c9543,9326,9548,9330,9552,9334c9529,9326,9442,9285,9426,9319c9418,9336,9455,9377,9463,9388c9487,9424,9549,9486,9528,9493c9524,9494,9461,9478,9464,9497c9469,9529,9537,9548,9560,9559c9564,9561,9569,9564,9573,9566c9564,9544,9558,9546,9538,9533c9518,9520,9496,9508,9478,9492c9460,9476,9439,9453,9473,9440c9510,9425,9576,9452,9606,9473c9630,9490,9657,9517,9648,9548c9639,9578,9610,9591,9583,9601c9546,9615,9538,9602,9507,9594c9538,9575,9561,9563,9600,9563c9640,9563,9675,9580,9713,9583c9755,9586,9738,9568,9728,9529c9719,9492,9705,9456,9690,9420c9677,9389,9664,9365,9647,9337c9626,9376,9639,9422,9620,9454c9610,9471,9568,9487,9550,9497c9546,9499,9541,9501,9537,9503e" stroked="t" o:allowincell="f" style="position:absolute;margin-left:178.45pt;margin-top:112.2pt;width:26pt;height:21.2pt;mso-wrap-style:none;v-text-anchor:middle">
                <v:fill o:detectmouseclick="t" on="false"/>
                <v:stroke color="#4f81bd" weight="19080" joinstyle="round" endcap="round"/>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215640</wp:posOffset>
                </wp:positionH>
                <wp:positionV relativeFrom="paragraph">
                  <wp:posOffset>1253490</wp:posOffset>
                </wp:positionV>
                <wp:extent cx="775970" cy="276225"/>
                <wp:effectExtent l="6350" t="10160" r="9525" b="8890"/>
                <wp:wrapNone/>
                <wp:docPr id="4" name=""/>
                <a:graphic xmlns:a="http://schemas.openxmlformats.org/drawingml/2006/main">
                  <a:graphicData uri="http://schemas.microsoft.com/office/word/2010/wordprocessingShape">
                    <wps:wsp>
                      <wps:cNvSpPr/>
                      <wps:spPr>
                        <a:xfrm>
                          <a:off x="0" y="0"/>
                          <a:ext cx="775800" cy="276120"/>
                        </a:xfrm>
                        <a:custGeom>
                          <a:avLst/>
                          <a:gdLst/>
                          <a:ahLst/>
                          <a:rect l="l" t="t" r="r" b="b"/>
                          <a:pathLst>
                            <a:path w="2155" h="768">
                              <a:moveTo>
                                <a:pt x="12290" y="8459"/>
                              </a:moveTo>
                              <a:cubicBezTo>
                                <a:pt x="12318" y="8498"/>
                                <a:pt x="12319" y="8528"/>
                                <a:pt x="12317" y="8575"/>
                              </a:cubicBezTo>
                              <a:cubicBezTo>
                                <a:pt x="12314" y="8624"/>
                                <a:pt x="12307" y="8672"/>
                                <a:pt x="12300" y="8720"/>
                              </a:cubicBezTo>
                              <a:cubicBezTo>
                                <a:pt x="12292" y="8781"/>
                                <a:pt x="12286" y="8841"/>
                                <a:pt x="12281" y="8902"/>
                              </a:cubicBezTo>
                              <a:cubicBezTo>
                                <a:pt x="12277" y="8948"/>
                                <a:pt x="12273" y="9000"/>
                                <a:pt x="12278" y="9046"/>
                              </a:cubicBezTo>
                              <a:cubicBezTo>
                                <a:pt x="12280" y="9063"/>
                                <a:pt x="12285" y="9108"/>
                                <a:pt x="12307" y="9114"/>
                              </a:cubicBezTo>
                              <a:cubicBezTo>
                                <a:pt x="12323" y="9110"/>
                                <a:pt x="12328" y="9109"/>
                                <a:pt x="12336" y="9101"/>
                              </a:cubicBezTo>
                            </a:path>
                            <a:path w="2155" h="768">
                              <a:moveTo>
                                <a:pt x="12861" y="8467"/>
                              </a:moveTo>
                              <a:cubicBezTo>
                                <a:pt x="12874" y="8494"/>
                                <a:pt x="12889" y="8520"/>
                                <a:pt x="12895" y="8550"/>
                              </a:cubicBezTo>
                              <a:cubicBezTo>
                                <a:pt x="12906" y="8605"/>
                                <a:pt x="12907" y="8664"/>
                                <a:pt x="12906" y="8720"/>
                              </a:cubicBezTo>
                              <a:cubicBezTo>
                                <a:pt x="12905" y="8785"/>
                                <a:pt x="12900" y="8850"/>
                                <a:pt x="12899" y="8915"/>
                              </a:cubicBezTo>
                              <a:cubicBezTo>
                                <a:pt x="12898" y="8963"/>
                                <a:pt x="12904" y="9010"/>
                                <a:pt x="12912" y="9058"/>
                              </a:cubicBezTo>
                              <a:cubicBezTo>
                                <a:pt x="12914" y="9070"/>
                                <a:pt x="12919" y="9116"/>
                                <a:pt x="12927" y="9124"/>
                              </a:cubicBezTo>
                              <a:cubicBezTo>
                                <a:pt x="12941" y="9128"/>
                                <a:pt x="12947" y="9130"/>
                                <a:pt x="12958" y="9127"/>
                              </a:cubicBezTo>
                            </a:path>
                            <a:path w="2155" h="768">
                              <a:moveTo>
                                <a:pt x="11485" y="9180"/>
                              </a:moveTo>
                              <a:cubicBezTo>
                                <a:pt x="11508" y="9175"/>
                                <a:pt x="11507" y="9174"/>
                                <a:pt x="11530" y="9173"/>
                              </a:cubicBezTo>
                              <a:cubicBezTo>
                                <a:pt x="11620" y="9170"/>
                                <a:pt x="11709" y="9177"/>
                                <a:pt x="11799" y="9176"/>
                              </a:cubicBezTo>
                              <a:cubicBezTo>
                                <a:pt x="12050" y="9172"/>
                                <a:pt x="12300" y="9175"/>
                                <a:pt x="12551" y="9178"/>
                              </a:cubicBezTo>
                              <a:cubicBezTo>
                                <a:pt x="12810" y="9181"/>
                                <a:pt x="13073" y="9181"/>
                                <a:pt x="13331" y="9199"/>
                              </a:cubicBezTo>
                              <a:cubicBezTo>
                                <a:pt x="13429" y="9206"/>
                                <a:pt x="13529" y="9215"/>
                                <a:pt x="13627" y="9226"/>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11473,8459" coordsize="2155,768" path="m12290,8459c12318,8498,12319,8528,12317,8575c12314,8624,12307,8672,12300,8720c12292,8781,12286,8841,12281,8902c12277,8948,12273,9000,12278,9046c12280,9063,12285,9108,12307,9114c12323,9110,12328,9109,12336,9101em12861,8467c12874,8494,12889,8520,12895,8550c12906,8605,12907,8664,12906,8720c12905,8785,12900,8850,12899,8915c12898,8963,12904,9010,12912,9058c12914,9070,12919,9116,12927,9124c12941,9128,12947,9130,12958,9127em11485,9180c11508,9175,11507,9174,11530,9173c11620,9170,11709,9177,11799,9176c12050,9172,12300,9175,12551,9178c12810,9181,13073,9181,13331,9199c13429,9206,13529,9215,13627,9226e" stroked="t" o:allowincell="f" style="position:absolute;margin-left:253.2pt;margin-top:98.7pt;width:61.05pt;height:21.7pt;mso-wrap-style:none;v-text-anchor:middle">
                <v:fill o:detectmouseclick="t" on="false"/>
                <v:stroke color="#4f81bd" weight="19080" joinstyle="round" endcap="round"/>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0970</wp:posOffset>
                </wp:positionH>
                <wp:positionV relativeFrom="paragraph">
                  <wp:posOffset>1132840</wp:posOffset>
                </wp:positionV>
                <wp:extent cx="3582670" cy="438785"/>
                <wp:effectExtent l="4445" t="10160" r="9525" b="3810"/>
                <wp:wrapNone/>
                <wp:docPr id="5" name=""/>
                <a:graphic xmlns:a="http://schemas.openxmlformats.org/drawingml/2006/main">
                  <a:graphicData uri="http://schemas.microsoft.com/office/word/2010/wordprocessingShape">
                    <wps:wsp>
                      <wps:cNvSpPr/>
                      <wps:spPr>
                        <a:xfrm>
                          <a:off x="0" y="0"/>
                          <a:ext cx="3582720" cy="438840"/>
                        </a:xfrm>
                        <a:custGeom>
                          <a:avLst/>
                          <a:gdLst/>
                          <a:ahLst/>
                          <a:rect l="l" t="t" r="r" b="b"/>
                          <a:pathLst>
                            <a:path w="9951" h="1219">
                              <a:moveTo>
                                <a:pt x="2947" y="9169"/>
                              </a:moveTo>
                              <a:cubicBezTo>
                                <a:pt x="2966" y="9169"/>
                                <a:pt x="2954" y="9165"/>
                                <a:pt x="2973" y="9165"/>
                              </a:cubicBezTo>
                              <a:cubicBezTo>
                                <a:pt x="3275" y="9161"/>
                                <a:pt x="3590" y="9210"/>
                                <a:pt x="3889" y="9251"/>
                              </a:cubicBezTo>
                              <a:cubicBezTo>
                                <a:pt x="4096" y="9279"/>
                                <a:pt x="4302" y="9292"/>
                                <a:pt x="4509" y="9304"/>
                              </a:cubicBezTo>
                              <a:cubicBezTo>
                                <a:pt x="4727" y="9317"/>
                                <a:pt x="4945" y="9302"/>
                                <a:pt x="5165" y="9316"/>
                              </a:cubicBezTo>
                              <a:cubicBezTo>
                                <a:pt x="5609" y="9345"/>
                                <a:pt x="6029" y="9317"/>
                                <a:pt x="6473" y="9287"/>
                              </a:cubicBezTo>
                              <a:cubicBezTo>
                                <a:pt x="7324" y="9230"/>
                                <a:pt x="8173" y="9210"/>
                                <a:pt x="9024" y="9185"/>
                              </a:cubicBezTo>
                              <a:cubicBezTo>
                                <a:pt x="9868" y="9160"/>
                                <a:pt x="10706" y="9182"/>
                                <a:pt x="11550" y="9187"/>
                              </a:cubicBezTo>
                              <a:cubicBezTo>
                                <a:pt x="11624" y="9187"/>
                                <a:pt x="11608" y="9180"/>
                                <a:pt x="11682" y="9176"/>
                              </a:cubicBezTo>
                            </a:path>
                            <a:path w="9951" h="1219">
                              <a:moveTo>
                                <a:pt x="4848" y="8174"/>
                              </a:moveTo>
                              <a:cubicBezTo>
                                <a:pt x="4844" y="8160"/>
                                <a:pt x="4843" y="8156"/>
                                <a:pt x="4842" y="8146"/>
                              </a:cubicBezTo>
                              <a:cubicBezTo>
                                <a:pt x="4846" y="8184"/>
                                <a:pt x="4851" y="8222"/>
                                <a:pt x="4851" y="8260"/>
                              </a:cubicBezTo>
                              <a:cubicBezTo>
                                <a:pt x="4851" y="8295"/>
                                <a:pt x="4853" y="8330"/>
                                <a:pt x="4857" y="8365"/>
                              </a:cubicBezTo>
                              <a:cubicBezTo>
                                <a:pt x="4861" y="8405"/>
                                <a:pt x="4871" y="8444"/>
                                <a:pt x="4880" y="8483"/>
                              </a:cubicBezTo>
                              <a:cubicBezTo>
                                <a:pt x="4890" y="8523"/>
                                <a:pt x="4900" y="8562"/>
                                <a:pt x="4908" y="8602"/>
                              </a:cubicBezTo>
                              <a:cubicBezTo>
                                <a:pt x="4916" y="8645"/>
                                <a:pt x="4921" y="8687"/>
                                <a:pt x="4923" y="8731"/>
                              </a:cubicBezTo>
                              <a:cubicBezTo>
                                <a:pt x="4926" y="8781"/>
                                <a:pt x="4925" y="8831"/>
                                <a:pt x="4929" y="8881"/>
                              </a:cubicBezTo>
                              <a:cubicBezTo>
                                <a:pt x="4934" y="8934"/>
                                <a:pt x="4943" y="8986"/>
                                <a:pt x="4946" y="9039"/>
                              </a:cubicBezTo>
                              <a:cubicBezTo>
                                <a:pt x="4949" y="9092"/>
                                <a:pt x="4965" y="9187"/>
                                <a:pt x="4954" y="9238"/>
                              </a:cubicBezTo>
                              <a:cubicBezTo>
                                <a:pt x="4950" y="9242"/>
                                <a:pt x="4946" y="9245"/>
                                <a:pt x="4942" y="9249"/>
                              </a:cubicBezTo>
                            </a:path>
                            <a:path w="9951" h="1219">
                              <a:moveTo>
                                <a:pt x="4894" y="8145"/>
                              </a:moveTo>
                              <a:cubicBezTo>
                                <a:pt x="4890" y="8143"/>
                                <a:pt x="4872" y="8141"/>
                                <a:pt x="4851" y="8137"/>
                              </a:cubicBezTo>
                              <a:cubicBezTo>
                                <a:pt x="4914" y="8145"/>
                                <a:pt x="4969" y="8148"/>
                                <a:pt x="5033" y="8145"/>
                              </a:cubicBezTo>
                              <a:cubicBezTo>
                                <a:pt x="5197" y="8137"/>
                                <a:pt x="5351" y="8175"/>
                                <a:pt x="5513" y="8178"/>
                              </a:cubicBezTo>
                              <a:cubicBezTo>
                                <a:pt x="5738" y="8182"/>
                                <a:pt x="5966" y="8140"/>
                                <a:pt x="6191" y="8129"/>
                              </a:cubicBezTo>
                              <a:cubicBezTo>
                                <a:pt x="6395" y="8119"/>
                                <a:pt x="6577" y="8145"/>
                                <a:pt x="6776" y="8171"/>
                              </a:cubicBezTo>
                              <a:cubicBezTo>
                                <a:pt x="7030" y="8204"/>
                                <a:pt x="7302" y="8200"/>
                                <a:pt x="7558" y="8193"/>
                              </a:cubicBezTo>
                              <a:cubicBezTo>
                                <a:pt x="7734" y="8188"/>
                                <a:pt x="7902" y="8191"/>
                                <a:pt x="8077" y="8198"/>
                              </a:cubicBezTo>
                              <a:cubicBezTo>
                                <a:pt x="8181" y="8202"/>
                                <a:pt x="8288" y="8204"/>
                                <a:pt x="8393" y="8204"/>
                              </a:cubicBezTo>
                              <a:cubicBezTo>
                                <a:pt x="8456" y="8204"/>
                                <a:pt x="8519" y="8200"/>
                                <a:pt x="8582" y="8200"/>
                              </a:cubicBezTo>
                              <a:cubicBezTo>
                                <a:pt x="8638" y="8200"/>
                                <a:pt x="8694" y="8207"/>
                                <a:pt x="8749" y="8206"/>
                              </a:cubicBezTo>
                              <a:cubicBezTo>
                                <a:pt x="8797" y="8205"/>
                                <a:pt x="8844" y="8195"/>
                                <a:pt x="8892" y="8190"/>
                              </a:cubicBezTo>
                              <a:cubicBezTo>
                                <a:pt x="8940" y="8185"/>
                                <a:pt x="8989" y="8182"/>
                                <a:pt x="9036" y="8178"/>
                              </a:cubicBezTo>
                            </a:path>
                            <a:path w="9951" h="1219">
                              <a:moveTo>
                                <a:pt x="9047" y="8234"/>
                              </a:moveTo>
                              <a:cubicBezTo>
                                <a:pt x="9060" y="8230"/>
                                <a:pt x="9065" y="8228"/>
                                <a:pt x="9073" y="8224"/>
                              </a:cubicBezTo>
                              <a:cubicBezTo>
                                <a:pt x="9083" y="8246"/>
                                <a:pt x="9090" y="8251"/>
                                <a:pt x="9089" y="8276"/>
                              </a:cubicBezTo>
                              <a:cubicBezTo>
                                <a:pt x="9088" y="8298"/>
                                <a:pt x="9079" y="8323"/>
                                <a:pt x="9073" y="8344"/>
                              </a:cubicBezTo>
                              <a:cubicBezTo>
                                <a:pt x="9066" y="8371"/>
                                <a:pt x="9056" y="8398"/>
                                <a:pt x="9048" y="8425"/>
                              </a:cubicBezTo>
                              <a:cubicBezTo>
                                <a:pt x="9029" y="8487"/>
                                <a:pt x="9000" y="8547"/>
                                <a:pt x="8984" y="8610"/>
                              </a:cubicBezTo>
                              <a:cubicBezTo>
                                <a:pt x="8976" y="8641"/>
                                <a:pt x="8970" y="8671"/>
                                <a:pt x="8960" y="8701"/>
                              </a:cubicBezTo>
                              <a:cubicBezTo>
                                <a:pt x="8951" y="8729"/>
                                <a:pt x="8937" y="8751"/>
                                <a:pt x="8921" y="8775"/>
                              </a:cubicBezTo>
                              <a:cubicBezTo>
                                <a:pt x="8907" y="8795"/>
                                <a:pt x="8894" y="8815"/>
                                <a:pt x="8881" y="8836"/>
                              </a:cubicBezTo>
                              <a:cubicBezTo>
                                <a:pt x="8867" y="8858"/>
                                <a:pt x="8855" y="8881"/>
                                <a:pt x="8840" y="8902"/>
                              </a:cubicBezTo>
                              <a:cubicBezTo>
                                <a:pt x="8827" y="8920"/>
                                <a:pt x="8814" y="8936"/>
                                <a:pt x="8801" y="8953"/>
                              </a:cubicBezTo>
                              <a:cubicBezTo>
                                <a:pt x="8786" y="8972"/>
                                <a:pt x="8770" y="8990"/>
                                <a:pt x="8755" y="9008"/>
                              </a:cubicBezTo>
                              <a:cubicBezTo>
                                <a:pt x="8739" y="9027"/>
                                <a:pt x="8726" y="9048"/>
                                <a:pt x="8710" y="9067"/>
                              </a:cubicBezTo>
                              <a:cubicBezTo>
                                <a:pt x="8696" y="9085"/>
                                <a:pt x="8681" y="9100"/>
                                <a:pt x="8668" y="9117"/>
                              </a:cubicBezTo>
                              <a:cubicBezTo>
                                <a:pt x="8665" y="9122"/>
                                <a:pt x="8661" y="9126"/>
                                <a:pt x="8658" y="9131"/>
                              </a:cubicBezTo>
                            </a:path>
                            <a:path w="9951" h="1219">
                              <a:moveTo>
                                <a:pt x="5842" y="8618"/>
                              </a:moveTo>
                              <a:cubicBezTo>
                                <a:pt x="5864" y="8650"/>
                                <a:pt x="5867" y="8673"/>
                                <a:pt x="5873" y="8712"/>
                              </a:cubicBezTo>
                              <a:cubicBezTo>
                                <a:pt x="5880" y="8765"/>
                                <a:pt x="5880" y="8816"/>
                                <a:pt x="5875" y="8869"/>
                              </a:cubicBezTo>
                              <a:cubicBezTo>
                                <a:pt x="5873" y="8887"/>
                                <a:pt x="5871" y="8904"/>
                                <a:pt x="5869" y="8922"/>
                              </a:cubicBezTo>
                              <a:cubicBezTo>
                                <a:pt x="5883" y="8895"/>
                                <a:pt x="5892" y="8878"/>
                                <a:pt x="5894" y="8846"/>
                              </a:cubicBezTo>
                              <a:cubicBezTo>
                                <a:pt x="5899" y="8761"/>
                                <a:pt x="5908" y="8676"/>
                                <a:pt x="5938" y="8595"/>
                              </a:cubicBezTo>
                              <a:cubicBezTo>
                                <a:pt x="5962" y="8530"/>
                                <a:pt x="6001" y="8448"/>
                                <a:pt x="6068" y="8419"/>
                              </a:cubicBezTo>
                              <a:cubicBezTo>
                                <a:pt x="6103" y="8404"/>
                                <a:pt x="6144" y="8416"/>
                                <a:pt x="6175" y="8433"/>
                              </a:cubicBezTo>
                              <a:cubicBezTo>
                                <a:pt x="6198" y="8446"/>
                                <a:pt x="6225" y="8471"/>
                                <a:pt x="6214" y="8501"/>
                              </a:cubicBezTo>
                              <a:cubicBezTo>
                                <a:pt x="6192" y="8560"/>
                                <a:pt x="6095" y="8598"/>
                                <a:pt x="6044" y="8622"/>
                              </a:cubicBezTo>
                              <a:cubicBezTo>
                                <a:pt x="5985" y="8650"/>
                                <a:pt x="5922" y="8673"/>
                                <a:pt x="5862" y="8699"/>
                              </a:cubicBezTo>
                              <a:cubicBezTo>
                                <a:pt x="5854" y="8702"/>
                                <a:pt x="5847" y="8705"/>
                                <a:pt x="5839" y="8708"/>
                              </a:cubicBezTo>
                              <a:cubicBezTo>
                                <a:pt x="5864" y="8741"/>
                                <a:pt x="5916" y="8748"/>
                                <a:pt x="5957" y="8764"/>
                              </a:cubicBezTo>
                              <a:cubicBezTo>
                                <a:pt x="6038" y="8796"/>
                                <a:pt x="6116" y="8830"/>
                                <a:pt x="6191" y="8874"/>
                              </a:cubicBezTo>
                              <a:cubicBezTo>
                                <a:pt x="6240" y="8903"/>
                                <a:pt x="6279" y="8926"/>
                                <a:pt x="6301" y="8978"/>
                              </a:cubicBezTo>
                              <a:cubicBezTo>
                                <a:pt x="6272" y="9016"/>
                                <a:pt x="6235" y="9016"/>
                                <a:pt x="6187" y="9020"/>
                              </a:cubicBezTo>
                              <a:cubicBezTo>
                                <a:pt x="6117" y="9026"/>
                                <a:pt x="6045" y="9021"/>
                                <a:pt x="5976" y="9007"/>
                              </a:cubicBezTo>
                              <a:cubicBezTo>
                                <a:pt x="5937" y="8999"/>
                                <a:pt x="5835" y="8998"/>
                                <a:pt x="5864" y="8971"/>
                              </a:cubicBezTo>
                              <a:cubicBezTo>
                                <a:pt x="5878" y="8958"/>
                                <a:pt x="5937" y="8969"/>
                                <a:pt x="5953" y="8970"/>
                              </a:cubicBezTo>
                            </a:path>
                            <a:path w="9951" h="1219">
                              <a:moveTo>
                                <a:pt x="6446" y="8763"/>
                              </a:moveTo>
                              <a:cubicBezTo>
                                <a:pt x="6460" y="8742"/>
                                <a:pt x="6469" y="8731"/>
                                <a:pt x="6463" y="8708"/>
                              </a:cubicBezTo>
                              <a:cubicBezTo>
                                <a:pt x="6438" y="8715"/>
                                <a:pt x="6424" y="8721"/>
                                <a:pt x="6410" y="8744"/>
                              </a:cubicBezTo>
                              <a:cubicBezTo>
                                <a:pt x="6395" y="8769"/>
                                <a:pt x="6394" y="8797"/>
                                <a:pt x="6405" y="8824"/>
                              </a:cubicBezTo>
                              <a:cubicBezTo>
                                <a:pt x="6420" y="8862"/>
                                <a:pt x="6457" y="8889"/>
                                <a:pt x="6492" y="8907"/>
                              </a:cubicBezTo>
                              <a:cubicBezTo>
                                <a:pt x="6550" y="8937"/>
                                <a:pt x="6618" y="8944"/>
                                <a:pt x="6682" y="8936"/>
                              </a:cubicBezTo>
                              <a:cubicBezTo>
                                <a:pt x="6716" y="8932"/>
                                <a:pt x="6762" y="8921"/>
                                <a:pt x="6777" y="8885"/>
                              </a:cubicBezTo>
                              <a:cubicBezTo>
                                <a:pt x="6794" y="8845"/>
                                <a:pt x="6754" y="8804"/>
                                <a:pt x="6727" y="8782"/>
                              </a:cubicBezTo>
                              <a:cubicBezTo>
                                <a:pt x="6689" y="8751"/>
                                <a:pt x="6637" y="8720"/>
                                <a:pt x="6590" y="8704"/>
                              </a:cubicBezTo>
                              <a:cubicBezTo>
                                <a:pt x="6573" y="8698"/>
                                <a:pt x="6520" y="8683"/>
                                <a:pt x="6519" y="8716"/>
                              </a:cubicBezTo>
                              <a:cubicBezTo>
                                <a:pt x="6519" y="8744"/>
                                <a:pt x="6550" y="8754"/>
                                <a:pt x="6568" y="8764"/>
                              </a:cubicBezTo>
                            </a:path>
                            <a:path w="9951" h="1219">
                              <a:moveTo>
                                <a:pt x="6964" y="8760"/>
                              </a:moveTo>
                              <a:cubicBezTo>
                                <a:pt x="6947" y="8792"/>
                                <a:pt x="6932" y="8824"/>
                                <a:pt x="6920" y="8858"/>
                              </a:cubicBezTo>
                              <a:cubicBezTo>
                                <a:pt x="6913" y="8877"/>
                                <a:pt x="6909" y="8895"/>
                                <a:pt x="6905" y="8915"/>
                              </a:cubicBezTo>
                              <a:cubicBezTo>
                                <a:pt x="6929" y="8907"/>
                                <a:pt x="6944" y="8896"/>
                                <a:pt x="6962" y="8877"/>
                              </a:cubicBezTo>
                              <a:cubicBezTo>
                                <a:pt x="6988" y="8849"/>
                                <a:pt x="7009" y="8813"/>
                                <a:pt x="7024" y="8779"/>
                              </a:cubicBezTo>
                              <a:cubicBezTo>
                                <a:pt x="7044" y="8735"/>
                                <a:pt x="7058" y="8689"/>
                                <a:pt x="7077" y="8644"/>
                              </a:cubicBezTo>
                              <a:cubicBezTo>
                                <a:pt x="7087" y="8621"/>
                                <a:pt x="7095" y="8577"/>
                                <a:pt x="7116" y="8560"/>
                              </a:cubicBezTo>
                              <a:cubicBezTo>
                                <a:pt x="7121" y="8558"/>
                                <a:pt x="7126" y="8555"/>
                                <a:pt x="7131" y="8553"/>
                              </a:cubicBezTo>
                              <a:cubicBezTo>
                                <a:pt x="7143" y="8583"/>
                                <a:pt x="7145" y="8611"/>
                                <a:pt x="7147" y="8644"/>
                              </a:cubicBezTo>
                              <a:cubicBezTo>
                                <a:pt x="7152" y="8726"/>
                                <a:pt x="7148" y="8811"/>
                                <a:pt x="7161" y="8892"/>
                              </a:cubicBezTo>
                              <a:cubicBezTo>
                                <a:pt x="7165" y="8918"/>
                                <a:pt x="7185" y="8956"/>
                                <a:pt x="7172" y="8982"/>
                              </a:cubicBezTo>
                              <a:cubicBezTo>
                                <a:pt x="7157" y="8994"/>
                                <a:pt x="7150" y="8998"/>
                                <a:pt x="7134" y="8996"/>
                              </a:cubicBezTo>
                            </a:path>
                            <a:path w="9951" h="1219">
                              <a:moveTo>
                                <a:pt x="6950" y="8926"/>
                              </a:moveTo>
                              <a:cubicBezTo>
                                <a:pt x="6978" y="8903"/>
                                <a:pt x="6997" y="8900"/>
                                <a:pt x="7033" y="8892"/>
                              </a:cubicBezTo>
                              <a:cubicBezTo>
                                <a:pt x="7080" y="8882"/>
                                <a:pt x="7128" y="8878"/>
                                <a:pt x="7176" y="8873"/>
                              </a:cubicBezTo>
                              <a:cubicBezTo>
                                <a:pt x="7207" y="8870"/>
                                <a:pt x="7237" y="8868"/>
                                <a:pt x="7268" y="8863"/>
                              </a:cubicBezTo>
                            </a:path>
                            <a:path w="9951" h="1219">
                              <a:moveTo>
                                <a:pt x="7296" y="8624"/>
                              </a:moveTo>
                              <a:cubicBezTo>
                                <a:pt x="7315" y="8583"/>
                                <a:pt x="7338" y="8590"/>
                                <a:pt x="7381" y="8581"/>
                              </a:cubicBezTo>
                              <a:cubicBezTo>
                                <a:pt x="7442" y="8568"/>
                                <a:pt x="7500" y="8563"/>
                                <a:pt x="7563" y="8560"/>
                              </a:cubicBezTo>
                              <a:cubicBezTo>
                                <a:pt x="7610" y="8558"/>
                                <a:pt x="7658" y="8558"/>
                                <a:pt x="7705" y="8555"/>
                              </a:cubicBezTo>
                              <a:cubicBezTo>
                                <a:pt x="7721" y="8554"/>
                                <a:pt x="7738" y="8554"/>
                                <a:pt x="7754" y="8553"/>
                              </a:cubicBezTo>
                            </a:path>
                            <a:path w="9951" h="1219">
                              <a:moveTo>
                                <a:pt x="7606" y="8554"/>
                              </a:moveTo>
                              <a:cubicBezTo>
                                <a:pt x="7593" y="8587"/>
                                <a:pt x="7577" y="8620"/>
                                <a:pt x="7568" y="8654"/>
                              </a:cubicBezTo>
                              <a:cubicBezTo>
                                <a:pt x="7557" y="8695"/>
                                <a:pt x="7549" y="8740"/>
                                <a:pt x="7550" y="8783"/>
                              </a:cubicBezTo>
                              <a:cubicBezTo>
                                <a:pt x="7551" y="8823"/>
                                <a:pt x="7559" y="8838"/>
                                <a:pt x="7582" y="8870"/>
                              </a:cubicBezTo>
                            </a:path>
                            <a:path w="9951" h="1219">
                              <a:moveTo>
                                <a:pt x="10509" y="8359"/>
                              </a:moveTo>
                              <a:cubicBezTo>
                                <a:pt x="10491" y="8350"/>
                                <a:pt x="10490" y="8352"/>
                                <a:pt x="10479" y="8337"/>
                              </a:cubicBezTo>
                            </a:path>
                            <a:path w="9951" h="1219">
                              <a:moveTo>
                                <a:pt x="10497" y="8355"/>
                              </a:moveTo>
                              <a:cubicBezTo>
                                <a:pt x="10512" y="8348"/>
                                <a:pt x="10518" y="8346"/>
                                <a:pt x="10518" y="8333"/>
                              </a:cubicBezTo>
                              <a:cubicBezTo>
                                <a:pt x="10490" y="8325"/>
                                <a:pt x="10463" y="8319"/>
                                <a:pt x="10434" y="8318"/>
                              </a:cubicBezTo>
                              <a:cubicBezTo>
                                <a:pt x="10408" y="8317"/>
                                <a:pt x="10380" y="8317"/>
                                <a:pt x="10354" y="8321"/>
                              </a:cubicBezTo>
                              <a:cubicBezTo>
                                <a:pt x="10326" y="8325"/>
                                <a:pt x="10308" y="8331"/>
                                <a:pt x="10309" y="8362"/>
                              </a:cubicBezTo>
                              <a:cubicBezTo>
                                <a:pt x="10311" y="8395"/>
                                <a:pt x="10354" y="8415"/>
                                <a:pt x="10380" y="8425"/>
                              </a:cubicBezTo>
                              <a:cubicBezTo>
                                <a:pt x="10419" y="8441"/>
                                <a:pt x="10461" y="8451"/>
                                <a:pt x="10502" y="8460"/>
                              </a:cubicBezTo>
                              <a:cubicBezTo>
                                <a:pt x="10550" y="8470"/>
                                <a:pt x="10599" y="8474"/>
                                <a:pt x="10648" y="8479"/>
                              </a:cubicBezTo>
                              <a:cubicBezTo>
                                <a:pt x="10691" y="8483"/>
                                <a:pt x="10734" y="8482"/>
                                <a:pt x="10777" y="8479"/>
                              </a:cubicBezTo>
                              <a:cubicBezTo>
                                <a:pt x="10827" y="8475"/>
                                <a:pt x="10883" y="8468"/>
                                <a:pt x="10930" y="8452"/>
                              </a:cubicBezTo>
                              <a:cubicBezTo>
                                <a:pt x="10955" y="8444"/>
                                <a:pt x="10978" y="8433"/>
                                <a:pt x="10943" y="8425"/>
                              </a:cubicBezTo>
                            </a:path>
                            <a:path w="9951" h="1219">
                              <a:moveTo>
                                <a:pt x="10554" y="8310"/>
                              </a:moveTo>
                              <a:cubicBezTo>
                                <a:pt x="10551" y="8306"/>
                                <a:pt x="10547" y="8302"/>
                                <a:pt x="10544" y="8298"/>
                              </a:cubicBezTo>
                              <a:cubicBezTo>
                                <a:pt x="10569" y="8290"/>
                                <a:pt x="10585" y="8293"/>
                                <a:pt x="10611" y="8294"/>
                              </a:cubicBezTo>
                              <a:cubicBezTo>
                                <a:pt x="10642" y="8295"/>
                                <a:pt x="10674" y="8294"/>
                                <a:pt x="10705" y="8294"/>
                              </a:cubicBezTo>
                              <a:cubicBezTo>
                                <a:pt x="10737" y="8294"/>
                                <a:pt x="10768" y="8294"/>
                                <a:pt x="10800" y="8298"/>
                              </a:cubicBezTo>
                              <a:cubicBezTo>
                                <a:pt x="10832" y="8302"/>
                                <a:pt x="10859" y="8311"/>
                                <a:pt x="10886" y="8329"/>
                              </a:cubicBezTo>
                              <a:cubicBezTo>
                                <a:pt x="10919" y="8351"/>
                                <a:pt x="10964" y="8397"/>
                                <a:pt x="10963" y="8437"/>
                              </a:cubicBezTo>
                              <a:cubicBezTo>
                                <a:pt x="10938" y="8443"/>
                                <a:pt x="10914" y="8450"/>
                                <a:pt x="10892" y="8463"/>
                              </a:cubicBezTo>
                              <a:cubicBezTo>
                                <a:pt x="10871" y="8476"/>
                                <a:pt x="10866" y="8480"/>
                                <a:pt x="10852" y="8487"/>
                              </a:cubicBezTo>
                            </a:path>
                            <a:path w="9951" h="1219">
                              <a:moveTo>
                                <a:pt x="10354" y="8433"/>
                              </a:moveTo>
                              <a:cubicBezTo>
                                <a:pt x="10381" y="8435"/>
                                <a:pt x="10388" y="8441"/>
                                <a:pt x="10389" y="8471"/>
                              </a:cubicBezTo>
                              <a:cubicBezTo>
                                <a:pt x="10390" y="8506"/>
                                <a:pt x="10387" y="8542"/>
                                <a:pt x="10384" y="8576"/>
                              </a:cubicBezTo>
                              <a:cubicBezTo>
                                <a:pt x="10380" y="8627"/>
                                <a:pt x="10373" y="8678"/>
                                <a:pt x="10365" y="8729"/>
                              </a:cubicBezTo>
                              <a:cubicBezTo>
                                <a:pt x="10357" y="8781"/>
                                <a:pt x="10346" y="8833"/>
                                <a:pt x="10338" y="8885"/>
                              </a:cubicBezTo>
                              <a:cubicBezTo>
                                <a:pt x="10335" y="8903"/>
                                <a:pt x="10304" y="8997"/>
                                <a:pt x="10321" y="9013"/>
                              </a:cubicBezTo>
                              <a:cubicBezTo>
                                <a:pt x="10334" y="9025"/>
                                <a:pt x="10357" y="9015"/>
                                <a:pt x="10371" y="9012"/>
                              </a:cubicBezTo>
                            </a:path>
                            <a:path w="9951" h="1219">
                              <a:moveTo>
                                <a:pt x="10837" y="8491"/>
                              </a:moveTo>
                              <a:cubicBezTo>
                                <a:pt x="10831" y="8475"/>
                                <a:pt x="10829" y="8470"/>
                                <a:pt x="10837" y="8459"/>
                              </a:cubicBezTo>
                              <a:cubicBezTo>
                                <a:pt x="10873" y="8454"/>
                                <a:pt x="10872" y="8468"/>
                                <a:pt x="10879" y="8502"/>
                              </a:cubicBezTo>
                              <a:cubicBezTo>
                                <a:pt x="10887" y="8539"/>
                                <a:pt x="10889" y="8576"/>
                                <a:pt x="10892" y="8614"/>
                              </a:cubicBezTo>
                              <a:cubicBezTo>
                                <a:pt x="10896" y="8664"/>
                                <a:pt x="10896" y="8713"/>
                                <a:pt x="10896" y="8763"/>
                              </a:cubicBezTo>
                              <a:cubicBezTo>
                                <a:pt x="10896" y="8817"/>
                                <a:pt x="10892" y="8870"/>
                                <a:pt x="10891" y="8923"/>
                              </a:cubicBezTo>
                              <a:cubicBezTo>
                                <a:pt x="10890" y="8979"/>
                                <a:pt x="10886" y="9035"/>
                                <a:pt x="10884" y="9091"/>
                              </a:cubicBezTo>
                              <a:cubicBezTo>
                                <a:pt x="10883" y="9136"/>
                                <a:pt x="10875" y="9181"/>
                                <a:pt x="10898" y="9219"/>
                              </a:cubicBezTo>
                              <a:cubicBezTo>
                                <a:pt x="10924" y="9207"/>
                                <a:pt x="10932" y="9203"/>
                                <a:pt x="10947" y="9192"/>
                              </a:cubicBezTo>
                            </a:path>
                            <a:path w="9951" h="1219">
                              <a:moveTo>
                                <a:pt x="11100" y="8487"/>
                              </a:moveTo>
                              <a:cubicBezTo>
                                <a:pt x="11082" y="8484"/>
                                <a:pt x="11072" y="8481"/>
                                <a:pt x="11054" y="8475"/>
                              </a:cubicBezTo>
                              <a:cubicBezTo>
                                <a:pt x="11078" y="8473"/>
                                <a:pt x="11103" y="8472"/>
                                <a:pt x="11128" y="8470"/>
                              </a:cubicBezTo>
                              <a:cubicBezTo>
                                <a:pt x="11175" y="8466"/>
                                <a:pt x="11221" y="8464"/>
                                <a:pt x="11268" y="8463"/>
                              </a:cubicBezTo>
                              <a:cubicBezTo>
                                <a:pt x="11383" y="8460"/>
                                <a:pt x="11499" y="8463"/>
                                <a:pt x="11614" y="8463"/>
                              </a:cubicBezTo>
                              <a:cubicBezTo>
                                <a:pt x="11712" y="8463"/>
                                <a:pt x="11810" y="8457"/>
                                <a:pt x="11908" y="8450"/>
                              </a:cubicBezTo>
                              <a:cubicBezTo>
                                <a:pt x="11979" y="8445"/>
                                <a:pt x="12056" y="8433"/>
                                <a:pt x="12127" y="8437"/>
                              </a:cubicBezTo>
                              <a:cubicBezTo>
                                <a:pt x="12183" y="8440"/>
                                <a:pt x="12103" y="8465"/>
                                <a:pt x="12098" y="8467"/>
                              </a:cubicBezTo>
                            </a:path>
                            <a:path w="9951" h="1219">
                              <a:moveTo>
                                <a:pt x="10964" y="8700"/>
                              </a:moveTo>
                              <a:cubicBezTo>
                                <a:pt x="10998" y="8685"/>
                                <a:pt x="11027" y="8674"/>
                                <a:pt x="11065" y="8674"/>
                              </a:cubicBezTo>
                              <a:cubicBezTo>
                                <a:pt x="11126" y="8674"/>
                                <a:pt x="11188" y="8674"/>
                                <a:pt x="11250" y="8674"/>
                              </a:cubicBezTo>
                              <a:cubicBezTo>
                                <a:pt x="11360" y="8674"/>
                                <a:pt x="11470" y="8669"/>
                                <a:pt x="11580" y="8667"/>
                              </a:cubicBezTo>
                              <a:cubicBezTo>
                                <a:pt x="11805" y="8663"/>
                                <a:pt x="12047" y="8633"/>
                                <a:pt x="12271" y="8662"/>
                              </a:cubicBezTo>
                              <a:cubicBezTo>
                                <a:pt x="12276" y="8664"/>
                                <a:pt x="12280" y="8665"/>
                                <a:pt x="12285" y="8667"/>
                              </a:cubicBezTo>
                            </a:path>
                            <a:path w="9951" h="1219">
                              <a:moveTo>
                                <a:pt x="12606" y="8370"/>
                              </a:moveTo>
                              <a:cubicBezTo>
                                <a:pt x="12581" y="8350"/>
                                <a:pt x="12564" y="8345"/>
                                <a:pt x="12531" y="8344"/>
                              </a:cubicBezTo>
                              <a:cubicBezTo>
                                <a:pt x="12497" y="8343"/>
                                <a:pt x="12466" y="8346"/>
                                <a:pt x="12433" y="8354"/>
                              </a:cubicBezTo>
                              <a:cubicBezTo>
                                <a:pt x="12403" y="8361"/>
                                <a:pt x="12373" y="8373"/>
                                <a:pt x="12360" y="8403"/>
                              </a:cubicBezTo>
                              <a:cubicBezTo>
                                <a:pt x="12353" y="8420"/>
                                <a:pt x="12356" y="8441"/>
                                <a:pt x="12360" y="8459"/>
                              </a:cubicBezTo>
                              <a:cubicBezTo>
                                <a:pt x="12365" y="8485"/>
                                <a:pt x="12374" y="8500"/>
                                <a:pt x="12399" y="8513"/>
                              </a:cubicBezTo>
                              <a:cubicBezTo>
                                <a:pt x="12452" y="8540"/>
                                <a:pt x="12519" y="8539"/>
                                <a:pt x="12577" y="8539"/>
                              </a:cubicBezTo>
                              <a:cubicBezTo>
                                <a:pt x="12638" y="8539"/>
                                <a:pt x="12703" y="8536"/>
                                <a:pt x="12763" y="8523"/>
                              </a:cubicBezTo>
                              <a:cubicBezTo>
                                <a:pt x="12798" y="8516"/>
                                <a:pt x="12844" y="8502"/>
                                <a:pt x="12870" y="8475"/>
                              </a:cubicBezTo>
                              <a:cubicBezTo>
                                <a:pt x="12888" y="8457"/>
                                <a:pt x="12885" y="8431"/>
                                <a:pt x="12864" y="8416"/>
                              </a:cubicBezTo>
                              <a:cubicBezTo>
                                <a:pt x="12826" y="8388"/>
                                <a:pt x="12765" y="8382"/>
                                <a:pt x="12720" y="8374"/>
                              </a:cubicBezTo>
                              <a:cubicBezTo>
                                <a:pt x="12659" y="8363"/>
                                <a:pt x="12593" y="8356"/>
                                <a:pt x="12531" y="8360"/>
                              </a:cubicBezTo>
                              <a:cubicBezTo>
                                <a:pt x="12499" y="8362"/>
                                <a:pt x="12454" y="8368"/>
                                <a:pt x="12430" y="8393"/>
                              </a:cubicBezTo>
                              <a:cubicBezTo>
                                <a:pt x="12427" y="8398"/>
                                <a:pt x="12424" y="8402"/>
                                <a:pt x="12421" y="8407"/>
                              </a:cubicBezTo>
                            </a:path>
                            <a:path w="9951" h="1219">
                              <a:moveTo>
                                <a:pt x="12056" y="8459"/>
                              </a:moveTo>
                              <a:cubicBezTo>
                                <a:pt x="12080" y="8445"/>
                                <a:pt x="12104" y="8444"/>
                                <a:pt x="12131" y="8438"/>
                              </a:cubicBezTo>
                              <a:cubicBezTo>
                                <a:pt x="12161" y="8431"/>
                                <a:pt x="12180" y="8429"/>
                                <a:pt x="12210" y="8433"/>
                              </a:cubicBezTo>
                              <a:cubicBezTo>
                                <a:pt x="12230" y="8435"/>
                                <a:pt x="12250" y="8440"/>
                                <a:pt x="12270" y="8445"/>
                              </a:cubicBezTo>
                              <a:cubicBezTo>
                                <a:pt x="12283" y="8448"/>
                                <a:pt x="12295" y="8450"/>
                                <a:pt x="12308" y="8453"/>
                              </a:cubicBezTo>
                              <a:cubicBezTo>
                                <a:pt x="12288" y="8458"/>
                                <a:pt x="12266" y="8453"/>
                                <a:pt x="12263" y="8476"/>
                              </a:cubicBezTo>
                              <a:cubicBezTo>
                                <a:pt x="12257" y="8519"/>
                                <a:pt x="12275" y="8547"/>
                                <a:pt x="12304" y="8575"/>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2932,8125" coordsize="9951,1219" path="m2947,9169c2966,9169,2954,9165,2973,9165c3275,9161,3590,9210,3889,9251c4096,9279,4302,9292,4509,9304c4727,9317,4945,9302,5165,9316c5609,9345,6029,9317,6473,9287c7324,9230,8173,9210,9024,9185c9868,9160,10706,9182,11550,9187c11624,9187,11608,9180,11682,9176em4848,8174c4844,8160,4843,8156,4842,8146c4846,8184,4851,8222,4851,8260c4851,8295,4853,8330,4857,8365c4861,8405,4871,8444,4880,8483c4890,8523,4900,8562,4908,8602c4916,8645,4921,8687,4923,8731c4926,8781,4925,8831,4929,8881c4934,8934,4943,8986,4946,9039c4949,9092,4965,9187,4954,9238c4950,9242,4946,9245,4942,9249em4894,8145c4890,8143,4872,8141,4851,8137c4914,8145,4969,8148,5033,8145c5197,8137,5351,8175,5513,8178c5738,8182,5966,8140,6191,8129c6395,8119,6577,8145,6776,8171c7030,8204,7302,8200,7558,8193c7734,8188,7902,8191,8077,8198c8181,8202,8288,8204,8393,8204c8456,8204,8519,8200,8582,8200c8638,8200,8694,8207,8749,8206c8797,8205,8844,8195,8892,8190c8940,8185,8989,8182,9036,8178em9047,8234c9060,8230,9065,8228,9073,8224c9083,8246,9090,8251,9089,8276c9088,8298,9079,8323,9073,8344c9066,8371,9056,8398,9048,8425c9029,8487,9000,8547,8984,8610c8976,8641,8970,8671,8960,8701c8951,8729,8937,8751,8921,8775c8907,8795,8894,8815,8881,8836c8867,8858,8855,8881,8840,8902c8827,8920,8814,8936,8801,8953c8786,8972,8770,8990,8755,9008c8739,9027,8726,9048,8710,9067c8696,9085,8681,9100,8668,9117c8665,9122,8661,9126,8658,9131em5842,8618c5864,8650,5867,8673,5873,8712c5880,8765,5880,8816,5875,8869c5873,8887,5871,8904,5869,8922c5883,8895,5892,8878,5894,8846c5899,8761,5908,8676,5938,8595c5962,8530,6001,8448,6068,8419c6103,8404,6144,8416,6175,8433c6198,8446,6225,8471,6214,8501c6192,8560,6095,8598,6044,8622c5985,8650,5922,8673,5862,8699c5854,8702,5847,8705,5839,8708c5864,8741,5916,8748,5957,8764c6038,8796,6116,8830,6191,8874c6240,8903,6279,8926,6301,8978c6272,9016,6235,9016,6187,9020c6117,9026,6045,9021,5976,9007c5937,8999,5835,8998,5864,8971c5878,8958,5937,8969,5953,8970em6446,8763c6460,8742,6469,8731,6463,8708c6438,8715,6424,8721,6410,8744c6395,8769,6394,8797,6405,8824c6420,8862,6457,8889,6492,8907c6550,8937,6618,8944,6682,8936c6716,8932,6762,8921,6777,8885c6794,8845,6754,8804,6727,8782c6689,8751,6637,8720,6590,8704c6573,8698,6520,8683,6519,8716c6519,8744,6550,8754,6568,8764em6964,8760c6947,8792,6932,8824,6920,8858c6913,8877,6909,8895,6905,8915c6929,8907,6944,8896,6962,8877c6988,8849,7009,8813,7024,8779c7044,8735,7058,8689,7077,8644c7087,8621,7095,8577,7116,8560c7121,8558,7126,8555,7131,8553c7143,8583,7145,8611,7147,8644c7152,8726,7148,8811,7161,8892c7165,8918,7185,8956,7172,8982c7157,8994,7150,8998,7134,8996em6950,8926c6978,8903,6997,8900,7033,8892c7080,8882,7128,8878,7176,8873c7207,8870,7237,8868,7268,8863em7296,8624c7315,8583,7338,8590,7381,8581c7442,8568,7500,8563,7563,8560c7610,8558,7658,8558,7705,8555c7721,8554,7738,8554,7754,8553em7606,8554c7593,8587,7577,8620,7568,8654c7557,8695,7549,8740,7550,8783c7551,8823,7559,8838,7582,8870em10509,8359c10491,8350,10490,8352,10479,8337em10497,8355c10512,8348,10518,8346,10518,8333c10490,8325,10463,8319,10434,8318c10408,8317,10380,8317,10354,8321c10326,8325,10308,8331,10309,8362c10311,8395,10354,8415,10380,8425c10419,8441,10461,8451,10502,8460c10550,8470,10599,8474,10648,8479c10691,8483,10734,8482,10777,8479c10827,8475,10883,8468,10930,8452c10955,8444,10978,8433,10943,8425em10554,8310c10551,8306,10547,8302,10544,8298c10569,8290,10585,8293,10611,8294c10642,8295,10674,8294,10705,8294c10737,8294,10768,8294,10800,8298c10832,8302,10859,8311,10886,8329c10919,8351,10964,8397,10963,8437c10938,8443,10914,8450,10892,8463c10871,8476,10866,8480,10852,8487em10354,8433c10381,8435,10388,8441,10389,8471c10390,8506,10387,8542,10384,8576c10380,8627,10373,8678,10365,8729c10357,8781,10346,8833,10338,8885c10335,8903,10304,8997,10321,9013c10334,9025,10357,9015,10371,9012em10837,8491c10831,8475,10829,8470,10837,8459c10873,8454,10872,8468,10879,8502c10887,8539,10889,8576,10892,8614c10896,8664,10896,8713,10896,8763c10896,8817,10892,8870,10891,8923c10890,8979,10886,9035,10884,9091c10883,9136,10875,9181,10898,9219c10924,9207,10932,9203,10947,9192em11100,8487c11082,8484,11072,8481,11054,8475c11078,8473,11103,8472,11128,8470c11175,8466,11221,8464,11268,8463c11383,8460,11499,8463,11614,8463c11712,8463,11810,8457,11908,8450c11979,8445,12056,8433,12127,8437c12183,8440,12103,8465,12098,8467em10964,8700c10998,8685,11027,8674,11065,8674c11126,8674,11188,8674,11250,8674c11360,8674,11470,8669,11580,8667c11805,8663,12047,8633,12271,8662c12276,8664,12280,8665,12285,8667em12606,8370c12581,8350,12564,8345,12531,8344c12497,8343,12466,8346,12433,8354c12403,8361,12373,8373,12360,8403c12353,8420,12356,8441,12360,8459c12365,8485,12374,8500,12399,8513c12452,8540,12519,8539,12577,8539c12638,8539,12703,8536,12763,8523c12798,8516,12844,8502,12870,8475c12888,8457,12885,8431,12864,8416c12826,8388,12765,8382,12720,8374c12659,8363,12593,8356,12531,8360c12499,8362,12454,8368,12430,8393c12427,8398,12424,8402,12421,8407em12056,8459c12080,8445,12104,8444,12131,8438c12161,8431,12180,8429,12210,8433c12230,8435,12250,8440,12270,8445c12283,8448,12295,8450,12308,8453c12288,8458,12266,8453,12263,8476c12257,8519,12275,8547,12304,8575e" stroked="t" o:allowincell="f" style="position:absolute;margin-left:11.1pt;margin-top:89.2pt;width:282.05pt;height:34.5pt;mso-wrap-style:none;v-text-anchor:middle">
                <v:fill o:detectmouseclick="t" on="false"/>
                <v:stroke color="#4f81bd" weight="19080" joinstyle="round" endcap="round"/>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47675</wp:posOffset>
                </wp:positionH>
                <wp:positionV relativeFrom="paragraph">
                  <wp:posOffset>1142365</wp:posOffset>
                </wp:positionV>
                <wp:extent cx="678815" cy="908685"/>
                <wp:effectExtent l="10160" t="10160" r="8890" b="9525"/>
                <wp:wrapNone/>
                <wp:docPr id="6" name=""/>
                <a:graphic xmlns:a="http://schemas.openxmlformats.org/drawingml/2006/main">
                  <a:graphicData uri="http://schemas.microsoft.com/office/word/2010/wordprocessingShape">
                    <wps:wsp>
                      <wps:cNvSpPr/>
                      <wps:spPr>
                        <a:xfrm>
                          <a:off x="0" y="0"/>
                          <a:ext cx="678960" cy="908640"/>
                        </a:xfrm>
                        <a:custGeom>
                          <a:avLst/>
                          <a:gdLst/>
                          <a:ahLst/>
                          <a:rect l="l" t="t" r="r" b="b"/>
                          <a:pathLst>
                            <a:path w="1886" h="2524">
                              <a:moveTo>
                                <a:pt x="4857" y="8284"/>
                              </a:moveTo>
                              <a:cubicBezTo>
                                <a:pt x="4862" y="8261"/>
                                <a:pt x="4865" y="8250"/>
                                <a:pt x="4864" y="8226"/>
                              </a:cubicBezTo>
                              <a:cubicBezTo>
                                <a:pt x="4862" y="8201"/>
                                <a:pt x="4857" y="8176"/>
                                <a:pt x="4853" y="8151"/>
                              </a:cubicBezTo>
                              <a:cubicBezTo>
                                <a:pt x="4824" y="8165"/>
                                <a:pt x="4825" y="8148"/>
                                <a:pt x="4819" y="8187"/>
                              </a:cubicBezTo>
                              <a:cubicBezTo>
                                <a:pt x="4816" y="8204"/>
                                <a:pt x="4823" y="8229"/>
                                <a:pt x="4827" y="8246"/>
                              </a:cubicBezTo>
                              <a:cubicBezTo>
                                <a:pt x="4831" y="8267"/>
                                <a:pt x="4841" y="8286"/>
                                <a:pt x="4848" y="8306"/>
                              </a:cubicBezTo>
                              <a:cubicBezTo>
                                <a:pt x="4863" y="8346"/>
                                <a:pt x="4879" y="8383"/>
                                <a:pt x="4887" y="8425"/>
                              </a:cubicBezTo>
                              <a:cubicBezTo>
                                <a:pt x="4897" y="8475"/>
                                <a:pt x="4893" y="8526"/>
                                <a:pt x="4894" y="8577"/>
                              </a:cubicBezTo>
                              <a:cubicBezTo>
                                <a:pt x="4895" y="8614"/>
                                <a:pt x="4900" y="8650"/>
                                <a:pt x="4904" y="8686"/>
                              </a:cubicBezTo>
                              <a:cubicBezTo>
                                <a:pt x="4906" y="8708"/>
                                <a:pt x="4910" y="8730"/>
                                <a:pt x="4913" y="8752"/>
                              </a:cubicBezTo>
                              <a:cubicBezTo>
                                <a:pt x="4917" y="8778"/>
                                <a:pt x="4924" y="8802"/>
                                <a:pt x="4931" y="8827"/>
                              </a:cubicBezTo>
                              <a:cubicBezTo>
                                <a:pt x="4938" y="8852"/>
                                <a:pt x="4949" y="8876"/>
                                <a:pt x="4953" y="8902"/>
                              </a:cubicBezTo>
                              <a:cubicBezTo>
                                <a:pt x="4957" y="8930"/>
                                <a:pt x="4951" y="8960"/>
                                <a:pt x="4953" y="8988"/>
                              </a:cubicBezTo>
                              <a:cubicBezTo>
                                <a:pt x="4955" y="9012"/>
                                <a:pt x="4956" y="9036"/>
                                <a:pt x="4959" y="9060"/>
                              </a:cubicBezTo>
                              <a:cubicBezTo>
                                <a:pt x="4962" y="9090"/>
                                <a:pt x="4963" y="9117"/>
                                <a:pt x="4959" y="9147"/>
                              </a:cubicBezTo>
                              <a:cubicBezTo>
                                <a:pt x="4956" y="9169"/>
                                <a:pt x="4949" y="9189"/>
                                <a:pt x="4946" y="9211"/>
                              </a:cubicBezTo>
                              <a:cubicBezTo>
                                <a:pt x="4941" y="9247"/>
                                <a:pt x="4945" y="9191"/>
                                <a:pt x="4944" y="9181"/>
                              </a:cubicBezTo>
                            </a:path>
                            <a:path w="1886" h="2524">
                              <a:moveTo>
                                <a:pt x="3836" y="10587"/>
                              </a:moveTo>
                              <a:cubicBezTo>
                                <a:pt x="3805" y="10596"/>
                                <a:pt x="3815" y="10599"/>
                                <a:pt x="3795" y="10623"/>
                              </a:cubicBezTo>
                              <a:cubicBezTo>
                                <a:pt x="3791" y="10626"/>
                                <a:pt x="3787" y="10630"/>
                                <a:pt x="3783" y="10633"/>
                              </a:cubicBezTo>
                              <a:cubicBezTo>
                                <a:pt x="3796" y="10655"/>
                                <a:pt x="3794" y="10672"/>
                                <a:pt x="3823" y="10674"/>
                              </a:cubicBezTo>
                              <a:cubicBezTo>
                                <a:pt x="3857" y="10677"/>
                                <a:pt x="3889" y="10672"/>
                                <a:pt x="3920" y="10659"/>
                              </a:cubicBezTo>
                              <a:cubicBezTo>
                                <a:pt x="3945" y="10649"/>
                                <a:pt x="3968" y="10634"/>
                                <a:pt x="3990" y="10619"/>
                              </a:cubicBezTo>
                              <a:cubicBezTo>
                                <a:pt x="4010" y="10606"/>
                                <a:pt x="4025" y="10593"/>
                                <a:pt x="4047" y="10584"/>
                              </a:cubicBezTo>
                              <a:cubicBezTo>
                                <a:pt x="4064" y="10577"/>
                                <a:pt x="4085" y="10568"/>
                                <a:pt x="4104" y="10570"/>
                              </a:cubicBezTo>
                              <a:cubicBezTo>
                                <a:pt x="4138" y="10573"/>
                                <a:pt x="4168" y="10583"/>
                                <a:pt x="4202" y="10582"/>
                              </a:cubicBezTo>
                              <a:cubicBezTo>
                                <a:pt x="4229" y="10581"/>
                                <a:pt x="4258" y="10580"/>
                                <a:pt x="4285" y="10576"/>
                              </a:cubicBezTo>
                              <a:cubicBezTo>
                                <a:pt x="4306" y="10573"/>
                                <a:pt x="4320" y="10576"/>
                                <a:pt x="4341" y="10580"/>
                              </a:cubicBezTo>
                            </a:path>
                            <a:path w="1886" h="2524">
                              <a:moveTo>
                                <a:pt x="4376" y="10348"/>
                              </a:moveTo>
                              <a:cubicBezTo>
                                <a:pt x="4375" y="10324"/>
                                <a:pt x="4385" y="10310"/>
                                <a:pt x="4413" y="10306"/>
                              </a:cubicBezTo>
                              <a:cubicBezTo>
                                <a:pt x="4437" y="10302"/>
                                <a:pt x="4460" y="10308"/>
                                <a:pt x="4481" y="10293"/>
                              </a:cubicBezTo>
                              <a:cubicBezTo>
                                <a:pt x="4501" y="10279"/>
                                <a:pt x="4513" y="10255"/>
                                <a:pt x="4526" y="10235"/>
                              </a:cubicBezTo>
                              <a:cubicBezTo>
                                <a:pt x="4540" y="10214"/>
                                <a:pt x="4561" y="10210"/>
                                <a:pt x="4576" y="10194"/>
                              </a:cubicBezTo>
                              <a:cubicBezTo>
                                <a:pt x="4589" y="10181"/>
                                <a:pt x="4592" y="10170"/>
                                <a:pt x="4594" y="10149"/>
                              </a:cubicBezTo>
                              <a:cubicBezTo>
                                <a:pt x="4598" y="10115"/>
                                <a:pt x="4595" y="10085"/>
                                <a:pt x="4611" y="10054"/>
                              </a:cubicBezTo>
                              <a:cubicBezTo>
                                <a:pt x="4632" y="10066"/>
                                <a:pt x="4648" y="10076"/>
                                <a:pt x="4667" y="10094"/>
                              </a:cubicBezTo>
                              <a:cubicBezTo>
                                <a:pt x="4688" y="10113"/>
                                <a:pt x="4713" y="10125"/>
                                <a:pt x="4738" y="10139"/>
                              </a:cubicBezTo>
                              <a:cubicBezTo>
                                <a:pt x="4757" y="10150"/>
                                <a:pt x="4777" y="10160"/>
                                <a:pt x="4796" y="10171"/>
                              </a:cubicBezTo>
                              <a:cubicBezTo>
                                <a:pt x="4832" y="10191"/>
                                <a:pt x="4839" y="10207"/>
                                <a:pt x="4861" y="10239"/>
                              </a:cubicBezTo>
                              <a:cubicBezTo>
                                <a:pt x="4880" y="10267"/>
                                <a:pt x="4910" y="10267"/>
                                <a:pt x="4939" y="10277"/>
                              </a:cubicBezTo>
                              <a:cubicBezTo>
                                <a:pt x="4964" y="10286"/>
                                <a:pt x="4960" y="10316"/>
                                <a:pt x="4978" y="10323"/>
                              </a:cubicBezTo>
                              <a:cubicBezTo>
                                <a:pt x="4994" y="10319"/>
                                <a:pt x="5000" y="10317"/>
                                <a:pt x="5011" y="10319"/>
                              </a:cubicBezTo>
                            </a:path>
                            <a:path w="1886" h="2524">
                              <a:moveTo>
                                <a:pt x="5040" y="10292"/>
                              </a:moveTo>
                              <a:cubicBezTo>
                                <a:pt x="5036" y="10275"/>
                                <a:pt x="5031" y="10235"/>
                                <a:pt x="5037" y="10217"/>
                              </a:cubicBezTo>
                              <a:cubicBezTo>
                                <a:pt x="5046" y="10202"/>
                                <a:pt x="5049" y="10197"/>
                                <a:pt x="5060" y="10191"/>
                              </a:cubicBezTo>
                              <a:cubicBezTo>
                                <a:pt x="5044" y="10212"/>
                                <a:pt x="5031" y="10231"/>
                                <a:pt x="5035" y="10259"/>
                              </a:cubicBezTo>
                              <a:cubicBezTo>
                                <a:pt x="5039" y="10282"/>
                                <a:pt x="5066" y="10297"/>
                                <a:pt x="5084" y="10307"/>
                              </a:cubicBezTo>
                              <a:cubicBezTo>
                                <a:pt x="5117" y="10325"/>
                                <a:pt x="5154" y="10336"/>
                                <a:pt x="5192" y="10341"/>
                              </a:cubicBezTo>
                              <a:cubicBezTo>
                                <a:pt x="5231" y="10346"/>
                                <a:pt x="5292" y="10354"/>
                                <a:pt x="5320" y="10319"/>
                              </a:cubicBezTo>
                              <a:cubicBezTo>
                                <a:pt x="5331" y="10306"/>
                                <a:pt x="5326" y="10273"/>
                                <a:pt x="5321" y="10259"/>
                              </a:cubicBezTo>
                              <a:cubicBezTo>
                                <a:pt x="5310" y="10230"/>
                                <a:pt x="5294" y="10206"/>
                                <a:pt x="5268" y="10189"/>
                              </a:cubicBezTo>
                              <a:cubicBezTo>
                                <a:pt x="5232" y="10165"/>
                                <a:pt x="5184" y="10166"/>
                                <a:pt x="5143" y="10167"/>
                              </a:cubicBezTo>
                              <a:cubicBezTo>
                                <a:pt x="5098" y="10168"/>
                                <a:pt x="5050" y="10174"/>
                                <a:pt x="5006" y="10183"/>
                              </a:cubicBezTo>
                              <a:cubicBezTo>
                                <a:pt x="4988" y="10188"/>
                                <a:pt x="4983" y="10189"/>
                                <a:pt x="4972" y="10193"/>
                              </a:cubicBezTo>
                              <a:cubicBezTo>
                                <a:pt x="5005" y="10198"/>
                                <a:pt x="5038" y="10199"/>
                                <a:pt x="5071" y="10202"/>
                              </a:cubicBezTo>
                            </a:path>
                            <a:path w="1886" h="2524">
                              <a:moveTo>
                                <a:pt x="5326" y="10217"/>
                              </a:moveTo>
                              <a:cubicBezTo>
                                <a:pt x="5299" y="10203"/>
                                <a:pt x="5285" y="10200"/>
                                <a:pt x="5254" y="10205"/>
                              </a:cubicBezTo>
                              <a:cubicBezTo>
                                <a:pt x="5236" y="10208"/>
                                <a:pt x="5209" y="10221"/>
                                <a:pt x="5197" y="10234"/>
                              </a:cubicBezTo>
                              <a:cubicBezTo>
                                <a:pt x="5170" y="10264"/>
                                <a:pt x="5188" y="10287"/>
                                <a:pt x="5216" y="10306"/>
                              </a:cubicBezTo>
                              <a:cubicBezTo>
                                <a:pt x="5251" y="10329"/>
                                <a:pt x="5285" y="10337"/>
                                <a:pt x="5325" y="10345"/>
                              </a:cubicBezTo>
                              <a:cubicBezTo>
                                <a:pt x="5360" y="10352"/>
                                <a:pt x="5393" y="10356"/>
                                <a:pt x="5428" y="10347"/>
                              </a:cubicBezTo>
                              <a:cubicBezTo>
                                <a:pt x="5459" y="10339"/>
                                <a:pt x="5468" y="10325"/>
                                <a:pt x="5469" y="10293"/>
                              </a:cubicBezTo>
                              <a:cubicBezTo>
                                <a:pt x="5470" y="10272"/>
                                <a:pt x="5463" y="10254"/>
                                <a:pt x="5450" y="10239"/>
                              </a:cubicBezTo>
                              <a:cubicBezTo>
                                <a:pt x="5426" y="10210"/>
                                <a:pt x="5415" y="10227"/>
                                <a:pt x="5390" y="10247"/>
                              </a:cubicBezTo>
                            </a:path>
                            <a:path w="1886" h="2524">
                              <a:moveTo>
                                <a:pt x="5157" y="10627"/>
                              </a:moveTo>
                              <a:cubicBezTo>
                                <a:pt x="5133" y="10613"/>
                                <a:pt x="5129" y="10599"/>
                                <a:pt x="5110" y="10581"/>
                              </a:cubicBezTo>
                              <a:cubicBezTo>
                                <a:pt x="5105" y="10577"/>
                                <a:pt x="5100" y="10573"/>
                                <a:pt x="5095" y="10569"/>
                              </a:cubicBezTo>
                              <a:cubicBezTo>
                                <a:pt x="5092" y="10600"/>
                                <a:pt x="5107" y="10613"/>
                                <a:pt x="5137" y="10627"/>
                              </a:cubicBezTo>
                              <a:cubicBezTo>
                                <a:pt x="5159" y="10637"/>
                                <a:pt x="5188" y="10640"/>
                                <a:pt x="5211" y="10641"/>
                              </a:cubicBezTo>
                              <a:cubicBezTo>
                                <a:pt x="5234" y="10642"/>
                                <a:pt x="5256" y="10640"/>
                                <a:pt x="5278" y="10633"/>
                              </a:cubicBezTo>
                              <a:cubicBezTo>
                                <a:pt x="5295" y="10628"/>
                                <a:pt x="5310" y="10622"/>
                                <a:pt x="5326" y="10614"/>
                              </a:cubicBezTo>
                            </a:path>
                            <a:path w="1886" h="2524">
                              <a:moveTo>
                                <a:pt x="4297" y="10662"/>
                              </a:moveTo>
                              <a:cubicBezTo>
                                <a:pt x="4317" y="10665"/>
                                <a:pt x="4332" y="10666"/>
                                <a:pt x="4351" y="10660"/>
                              </a:cubicBezTo>
                              <a:cubicBezTo>
                                <a:pt x="4355" y="10658"/>
                                <a:pt x="4360" y="10657"/>
                                <a:pt x="4364" y="10655"/>
                              </a:cubicBezTo>
                              <a:cubicBezTo>
                                <a:pt x="4340" y="10640"/>
                                <a:pt x="4313" y="10633"/>
                                <a:pt x="4286" y="10621"/>
                              </a:cubicBezTo>
                              <a:cubicBezTo>
                                <a:pt x="4261" y="10610"/>
                                <a:pt x="4236" y="10599"/>
                                <a:pt x="4209" y="10592"/>
                              </a:cubicBezTo>
                              <a:cubicBezTo>
                                <a:pt x="4186" y="10586"/>
                                <a:pt x="4178" y="10585"/>
                                <a:pt x="4157" y="10592"/>
                              </a:cubicBezTo>
                              <a:cubicBezTo>
                                <a:pt x="4173" y="10601"/>
                                <a:pt x="4189" y="10609"/>
                                <a:pt x="4205" y="10618"/>
                              </a:cubicBezTo>
                            </a:path>
                            <a:path w="1886" h="2524">
                              <a:moveTo>
                                <a:pt x="5584" y="10066"/>
                              </a:moveTo>
                              <a:cubicBezTo>
                                <a:pt x="5605" y="10067"/>
                                <a:pt x="5625" y="10063"/>
                                <a:pt x="5646" y="10056"/>
                              </a:cubicBezTo>
                              <a:cubicBezTo>
                                <a:pt x="5650" y="10054"/>
                                <a:pt x="5654" y="10053"/>
                                <a:pt x="5658" y="10051"/>
                              </a:cubicBezTo>
                              <a:cubicBezTo>
                                <a:pt x="5646" y="10047"/>
                                <a:pt x="5600" y="10043"/>
                                <a:pt x="5626" y="10070"/>
                              </a:cubicBezTo>
                              <a:cubicBezTo>
                                <a:pt x="5643" y="10087"/>
                                <a:pt x="5660" y="10054"/>
                                <a:pt x="5668" y="10045"/>
                              </a:cubicBezTo>
                            </a:path>
                            <a:path w="1886" h="2524">
                              <a:moveTo>
                                <a:pt x="5529" y="9855"/>
                              </a:moveTo>
                              <a:cubicBezTo>
                                <a:pt x="5529" y="9835"/>
                                <a:pt x="5528" y="9843"/>
                                <a:pt x="5550" y="9837"/>
                              </a:cubicBezTo>
                              <a:cubicBezTo>
                                <a:pt x="5512" y="9843"/>
                                <a:pt x="5528" y="9843"/>
                                <a:pt x="5552" y="9829"/>
                              </a:cubicBezTo>
                              <a:cubicBezTo>
                                <a:pt x="5565" y="9821"/>
                                <a:pt x="5569" y="9817"/>
                                <a:pt x="5579" y="9822"/>
                              </a:cubicBezTo>
                            </a:path>
                            <a:path w="1886" h="2524">
                              <a:moveTo>
                                <a:pt x="4785" y="8253"/>
                              </a:moveTo>
                              <a:cubicBezTo>
                                <a:pt x="4791" y="8265"/>
                                <a:pt x="4794" y="8269"/>
                                <a:pt x="4803" y="8272"/>
                              </a:cubicBezTo>
                            </a:path>
                            <a:path w="1886" h="2524">
                              <a:moveTo>
                                <a:pt x="4825" y="8260"/>
                              </a:moveTo>
                              <a:cubicBezTo>
                                <a:pt x="4826" y="8282"/>
                                <a:pt x="4827" y="8277"/>
                                <a:pt x="4826" y="8299"/>
                              </a:cubicBezTo>
                              <a:cubicBezTo>
                                <a:pt x="4825" y="8325"/>
                                <a:pt x="4825" y="8351"/>
                                <a:pt x="4827" y="8377"/>
                              </a:cubicBezTo>
                              <a:cubicBezTo>
                                <a:pt x="4833" y="8445"/>
                                <a:pt x="4838" y="8513"/>
                                <a:pt x="4842" y="8581"/>
                              </a:cubicBezTo>
                              <a:cubicBezTo>
                                <a:pt x="4845" y="8634"/>
                                <a:pt x="4852" y="8687"/>
                                <a:pt x="4855" y="8739"/>
                              </a:cubicBezTo>
                              <a:cubicBezTo>
                                <a:pt x="4857" y="8778"/>
                                <a:pt x="4864" y="8816"/>
                                <a:pt x="4867" y="8855"/>
                              </a:cubicBezTo>
                              <a:cubicBezTo>
                                <a:pt x="4870" y="8891"/>
                                <a:pt x="4873" y="8927"/>
                                <a:pt x="4878" y="8963"/>
                              </a:cubicBezTo>
                              <a:cubicBezTo>
                                <a:pt x="4882" y="8994"/>
                                <a:pt x="4888" y="9024"/>
                                <a:pt x="4893" y="9054"/>
                              </a:cubicBezTo>
                              <a:cubicBezTo>
                                <a:pt x="4897" y="9078"/>
                                <a:pt x="4898" y="9100"/>
                                <a:pt x="4921" y="9113"/>
                              </a:cubicBezTo>
                              <a:cubicBezTo>
                                <a:pt x="4937" y="9114"/>
                                <a:pt x="4943" y="9115"/>
                                <a:pt x="4953" y="9118"/>
                              </a:cubicBezTo>
                            </a:path>
                          </a:pathLst>
                        </a:custGeom>
                        <a:noFill/>
                        <a:ln cap="rnd" w="19080">
                          <a:solidFill>
                            <a:srgbClr val="4f81bd"/>
                          </a:solidFill>
                          <a:round/>
                        </a:ln>
                      </wps:spPr>
                      <wps:style>
                        <a:lnRef idx="0"/>
                        <a:fillRef idx="0"/>
                        <a:effectRef idx="0"/>
                        <a:fontRef idx="minor"/>
                      </wps:style>
                      <wps:bodyPr/>
                    </wps:wsp>
                  </a:graphicData>
                </a:graphic>
              </wp:anchor>
            </w:drawing>
          </mc:Choice>
          <mc:Fallback>
            <w:pict>
              <v:shape id="shape_0" coordorigin="3783,8151" coordsize="1886,2524" path="m4857,8284c4862,8261,4865,8250,4864,8226c4862,8201,4857,8176,4853,8151c4824,8165,4825,8148,4819,8187c4816,8204,4823,8229,4827,8246c4831,8267,4841,8286,4848,8306c4863,8346,4879,8383,4887,8425c4897,8475,4893,8526,4894,8577c4895,8614,4900,8650,4904,8686c4906,8708,4910,8730,4913,8752c4917,8778,4924,8802,4931,8827c4938,8852,4949,8876,4953,8902c4957,8930,4951,8960,4953,8988c4955,9012,4956,9036,4959,9060c4962,9090,4963,9117,4959,9147c4956,9169,4949,9189,4946,9211c4941,9247,4945,9191,4944,9181em3836,10587c3805,10596,3815,10599,3795,10623c3791,10626,3787,10630,3783,10633c3796,10655,3794,10672,3823,10674c3857,10677,3889,10672,3920,10659c3945,10649,3968,10634,3990,10619c4010,10606,4025,10593,4047,10584c4064,10577,4085,10568,4104,10570c4138,10573,4168,10583,4202,10582c4229,10581,4258,10580,4285,10576c4306,10573,4320,10576,4341,10580em4376,10348c4375,10324,4385,10310,4413,10306c4437,10302,4460,10308,4481,10293c4501,10279,4513,10255,4526,10235c4540,10214,4561,10210,4576,10194c4589,10181,4592,10170,4594,10149c4598,10115,4595,10085,4611,10054c4632,10066,4648,10076,4667,10094c4688,10113,4713,10125,4738,10139c4757,10150,4777,10160,4796,10171c4832,10191,4839,10207,4861,10239c4880,10267,4910,10267,4939,10277c4964,10286,4960,10316,4978,10323c4994,10319,5000,10317,5011,10319em5040,10292c5036,10275,5031,10235,5037,10217c5046,10202,5049,10197,5060,10191c5044,10212,5031,10231,5035,10259c5039,10282,5066,10297,5084,10307c5117,10325,5154,10336,5192,10341c5231,10346,5292,10354,5320,10319c5331,10306,5326,10273,5321,10259c5310,10230,5294,10206,5268,10189c5232,10165,5184,10166,5143,10167c5098,10168,5050,10174,5006,10183c4988,10188,4983,10189,4972,10193c5005,10198,5038,10199,5071,10202em5326,10217c5299,10203,5285,10200,5254,10205c5236,10208,5209,10221,5197,10234c5170,10264,5188,10287,5216,10306c5251,10329,5285,10337,5325,10345c5360,10352,5393,10356,5428,10347c5459,10339,5468,10325,5469,10293c5470,10272,5463,10254,5450,10239c5426,10210,5415,10227,5390,10247em5157,10627c5133,10613,5129,10599,5110,10581c5105,10577,5100,10573,5095,10569c5092,10600,5107,10613,5137,10627c5159,10637,5188,10640,5211,10641c5234,10642,5256,10640,5278,10633c5295,10628,5310,10622,5326,10614em4297,10662c4317,10665,4332,10666,4351,10660c4355,10658,4360,10657,4364,10655c4340,10640,4313,10633,4286,10621c4261,10610,4236,10599,4209,10592c4186,10586,4178,10585,4157,10592c4173,10601,4189,10609,4205,10618em5584,10066c5605,10067,5625,10063,5646,10056c5650,10054,5654,10053,5658,10051c5646,10047,5600,10043,5626,10070c5643,10087,5660,10054,5668,10045em5529,9855c5529,9835,5528,9843,5550,9837c5512,9843,5528,9843,5552,9829c5565,9821,5569,9817,5579,9822em4785,8253c4791,8265,4794,8269,4803,8272em4825,8260c4826,8282,4827,8277,4826,8299c4825,8325,4825,8351,4827,8377c4833,8445,4838,8513,4842,8581c4845,8634,4852,8687,4855,8739c4857,8778,4864,8816,4867,8855c4870,8891,4873,8927,4878,8963c4882,8994,4888,9024,4893,9054c4897,9078,4898,9100,4921,9113c4937,9114,4943,9115,4953,9118e" stroked="t" o:allowincell="f" style="position:absolute;margin-left:35.25pt;margin-top:89.95pt;width:53.4pt;height:71.5pt;mso-wrap-style:none;v-text-anchor:middle">
                <v:fill o:detectmouseclick="t" on="false"/>
                <v:stroke color="#4f81bd" weight="19080" joinstyle="round" endcap="round"/>
                <w10:wrap type="none"/>
              </v:shape>
            </w:pict>
          </mc:Fallback>
        </mc:AlternateConten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0:35:00Z</dcterms:created>
  <dc:creator>Joel D. Donna</dc:creator>
  <dc:description/>
  <dc:language>en-US</dc:language>
  <cp:lastModifiedBy>Administrator</cp:lastModifiedBy>
  <dcterms:modified xsi:type="dcterms:W3CDTF">2012-01-14T00:36:00Z</dcterms:modified>
  <cp:revision>3</cp:revision>
  <dc:subject/>
  <dc:title/>
</cp:coreProperties>
</file>