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32"/>
        </w:rPr>
      </w:pPr>
      <w:r>
        <w:rPr>
          <w:sz w:val="32"/>
        </w:rPr>
        <w:t>Newton’s Third Law Demonstration : ‘The Balloon Thing’</w:t>
      </w:r>
    </w:p>
    <w:p>
      <w:pPr>
        <w:pStyle w:val="Header"/>
        <w:tabs>
          <w:tab w:val="clear" w:pos="4153"/>
          <w:tab w:val="clear" w:pos="8306"/>
        </w:tabs>
        <w:rPr>
          <w:sz w:val="32"/>
        </w:rPr>
      </w:pPr>
      <w:r>
        <w:rPr>
          <w:sz w:val="32"/>
        </w:rPr>
      </w:r>
    </w:p>
    <w:p>
      <w:pPr>
        <w:pStyle w:val="Header"/>
        <w:tabs>
          <w:tab w:val="clear" w:pos="4153"/>
          <w:tab w:val="clear" w:pos="8306"/>
        </w:tabs>
        <w:rPr/>
      </w:pPr>
      <w:r>
        <w:rPr/>
        <w:t>What : How can the concept of ‘equal and opposite forces’ be easily illustrated?</w:t>
      </w:r>
    </w:p>
    <w:p>
      <w:pPr>
        <w:pStyle w:val="Header"/>
        <w:tabs>
          <w:tab w:val="clear" w:pos="4153"/>
          <w:tab w:val="clear" w:pos="8306"/>
        </w:tabs>
        <w:rPr/>
      </w:pPr>
      <w:r>
        <w:rPr/>
      </w:r>
    </w:p>
    <w:p>
      <w:pPr>
        <w:pStyle w:val="Header"/>
        <w:tabs>
          <w:tab w:val="clear" w:pos="4153"/>
          <w:tab w:val="clear" w:pos="8306"/>
        </w:tabs>
        <w:rPr/>
      </w:pPr>
      <w:r>
        <w:rPr/>
        <w:t>Why: Often ‘told’ rather a than ‘taught’ and balloons are cheap!</w:t>
      </w:r>
    </w:p>
    <w:p>
      <w:pPr>
        <w:pStyle w:val="Header"/>
        <w:tabs>
          <w:tab w:val="clear" w:pos="4153"/>
          <w:tab w:val="clear" w:pos="8306"/>
        </w:tabs>
        <w:rPr/>
      </w:pPr>
      <w:r>
        <w:rPr/>
      </w:r>
    </w:p>
    <w:p>
      <w:pPr>
        <w:pStyle w:val="Header"/>
        <w:tabs>
          <w:tab w:val="clear" w:pos="4153"/>
          <w:tab w:val="clear" w:pos="8306"/>
        </w:tabs>
        <w:rPr/>
      </w:pPr>
      <w:r>
        <w:rPr/>
        <w:t>Who : Any level really, Year 12 specifically.</w:t>
      </w:r>
    </w:p>
    <w:p>
      <w:pPr>
        <w:pStyle w:val="Header"/>
        <w:tabs>
          <w:tab w:val="clear" w:pos="4153"/>
          <w:tab w:val="clear" w:pos="8306"/>
        </w:tabs>
        <w:rPr/>
      </w:pPr>
      <w:r>
        <w:rPr/>
      </w:r>
    </w:p>
    <w:p>
      <w:pPr>
        <w:pStyle w:val="Header"/>
        <w:tabs>
          <w:tab w:val="clear" w:pos="4153"/>
          <w:tab w:val="clear" w:pos="8306"/>
        </w:tabs>
        <w:rPr/>
      </w:pPr>
      <w:r>
        <w:rPr/>
        <w:t>How :</w:t>
        <w:tab/>
        <w:t>The demo is based on the fact that balloons readily show that forces are present as they compress easily.</w:t>
      </w:r>
    </w:p>
    <w:p>
      <w:pPr>
        <w:pStyle w:val="Header"/>
        <w:tabs>
          <w:tab w:val="clear" w:pos="4153"/>
          <w:tab w:val="clear" w:pos="8306"/>
        </w:tabs>
        <w:rPr/>
      </w:pPr>
      <w:r>
        <w:rPr/>
      </w:r>
    </w:p>
    <w:p>
      <w:pPr>
        <w:pStyle w:val="Header"/>
        <w:tabs>
          <w:tab w:val="clear" w:pos="4153"/>
          <w:tab w:val="clear" w:pos="8306"/>
        </w:tabs>
        <w:rPr/>
      </w:pPr>
      <w:r>
        <w:rPr/>
        <w:t>Place two balloons between two people, each person has ‘ownership’ of a balloon.</w:t>
      </w:r>
    </w:p>
    <w:p>
      <w:pPr>
        <w:pStyle w:val="Header"/>
        <w:tabs>
          <w:tab w:val="clear" w:pos="4153"/>
          <w:tab w:val="clear" w:pos="8306"/>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180975</wp:posOffset>
                </wp:positionH>
                <wp:positionV relativeFrom="paragraph">
                  <wp:posOffset>24130</wp:posOffset>
                </wp:positionV>
                <wp:extent cx="5010150" cy="3851275"/>
                <wp:effectExtent l="0" t="0" r="0" b="0"/>
                <wp:wrapNone/>
                <wp:docPr id="1" name=""/>
                <a:graphic xmlns:a="http://schemas.openxmlformats.org/drawingml/2006/main">
                  <a:graphicData uri="http://schemas.microsoft.com/office/word/2010/wordprocessingGroup">
                    <wpg:wgp>
                      <wpg:cNvGrpSpPr/>
                      <wpg:grpSpPr>
                        <a:xfrm>
                          <a:off x="0" y="0"/>
                          <a:ext cx="5010120" cy="3851280"/>
                          <a:chOff x="0" y="0"/>
                          <a:chExt cx="5010120" cy="3851280"/>
                        </a:xfrm>
                      </wpg:grpSpPr>
                      <wpg:grpSp>
                        <wpg:cNvGrpSpPr/>
                        <wpg:grpSpPr>
                          <a:xfrm>
                            <a:off x="295920" y="550440"/>
                            <a:ext cx="1339920" cy="1233720"/>
                          </a:xfrm>
                        </wpg:grpSpPr>
                        <wpg:grpSp>
                          <wpg:cNvGrpSpPr/>
                          <wpg:grpSpPr>
                            <a:xfrm>
                              <a:off x="856440" y="0"/>
                              <a:ext cx="483120" cy="1209600"/>
                            </a:xfrm>
                          </wpg:grpSpPr>
                          <wpg:grpSp>
                            <wpg:cNvGrpSpPr/>
                            <wpg:grpSpPr>
                              <a:xfrm>
                                <a:off x="0" y="230040"/>
                                <a:ext cx="483120" cy="979920"/>
                              </a:xfrm>
                            </wpg:grpSpPr>
                            <wps:wsp>
                              <wps:cNvSpPr/>
                              <wps:spPr>
                                <a:xfrm flipH="1">
                                  <a:off x="40320" y="0"/>
                                  <a:ext cx="261000" cy="498960"/>
                                </a:xfrm>
                                <a:custGeom>
                                  <a:avLst/>
                                  <a:gdLst/>
                                  <a:ahLst/>
                                  <a:rect l="l" t="t" r="r" b="b"/>
                                  <a:pathLst>
                                    <a:path w="630" h="1677">
                                      <a:moveTo>
                                        <a:pt x="133" y="100"/>
                                      </a:moveTo>
                                      <a:lnTo>
                                        <a:pt x="223" y="17"/>
                                      </a:lnTo>
                                      <a:lnTo>
                                        <a:pt x="305" y="0"/>
                                      </a:lnTo>
                                      <a:lnTo>
                                        <a:pt x="413" y="0"/>
                                      </a:lnTo>
                                      <a:lnTo>
                                        <a:pt x="515" y="57"/>
                                      </a:lnTo>
                                      <a:lnTo>
                                        <a:pt x="593" y="195"/>
                                      </a:lnTo>
                                      <a:lnTo>
                                        <a:pt x="630" y="387"/>
                                      </a:lnTo>
                                      <a:lnTo>
                                        <a:pt x="620" y="587"/>
                                      </a:lnTo>
                                      <a:lnTo>
                                        <a:pt x="590" y="782"/>
                                      </a:lnTo>
                                      <a:lnTo>
                                        <a:pt x="598" y="962"/>
                                      </a:lnTo>
                                      <a:lnTo>
                                        <a:pt x="613" y="1045"/>
                                      </a:lnTo>
                                      <a:lnTo>
                                        <a:pt x="620" y="1135"/>
                                      </a:lnTo>
                                      <a:lnTo>
                                        <a:pt x="605" y="1240"/>
                                      </a:lnTo>
                                      <a:lnTo>
                                        <a:pt x="605" y="1345"/>
                                      </a:lnTo>
                                      <a:lnTo>
                                        <a:pt x="612" y="1480"/>
                                      </a:lnTo>
                                      <a:lnTo>
                                        <a:pt x="582" y="1540"/>
                                      </a:lnTo>
                                      <a:lnTo>
                                        <a:pt x="552" y="1585"/>
                                      </a:lnTo>
                                      <a:lnTo>
                                        <a:pt x="508" y="1637"/>
                                      </a:lnTo>
                                      <a:lnTo>
                                        <a:pt x="470" y="1677"/>
                                      </a:lnTo>
                                      <a:lnTo>
                                        <a:pt x="335" y="1677"/>
                                      </a:lnTo>
                                      <a:lnTo>
                                        <a:pt x="223" y="1657"/>
                                      </a:lnTo>
                                      <a:lnTo>
                                        <a:pt x="128" y="1582"/>
                                      </a:lnTo>
                                      <a:lnTo>
                                        <a:pt x="70" y="1455"/>
                                      </a:lnTo>
                                      <a:lnTo>
                                        <a:pt x="0" y="1322"/>
                                      </a:lnTo>
                                      <a:lnTo>
                                        <a:pt x="13" y="1207"/>
                                      </a:lnTo>
                                      <a:lnTo>
                                        <a:pt x="38" y="1087"/>
                                      </a:lnTo>
                                      <a:lnTo>
                                        <a:pt x="70" y="1015"/>
                                      </a:lnTo>
                                      <a:lnTo>
                                        <a:pt x="70" y="940"/>
                                      </a:lnTo>
                                      <a:lnTo>
                                        <a:pt x="58" y="807"/>
                                      </a:lnTo>
                                      <a:lnTo>
                                        <a:pt x="50" y="647"/>
                                      </a:lnTo>
                                      <a:lnTo>
                                        <a:pt x="38" y="462"/>
                                      </a:lnTo>
                                      <a:lnTo>
                                        <a:pt x="58" y="215"/>
                                      </a:lnTo>
                                      <a:lnTo>
                                        <a:pt x="133" y="100"/>
                                      </a:lnTo>
                                      <a:close/>
                                    </a:path>
                                  </a:pathLst>
                                </a:custGeom>
                                <a:solidFill>
                                  <a:srgbClr val="000000"/>
                                </a:solidFill>
                                <a:ln w="0">
                                  <a:noFill/>
                                </a:ln>
                              </wps:spPr>
                              <wps:style>
                                <a:lnRef idx="0"/>
                                <a:fillRef idx="0"/>
                                <a:effectRef idx="0"/>
                                <a:fontRef idx="minor"/>
                              </wps:style>
                              <wps:bodyPr/>
                            </wps:wsp>
                            <wps:wsp>
                              <wps:cNvSpPr/>
                              <wps:spPr>
                                <a:xfrm flipH="1">
                                  <a:off x="193320" y="24120"/>
                                  <a:ext cx="290160" cy="423000"/>
                                </a:xfrm>
                                <a:custGeom>
                                  <a:avLst/>
                                  <a:gdLst/>
                                  <a:ahLst/>
                                  <a:rect l="l" t="t" r="r" b="b"/>
                                  <a:pathLst>
                                    <a:path w="701" h="1422">
                                      <a:moveTo>
                                        <a:pt x="331" y="222"/>
                                      </a:moveTo>
                                      <a:lnTo>
                                        <a:pt x="421" y="75"/>
                                      </a:lnTo>
                                      <a:lnTo>
                                        <a:pt x="596" y="0"/>
                                      </a:lnTo>
                                      <a:lnTo>
                                        <a:pt x="701" y="37"/>
                                      </a:lnTo>
                                      <a:lnTo>
                                        <a:pt x="673" y="152"/>
                                      </a:lnTo>
                                      <a:lnTo>
                                        <a:pt x="576" y="240"/>
                                      </a:lnTo>
                                      <a:lnTo>
                                        <a:pt x="448" y="317"/>
                                      </a:lnTo>
                                      <a:lnTo>
                                        <a:pt x="326" y="412"/>
                                      </a:lnTo>
                                      <a:lnTo>
                                        <a:pt x="226" y="512"/>
                                      </a:lnTo>
                                      <a:lnTo>
                                        <a:pt x="168" y="610"/>
                                      </a:lnTo>
                                      <a:lnTo>
                                        <a:pt x="136" y="717"/>
                                      </a:lnTo>
                                      <a:lnTo>
                                        <a:pt x="226" y="800"/>
                                      </a:lnTo>
                                      <a:lnTo>
                                        <a:pt x="286" y="850"/>
                                      </a:lnTo>
                                      <a:lnTo>
                                        <a:pt x="388" y="870"/>
                                      </a:lnTo>
                                      <a:lnTo>
                                        <a:pt x="428" y="895"/>
                                      </a:lnTo>
                                      <a:lnTo>
                                        <a:pt x="526" y="965"/>
                                      </a:lnTo>
                                      <a:lnTo>
                                        <a:pt x="526" y="1022"/>
                                      </a:lnTo>
                                      <a:lnTo>
                                        <a:pt x="486" y="1067"/>
                                      </a:lnTo>
                                      <a:lnTo>
                                        <a:pt x="408" y="1097"/>
                                      </a:lnTo>
                                      <a:lnTo>
                                        <a:pt x="331" y="1155"/>
                                      </a:lnTo>
                                      <a:lnTo>
                                        <a:pt x="273" y="1230"/>
                                      </a:lnTo>
                                      <a:lnTo>
                                        <a:pt x="273" y="1327"/>
                                      </a:lnTo>
                                      <a:lnTo>
                                        <a:pt x="291" y="1422"/>
                                      </a:lnTo>
                                      <a:lnTo>
                                        <a:pt x="233" y="1422"/>
                                      </a:lnTo>
                                      <a:lnTo>
                                        <a:pt x="188" y="1352"/>
                                      </a:lnTo>
                                      <a:lnTo>
                                        <a:pt x="196" y="1212"/>
                                      </a:lnTo>
                                      <a:lnTo>
                                        <a:pt x="253" y="1115"/>
                                      </a:lnTo>
                                      <a:lnTo>
                                        <a:pt x="326" y="1060"/>
                                      </a:lnTo>
                                      <a:lnTo>
                                        <a:pt x="421" y="1007"/>
                                      </a:lnTo>
                                      <a:lnTo>
                                        <a:pt x="403" y="970"/>
                                      </a:lnTo>
                                      <a:lnTo>
                                        <a:pt x="266" y="907"/>
                                      </a:lnTo>
                                      <a:lnTo>
                                        <a:pt x="111" y="837"/>
                                      </a:lnTo>
                                      <a:lnTo>
                                        <a:pt x="18" y="762"/>
                                      </a:lnTo>
                                      <a:lnTo>
                                        <a:pt x="0" y="627"/>
                                      </a:lnTo>
                                      <a:lnTo>
                                        <a:pt x="41" y="545"/>
                                      </a:lnTo>
                                      <a:lnTo>
                                        <a:pt x="156" y="400"/>
                                      </a:lnTo>
                                      <a:lnTo>
                                        <a:pt x="286" y="247"/>
                                      </a:lnTo>
                                      <a:lnTo>
                                        <a:pt x="331" y="222"/>
                                      </a:lnTo>
                                      <a:close/>
                                    </a:path>
                                  </a:pathLst>
                                </a:custGeom>
                                <a:solidFill>
                                  <a:srgbClr val="000000"/>
                                </a:solidFill>
                                <a:ln w="0">
                                  <a:noFill/>
                                </a:ln>
                              </wps:spPr>
                              <wps:style>
                                <a:lnRef idx="0"/>
                                <a:fillRef idx="0"/>
                                <a:effectRef idx="0"/>
                                <a:fontRef idx="minor"/>
                              </wps:style>
                              <wps:bodyPr/>
                            </wps:wsp>
                            <wps:wsp>
                              <wps:cNvSpPr/>
                              <wps:spPr>
                                <a:xfrm flipH="1">
                                  <a:off x="0" y="430560"/>
                                  <a:ext cx="273600" cy="549360"/>
                                </a:xfrm>
                                <a:custGeom>
                                  <a:avLst/>
                                  <a:gdLst/>
                                  <a:ahLst/>
                                  <a:rect l="l" t="t" r="r" b="b"/>
                                  <a:pathLst>
                                    <a:path w="662" h="1845">
                                      <a:moveTo>
                                        <a:pt x="247" y="190"/>
                                      </a:moveTo>
                                      <a:lnTo>
                                        <a:pt x="265" y="38"/>
                                      </a:lnTo>
                                      <a:lnTo>
                                        <a:pt x="387" y="0"/>
                                      </a:lnTo>
                                      <a:lnTo>
                                        <a:pt x="460" y="55"/>
                                      </a:lnTo>
                                      <a:lnTo>
                                        <a:pt x="480" y="265"/>
                                      </a:lnTo>
                                      <a:lnTo>
                                        <a:pt x="447" y="398"/>
                                      </a:lnTo>
                                      <a:lnTo>
                                        <a:pt x="440" y="475"/>
                                      </a:lnTo>
                                      <a:lnTo>
                                        <a:pt x="382" y="670"/>
                                      </a:lnTo>
                                      <a:lnTo>
                                        <a:pt x="305" y="930"/>
                                      </a:lnTo>
                                      <a:lnTo>
                                        <a:pt x="232" y="1073"/>
                                      </a:lnTo>
                                      <a:lnTo>
                                        <a:pt x="227" y="1103"/>
                                      </a:lnTo>
                                      <a:lnTo>
                                        <a:pt x="175" y="1273"/>
                                      </a:lnTo>
                                      <a:lnTo>
                                        <a:pt x="155" y="1463"/>
                                      </a:lnTo>
                                      <a:lnTo>
                                        <a:pt x="167" y="1680"/>
                                      </a:lnTo>
                                      <a:lnTo>
                                        <a:pt x="252" y="1693"/>
                                      </a:lnTo>
                                      <a:lnTo>
                                        <a:pt x="387" y="1643"/>
                                      </a:lnTo>
                                      <a:lnTo>
                                        <a:pt x="597" y="1673"/>
                                      </a:lnTo>
                                      <a:lnTo>
                                        <a:pt x="662" y="1730"/>
                                      </a:lnTo>
                                      <a:lnTo>
                                        <a:pt x="617" y="1813"/>
                                      </a:lnTo>
                                      <a:lnTo>
                                        <a:pt x="545" y="1845"/>
                                      </a:lnTo>
                                      <a:lnTo>
                                        <a:pt x="480" y="1775"/>
                                      </a:lnTo>
                                      <a:lnTo>
                                        <a:pt x="285" y="1775"/>
                                      </a:lnTo>
                                      <a:lnTo>
                                        <a:pt x="127" y="1795"/>
                                      </a:lnTo>
                                      <a:lnTo>
                                        <a:pt x="17" y="1805"/>
                                      </a:lnTo>
                                      <a:lnTo>
                                        <a:pt x="0" y="1768"/>
                                      </a:lnTo>
                                      <a:lnTo>
                                        <a:pt x="17" y="1698"/>
                                      </a:lnTo>
                                      <a:lnTo>
                                        <a:pt x="70" y="1565"/>
                                      </a:lnTo>
                                      <a:lnTo>
                                        <a:pt x="90" y="1338"/>
                                      </a:lnTo>
                                      <a:lnTo>
                                        <a:pt x="135" y="1045"/>
                                      </a:lnTo>
                                      <a:lnTo>
                                        <a:pt x="232" y="778"/>
                                      </a:lnTo>
                                      <a:lnTo>
                                        <a:pt x="272" y="423"/>
                                      </a:lnTo>
                                      <a:lnTo>
                                        <a:pt x="247" y="153"/>
                                      </a:lnTo>
                                      <a:lnTo>
                                        <a:pt x="252" y="120"/>
                                      </a:lnTo>
                                      <a:lnTo>
                                        <a:pt x="247" y="190"/>
                                      </a:lnTo>
                                      <a:close/>
                                    </a:path>
                                  </a:pathLst>
                                </a:custGeom>
                                <a:solidFill>
                                  <a:srgbClr val="000000"/>
                                </a:solidFill>
                                <a:ln w="0">
                                  <a:noFill/>
                                </a:ln>
                              </wps:spPr>
                              <wps:style>
                                <a:lnRef idx="0"/>
                                <a:fillRef idx="0"/>
                                <a:effectRef idx="0"/>
                                <a:fontRef idx="minor"/>
                              </wps:style>
                              <wps:bodyPr/>
                            </wps:wsp>
                            <wps:wsp>
                              <wps:cNvSpPr/>
                              <wps:spPr>
                                <a:xfrm flipH="1">
                                  <a:off x="104400" y="384120"/>
                                  <a:ext cx="272520" cy="548640"/>
                                </a:xfrm>
                                <a:custGeom>
                                  <a:avLst/>
                                  <a:gdLst/>
                                  <a:ahLst/>
                                  <a:rect l="l" t="t" r="r" b="b"/>
                                  <a:pathLst>
                                    <a:path w="658" h="1845">
                                      <a:moveTo>
                                        <a:pt x="243" y="190"/>
                                      </a:moveTo>
                                      <a:lnTo>
                                        <a:pt x="263" y="37"/>
                                      </a:lnTo>
                                      <a:lnTo>
                                        <a:pt x="385" y="0"/>
                                      </a:lnTo>
                                      <a:lnTo>
                                        <a:pt x="458" y="55"/>
                                      </a:lnTo>
                                      <a:lnTo>
                                        <a:pt x="478" y="265"/>
                                      </a:lnTo>
                                      <a:lnTo>
                                        <a:pt x="445" y="397"/>
                                      </a:lnTo>
                                      <a:lnTo>
                                        <a:pt x="438" y="475"/>
                                      </a:lnTo>
                                      <a:lnTo>
                                        <a:pt x="380" y="670"/>
                                      </a:lnTo>
                                      <a:lnTo>
                                        <a:pt x="303" y="930"/>
                                      </a:lnTo>
                                      <a:lnTo>
                                        <a:pt x="233" y="1072"/>
                                      </a:lnTo>
                                      <a:lnTo>
                                        <a:pt x="225" y="1102"/>
                                      </a:lnTo>
                                      <a:lnTo>
                                        <a:pt x="173" y="1272"/>
                                      </a:lnTo>
                                      <a:lnTo>
                                        <a:pt x="155" y="1462"/>
                                      </a:lnTo>
                                      <a:lnTo>
                                        <a:pt x="168" y="1680"/>
                                      </a:lnTo>
                                      <a:lnTo>
                                        <a:pt x="250" y="1692"/>
                                      </a:lnTo>
                                      <a:lnTo>
                                        <a:pt x="385" y="1642"/>
                                      </a:lnTo>
                                      <a:lnTo>
                                        <a:pt x="593" y="1672"/>
                                      </a:lnTo>
                                      <a:lnTo>
                                        <a:pt x="658" y="1730"/>
                                      </a:lnTo>
                                      <a:lnTo>
                                        <a:pt x="613" y="1812"/>
                                      </a:lnTo>
                                      <a:lnTo>
                                        <a:pt x="540" y="1845"/>
                                      </a:lnTo>
                                      <a:lnTo>
                                        <a:pt x="478" y="1775"/>
                                      </a:lnTo>
                                      <a:lnTo>
                                        <a:pt x="283" y="1775"/>
                                      </a:lnTo>
                                      <a:lnTo>
                                        <a:pt x="128" y="1795"/>
                                      </a:lnTo>
                                      <a:lnTo>
                                        <a:pt x="18" y="1805"/>
                                      </a:lnTo>
                                      <a:lnTo>
                                        <a:pt x="0" y="1767"/>
                                      </a:lnTo>
                                      <a:lnTo>
                                        <a:pt x="18" y="1697"/>
                                      </a:lnTo>
                                      <a:lnTo>
                                        <a:pt x="70" y="1565"/>
                                      </a:lnTo>
                                      <a:lnTo>
                                        <a:pt x="90" y="1337"/>
                                      </a:lnTo>
                                      <a:lnTo>
                                        <a:pt x="135" y="1045"/>
                                      </a:lnTo>
                                      <a:lnTo>
                                        <a:pt x="233" y="777"/>
                                      </a:lnTo>
                                      <a:lnTo>
                                        <a:pt x="270" y="422"/>
                                      </a:lnTo>
                                      <a:lnTo>
                                        <a:pt x="243" y="152"/>
                                      </a:lnTo>
                                      <a:lnTo>
                                        <a:pt x="250" y="120"/>
                                      </a:lnTo>
                                      <a:lnTo>
                                        <a:pt x="243" y="190"/>
                                      </a:lnTo>
                                      <a:close/>
                                    </a:path>
                                  </a:pathLst>
                                </a:custGeom>
                                <a:solidFill>
                                  <a:srgbClr val="000000"/>
                                </a:solidFill>
                                <a:ln w="0">
                                  <a:noFill/>
                                </a:ln>
                              </wps:spPr>
                              <wps:style>
                                <a:lnRef idx="0"/>
                                <a:fillRef idx="0"/>
                                <a:effectRef idx="0"/>
                                <a:fontRef idx="minor"/>
                              </wps:style>
                              <wps:bodyPr/>
                            </wps:wsp>
                          </wpg:grpSp>
                          <wps:wsp>
                            <wps:cNvSpPr/>
                            <wps:spPr>
                              <a:xfrm>
                                <a:off x="17280" y="0"/>
                                <a:ext cx="224280" cy="237960"/>
                              </a:xfrm>
                              <a:custGeom>
                                <a:avLst/>
                                <a:gdLst/>
                                <a:ahLst/>
                                <a:rect l="l" t="t" r="r" b="b"/>
                                <a:pathLst>
                                  <a:path w="353" h="375">
                                    <a:moveTo>
                                      <a:pt x="265" y="372"/>
                                    </a:moveTo>
                                    <a:lnTo>
                                      <a:pt x="316" y="347"/>
                                    </a:lnTo>
                                    <a:lnTo>
                                      <a:pt x="345" y="299"/>
                                    </a:lnTo>
                                    <a:lnTo>
                                      <a:pt x="353" y="230"/>
                                    </a:lnTo>
                                    <a:lnTo>
                                      <a:pt x="329" y="130"/>
                                    </a:lnTo>
                                    <a:lnTo>
                                      <a:pt x="278" y="63"/>
                                    </a:lnTo>
                                    <a:lnTo>
                                      <a:pt x="206" y="2"/>
                                    </a:lnTo>
                                    <a:lnTo>
                                      <a:pt x="140" y="0"/>
                                    </a:lnTo>
                                    <a:lnTo>
                                      <a:pt x="68" y="12"/>
                                    </a:lnTo>
                                    <a:lnTo>
                                      <a:pt x="26" y="45"/>
                                    </a:lnTo>
                                    <a:lnTo>
                                      <a:pt x="0" y="100"/>
                                    </a:lnTo>
                                    <a:lnTo>
                                      <a:pt x="0" y="163"/>
                                    </a:lnTo>
                                    <a:lnTo>
                                      <a:pt x="11" y="198"/>
                                    </a:lnTo>
                                    <a:lnTo>
                                      <a:pt x="20" y="222"/>
                                    </a:lnTo>
                                    <a:lnTo>
                                      <a:pt x="17" y="267"/>
                                    </a:lnTo>
                                    <a:lnTo>
                                      <a:pt x="17" y="297"/>
                                    </a:lnTo>
                                    <a:lnTo>
                                      <a:pt x="35" y="315"/>
                                    </a:lnTo>
                                    <a:lnTo>
                                      <a:pt x="62" y="306"/>
                                    </a:lnTo>
                                    <a:lnTo>
                                      <a:pt x="63" y="293"/>
                                    </a:lnTo>
                                    <a:lnTo>
                                      <a:pt x="101" y="326"/>
                                    </a:lnTo>
                                    <a:lnTo>
                                      <a:pt x="164" y="362"/>
                                    </a:lnTo>
                                    <a:lnTo>
                                      <a:pt x="206" y="375"/>
                                    </a:lnTo>
                                    <a:lnTo>
                                      <a:pt x="265" y="372"/>
                                    </a:lnTo>
                                    <a:close/>
                                  </a:path>
                                </a:pathLst>
                              </a:custGeom>
                              <a:solidFill>
                                <a:srgbClr val="000000"/>
                              </a:solidFill>
                              <a:ln w="0">
                                <a:noFill/>
                              </a:ln>
                            </wps:spPr>
                            <wps:style>
                              <a:lnRef idx="0"/>
                              <a:fillRef idx="0"/>
                              <a:effectRef idx="0"/>
                              <a:fontRef idx="minor"/>
                            </wps:style>
                            <wps:bodyPr/>
                          </wps:wsp>
                        </wpg:grpSp>
                        <wpg:grpSp>
                          <wpg:cNvGrpSpPr/>
                          <wpg:grpSpPr>
                            <a:xfrm>
                              <a:off x="0" y="24120"/>
                              <a:ext cx="483120" cy="1209600"/>
                            </a:xfrm>
                          </wpg:grpSpPr>
                          <wpg:grpSp>
                            <wpg:cNvGrpSpPr/>
                            <wpg:grpSpPr>
                              <a:xfrm>
                                <a:off x="0" y="230040"/>
                                <a:ext cx="483120" cy="979920"/>
                              </a:xfrm>
                            </wpg:grpSpPr>
                            <wps:wsp>
                              <wps:cNvSpPr/>
                              <wps:spPr>
                                <a:xfrm>
                                  <a:off x="182160" y="0"/>
                                  <a:ext cx="261000" cy="498960"/>
                                </a:xfrm>
                                <a:custGeom>
                                  <a:avLst/>
                                  <a:gdLst/>
                                  <a:ahLst/>
                                  <a:rect l="l" t="t" r="r" b="b"/>
                                  <a:pathLst>
                                    <a:path w="630" h="1677">
                                      <a:moveTo>
                                        <a:pt x="133" y="100"/>
                                      </a:moveTo>
                                      <a:lnTo>
                                        <a:pt x="223" y="17"/>
                                      </a:lnTo>
                                      <a:lnTo>
                                        <a:pt x="305" y="0"/>
                                      </a:lnTo>
                                      <a:lnTo>
                                        <a:pt x="413" y="0"/>
                                      </a:lnTo>
                                      <a:lnTo>
                                        <a:pt x="515" y="57"/>
                                      </a:lnTo>
                                      <a:lnTo>
                                        <a:pt x="593" y="195"/>
                                      </a:lnTo>
                                      <a:lnTo>
                                        <a:pt x="630" y="387"/>
                                      </a:lnTo>
                                      <a:lnTo>
                                        <a:pt x="620" y="587"/>
                                      </a:lnTo>
                                      <a:lnTo>
                                        <a:pt x="590" y="782"/>
                                      </a:lnTo>
                                      <a:lnTo>
                                        <a:pt x="598" y="962"/>
                                      </a:lnTo>
                                      <a:lnTo>
                                        <a:pt x="613" y="1045"/>
                                      </a:lnTo>
                                      <a:lnTo>
                                        <a:pt x="620" y="1135"/>
                                      </a:lnTo>
                                      <a:lnTo>
                                        <a:pt x="605" y="1240"/>
                                      </a:lnTo>
                                      <a:lnTo>
                                        <a:pt x="605" y="1345"/>
                                      </a:lnTo>
                                      <a:lnTo>
                                        <a:pt x="612" y="1480"/>
                                      </a:lnTo>
                                      <a:lnTo>
                                        <a:pt x="582" y="1540"/>
                                      </a:lnTo>
                                      <a:lnTo>
                                        <a:pt x="552" y="1585"/>
                                      </a:lnTo>
                                      <a:lnTo>
                                        <a:pt x="508" y="1637"/>
                                      </a:lnTo>
                                      <a:lnTo>
                                        <a:pt x="470" y="1677"/>
                                      </a:lnTo>
                                      <a:lnTo>
                                        <a:pt x="335" y="1677"/>
                                      </a:lnTo>
                                      <a:lnTo>
                                        <a:pt x="223" y="1657"/>
                                      </a:lnTo>
                                      <a:lnTo>
                                        <a:pt x="128" y="1582"/>
                                      </a:lnTo>
                                      <a:lnTo>
                                        <a:pt x="70" y="1455"/>
                                      </a:lnTo>
                                      <a:lnTo>
                                        <a:pt x="0" y="1322"/>
                                      </a:lnTo>
                                      <a:lnTo>
                                        <a:pt x="13" y="1207"/>
                                      </a:lnTo>
                                      <a:lnTo>
                                        <a:pt x="38" y="1087"/>
                                      </a:lnTo>
                                      <a:lnTo>
                                        <a:pt x="70" y="1015"/>
                                      </a:lnTo>
                                      <a:lnTo>
                                        <a:pt x="70" y="940"/>
                                      </a:lnTo>
                                      <a:lnTo>
                                        <a:pt x="58" y="807"/>
                                      </a:lnTo>
                                      <a:lnTo>
                                        <a:pt x="50" y="647"/>
                                      </a:lnTo>
                                      <a:lnTo>
                                        <a:pt x="38" y="462"/>
                                      </a:lnTo>
                                      <a:lnTo>
                                        <a:pt x="58" y="215"/>
                                      </a:lnTo>
                                      <a:lnTo>
                                        <a:pt x="133" y="100"/>
                                      </a:lnTo>
                                      <a:close/>
                                    </a:path>
                                  </a:pathLst>
                                </a:custGeom>
                                <a:solidFill>
                                  <a:srgbClr val="000000"/>
                                </a:solidFill>
                                <a:ln w="0">
                                  <a:noFill/>
                                </a:ln>
                              </wps:spPr>
                              <wps:style>
                                <a:lnRef idx="0"/>
                                <a:fillRef idx="0"/>
                                <a:effectRef idx="0"/>
                                <a:fontRef idx="minor"/>
                              </wps:style>
                              <wps:bodyPr/>
                            </wps:wsp>
                            <wps:wsp>
                              <wps:cNvSpPr/>
                              <wps:spPr>
                                <a:xfrm>
                                  <a:off x="0" y="24120"/>
                                  <a:ext cx="290160" cy="423000"/>
                                </a:xfrm>
                                <a:custGeom>
                                  <a:avLst/>
                                  <a:gdLst/>
                                  <a:ahLst/>
                                  <a:rect l="l" t="t" r="r" b="b"/>
                                  <a:pathLst>
                                    <a:path w="701" h="1422">
                                      <a:moveTo>
                                        <a:pt x="331" y="222"/>
                                      </a:moveTo>
                                      <a:lnTo>
                                        <a:pt x="421" y="75"/>
                                      </a:lnTo>
                                      <a:lnTo>
                                        <a:pt x="596" y="0"/>
                                      </a:lnTo>
                                      <a:lnTo>
                                        <a:pt x="701" y="37"/>
                                      </a:lnTo>
                                      <a:lnTo>
                                        <a:pt x="673" y="152"/>
                                      </a:lnTo>
                                      <a:lnTo>
                                        <a:pt x="576" y="240"/>
                                      </a:lnTo>
                                      <a:lnTo>
                                        <a:pt x="448" y="317"/>
                                      </a:lnTo>
                                      <a:lnTo>
                                        <a:pt x="326" y="412"/>
                                      </a:lnTo>
                                      <a:lnTo>
                                        <a:pt x="226" y="512"/>
                                      </a:lnTo>
                                      <a:lnTo>
                                        <a:pt x="168" y="610"/>
                                      </a:lnTo>
                                      <a:lnTo>
                                        <a:pt x="136" y="717"/>
                                      </a:lnTo>
                                      <a:lnTo>
                                        <a:pt x="226" y="800"/>
                                      </a:lnTo>
                                      <a:lnTo>
                                        <a:pt x="286" y="850"/>
                                      </a:lnTo>
                                      <a:lnTo>
                                        <a:pt x="388" y="870"/>
                                      </a:lnTo>
                                      <a:lnTo>
                                        <a:pt x="428" y="895"/>
                                      </a:lnTo>
                                      <a:lnTo>
                                        <a:pt x="526" y="965"/>
                                      </a:lnTo>
                                      <a:lnTo>
                                        <a:pt x="526" y="1022"/>
                                      </a:lnTo>
                                      <a:lnTo>
                                        <a:pt x="486" y="1067"/>
                                      </a:lnTo>
                                      <a:lnTo>
                                        <a:pt x="408" y="1097"/>
                                      </a:lnTo>
                                      <a:lnTo>
                                        <a:pt x="331" y="1155"/>
                                      </a:lnTo>
                                      <a:lnTo>
                                        <a:pt x="273" y="1230"/>
                                      </a:lnTo>
                                      <a:lnTo>
                                        <a:pt x="273" y="1327"/>
                                      </a:lnTo>
                                      <a:lnTo>
                                        <a:pt x="291" y="1422"/>
                                      </a:lnTo>
                                      <a:lnTo>
                                        <a:pt x="233" y="1422"/>
                                      </a:lnTo>
                                      <a:lnTo>
                                        <a:pt x="188" y="1352"/>
                                      </a:lnTo>
                                      <a:lnTo>
                                        <a:pt x="196" y="1212"/>
                                      </a:lnTo>
                                      <a:lnTo>
                                        <a:pt x="253" y="1115"/>
                                      </a:lnTo>
                                      <a:lnTo>
                                        <a:pt x="326" y="1060"/>
                                      </a:lnTo>
                                      <a:lnTo>
                                        <a:pt x="421" y="1007"/>
                                      </a:lnTo>
                                      <a:lnTo>
                                        <a:pt x="403" y="970"/>
                                      </a:lnTo>
                                      <a:lnTo>
                                        <a:pt x="266" y="907"/>
                                      </a:lnTo>
                                      <a:lnTo>
                                        <a:pt x="111" y="837"/>
                                      </a:lnTo>
                                      <a:lnTo>
                                        <a:pt x="18" y="762"/>
                                      </a:lnTo>
                                      <a:lnTo>
                                        <a:pt x="0" y="627"/>
                                      </a:lnTo>
                                      <a:lnTo>
                                        <a:pt x="41" y="545"/>
                                      </a:lnTo>
                                      <a:lnTo>
                                        <a:pt x="156" y="400"/>
                                      </a:lnTo>
                                      <a:lnTo>
                                        <a:pt x="286" y="247"/>
                                      </a:lnTo>
                                      <a:lnTo>
                                        <a:pt x="331" y="222"/>
                                      </a:lnTo>
                                      <a:close/>
                                    </a:path>
                                  </a:pathLst>
                                </a:custGeom>
                                <a:solidFill>
                                  <a:srgbClr val="000000"/>
                                </a:solidFill>
                                <a:ln w="0">
                                  <a:noFill/>
                                </a:ln>
                              </wps:spPr>
                              <wps:style>
                                <a:lnRef idx="0"/>
                                <a:fillRef idx="0"/>
                                <a:effectRef idx="0"/>
                                <a:fontRef idx="minor"/>
                              </wps:style>
                              <wps:bodyPr/>
                            </wps:wsp>
                            <wps:wsp>
                              <wps:cNvSpPr/>
                              <wps:spPr>
                                <a:xfrm>
                                  <a:off x="209520" y="430560"/>
                                  <a:ext cx="273600" cy="549360"/>
                                </a:xfrm>
                                <a:custGeom>
                                  <a:avLst/>
                                  <a:gdLst/>
                                  <a:ahLst/>
                                  <a:rect l="l" t="t" r="r" b="b"/>
                                  <a:pathLst>
                                    <a:path w="662" h="1845">
                                      <a:moveTo>
                                        <a:pt x="247" y="190"/>
                                      </a:moveTo>
                                      <a:lnTo>
                                        <a:pt x="265" y="38"/>
                                      </a:lnTo>
                                      <a:lnTo>
                                        <a:pt x="387" y="0"/>
                                      </a:lnTo>
                                      <a:lnTo>
                                        <a:pt x="460" y="55"/>
                                      </a:lnTo>
                                      <a:lnTo>
                                        <a:pt x="480" y="265"/>
                                      </a:lnTo>
                                      <a:lnTo>
                                        <a:pt x="447" y="398"/>
                                      </a:lnTo>
                                      <a:lnTo>
                                        <a:pt x="440" y="475"/>
                                      </a:lnTo>
                                      <a:lnTo>
                                        <a:pt x="382" y="670"/>
                                      </a:lnTo>
                                      <a:lnTo>
                                        <a:pt x="305" y="930"/>
                                      </a:lnTo>
                                      <a:lnTo>
                                        <a:pt x="232" y="1073"/>
                                      </a:lnTo>
                                      <a:lnTo>
                                        <a:pt x="227" y="1103"/>
                                      </a:lnTo>
                                      <a:lnTo>
                                        <a:pt x="175" y="1273"/>
                                      </a:lnTo>
                                      <a:lnTo>
                                        <a:pt x="155" y="1463"/>
                                      </a:lnTo>
                                      <a:lnTo>
                                        <a:pt x="167" y="1680"/>
                                      </a:lnTo>
                                      <a:lnTo>
                                        <a:pt x="252" y="1693"/>
                                      </a:lnTo>
                                      <a:lnTo>
                                        <a:pt x="387" y="1643"/>
                                      </a:lnTo>
                                      <a:lnTo>
                                        <a:pt x="597" y="1673"/>
                                      </a:lnTo>
                                      <a:lnTo>
                                        <a:pt x="662" y="1730"/>
                                      </a:lnTo>
                                      <a:lnTo>
                                        <a:pt x="617" y="1813"/>
                                      </a:lnTo>
                                      <a:lnTo>
                                        <a:pt x="545" y="1845"/>
                                      </a:lnTo>
                                      <a:lnTo>
                                        <a:pt x="480" y="1775"/>
                                      </a:lnTo>
                                      <a:lnTo>
                                        <a:pt x="285" y="1775"/>
                                      </a:lnTo>
                                      <a:lnTo>
                                        <a:pt x="127" y="1795"/>
                                      </a:lnTo>
                                      <a:lnTo>
                                        <a:pt x="17" y="1805"/>
                                      </a:lnTo>
                                      <a:lnTo>
                                        <a:pt x="0" y="1768"/>
                                      </a:lnTo>
                                      <a:lnTo>
                                        <a:pt x="17" y="1698"/>
                                      </a:lnTo>
                                      <a:lnTo>
                                        <a:pt x="70" y="1565"/>
                                      </a:lnTo>
                                      <a:lnTo>
                                        <a:pt x="90" y="1338"/>
                                      </a:lnTo>
                                      <a:lnTo>
                                        <a:pt x="135" y="1045"/>
                                      </a:lnTo>
                                      <a:lnTo>
                                        <a:pt x="232" y="778"/>
                                      </a:lnTo>
                                      <a:lnTo>
                                        <a:pt x="272" y="423"/>
                                      </a:lnTo>
                                      <a:lnTo>
                                        <a:pt x="247" y="153"/>
                                      </a:lnTo>
                                      <a:lnTo>
                                        <a:pt x="252" y="120"/>
                                      </a:lnTo>
                                      <a:lnTo>
                                        <a:pt x="247" y="190"/>
                                      </a:lnTo>
                                      <a:close/>
                                    </a:path>
                                  </a:pathLst>
                                </a:custGeom>
                                <a:solidFill>
                                  <a:srgbClr val="000000"/>
                                </a:solidFill>
                                <a:ln w="0">
                                  <a:noFill/>
                                </a:ln>
                              </wps:spPr>
                              <wps:style>
                                <a:lnRef idx="0"/>
                                <a:fillRef idx="0"/>
                                <a:effectRef idx="0"/>
                                <a:fontRef idx="minor"/>
                              </wps:style>
                              <wps:bodyPr/>
                            </wps:wsp>
                            <wps:wsp>
                              <wps:cNvSpPr/>
                              <wps:spPr>
                                <a:xfrm>
                                  <a:off x="106560" y="384120"/>
                                  <a:ext cx="272520" cy="548640"/>
                                </a:xfrm>
                                <a:custGeom>
                                  <a:avLst/>
                                  <a:gdLst/>
                                  <a:ahLst/>
                                  <a:rect l="l" t="t" r="r" b="b"/>
                                  <a:pathLst>
                                    <a:path w="658" h="1845">
                                      <a:moveTo>
                                        <a:pt x="243" y="190"/>
                                      </a:moveTo>
                                      <a:lnTo>
                                        <a:pt x="263" y="37"/>
                                      </a:lnTo>
                                      <a:lnTo>
                                        <a:pt x="385" y="0"/>
                                      </a:lnTo>
                                      <a:lnTo>
                                        <a:pt x="458" y="55"/>
                                      </a:lnTo>
                                      <a:lnTo>
                                        <a:pt x="478" y="265"/>
                                      </a:lnTo>
                                      <a:lnTo>
                                        <a:pt x="445" y="397"/>
                                      </a:lnTo>
                                      <a:lnTo>
                                        <a:pt x="438" y="475"/>
                                      </a:lnTo>
                                      <a:lnTo>
                                        <a:pt x="380" y="670"/>
                                      </a:lnTo>
                                      <a:lnTo>
                                        <a:pt x="303" y="930"/>
                                      </a:lnTo>
                                      <a:lnTo>
                                        <a:pt x="233" y="1072"/>
                                      </a:lnTo>
                                      <a:lnTo>
                                        <a:pt x="225" y="1102"/>
                                      </a:lnTo>
                                      <a:lnTo>
                                        <a:pt x="173" y="1272"/>
                                      </a:lnTo>
                                      <a:lnTo>
                                        <a:pt x="155" y="1462"/>
                                      </a:lnTo>
                                      <a:lnTo>
                                        <a:pt x="168" y="1680"/>
                                      </a:lnTo>
                                      <a:lnTo>
                                        <a:pt x="250" y="1692"/>
                                      </a:lnTo>
                                      <a:lnTo>
                                        <a:pt x="385" y="1642"/>
                                      </a:lnTo>
                                      <a:lnTo>
                                        <a:pt x="593" y="1672"/>
                                      </a:lnTo>
                                      <a:lnTo>
                                        <a:pt x="658" y="1730"/>
                                      </a:lnTo>
                                      <a:lnTo>
                                        <a:pt x="613" y="1812"/>
                                      </a:lnTo>
                                      <a:lnTo>
                                        <a:pt x="540" y="1845"/>
                                      </a:lnTo>
                                      <a:lnTo>
                                        <a:pt x="478" y="1775"/>
                                      </a:lnTo>
                                      <a:lnTo>
                                        <a:pt x="283" y="1775"/>
                                      </a:lnTo>
                                      <a:lnTo>
                                        <a:pt x="128" y="1795"/>
                                      </a:lnTo>
                                      <a:lnTo>
                                        <a:pt x="18" y="1805"/>
                                      </a:lnTo>
                                      <a:lnTo>
                                        <a:pt x="0" y="1767"/>
                                      </a:lnTo>
                                      <a:lnTo>
                                        <a:pt x="18" y="1697"/>
                                      </a:lnTo>
                                      <a:lnTo>
                                        <a:pt x="70" y="1565"/>
                                      </a:lnTo>
                                      <a:lnTo>
                                        <a:pt x="90" y="1337"/>
                                      </a:lnTo>
                                      <a:lnTo>
                                        <a:pt x="135" y="1045"/>
                                      </a:lnTo>
                                      <a:lnTo>
                                        <a:pt x="233" y="777"/>
                                      </a:lnTo>
                                      <a:lnTo>
                                        <a:pt x="270" y="422"/>
                                      </a:lnTo>
                                      <a:lnTo>
                                        <a:pt x="243" y="152"/>
                                      </a:lnTo>
                                      <a:lnTo>
                                        <a:pt x="250" y="120"/>
                                      </a:lnTo>
                                      <a:lnTo>
                                        <a:pt x="243" y="190"/>
                                      </a:lnTo>
                                      <a:close/>
                                    </a:path>
                                  </a:pathLst>
                                </a:custGeom>
                                <a:solidFill>
                                  <a:srgbClr val="000000"/>
                                </a:solidFill>
                                <a:ln w="0">
                                  <a:noFill/>
                                </a:ln>
                              </wps:spPr>
                              <wps:style>
                                <a:lnRef idx="0"/>
                                <a:fillRef idx="0"/>
                                <a:effectRef idx="0"/>
                                <a:fontRef idx="minor"/>
                              </wps:style>
                              <wps:bodyPr/>
                            </wps:wsp>
                          </wpg:grpSp>
                          <wps:wsp>
                            <wps:cNvSpPr/>
                            <wps:spPr>
                              <a:xfrm flipH="1">
                                <a:off x="241920" y="0"/>
                                <a:ext cx="224280" cy="237960"/>
                              </a:xfrm>
                              <a:custGeom>
                                <a:avLst/>
                                <a:gdLst/>
                                <a:ahLst/>
                                <a:rect l="l" t="t" r="r" b="b"/>
                                <a:pathLst>
                                  <a:path w="353" h="375">
                                    <a:moveTo>
                                      <a:pt x="265" y="372"/>
                                    </a:moveTo>
                                    <a:lnTo>
                                      <a:pt x="316" y="347"/>
                                    </a:lnTo>
                                    <a:lnTo>
                                      <a:pt x="345" y="299"/>
                                    </a:lnTo>
                                    <a:lnTo>
                                      <a:pt x="353" y="230"/>
                                    </a:lnTo>
                                    <a:lnTo>
                                      <a:pt x="329" y="130"/>
                                    </a:lnTo>
                                    <a:lnTo>
                                      <a:pt x="278" y="63"/>
                                    </a:lnTo>
                                    <a:lnTo>
                                      <a:pt x="206" y="2"/>
                                    </a:lnTo>
                                    <a:lnTo>
                                      <a:pt x="140" y="0"/>
                                    </a:lnTo>
                                    <a:lnTo>
                                      <a:pt x="68" y="12"/>
                                    </a:lnTo>
                                    <a:lnTo>
                                      <a:pt x="26" y="45"/>
                                    </a:lnTo>
                                    <a:lnTo>
                                      <a:pt x="0" y="100"/>
                                    </a:lnTo>
                                    <a:lnTo>
                                      <a:pt x="0" y="163"/>
                                    </a:lnTo>
                                    <a:lnTo>
                                      <a:pt x="11" y="198"/>
                                    </a:lnTo>
                                    <a:lnTo>
                                      <a:pt x="20" y="222"/>
                                    </a:lnTo>
                                    <a:lnTo>
                                      <a:pt x="17" y="267"/>
                                    </a:lnTo>
                                    <a:lnTo>
                                      <a:pt x="17" y="297"/>
                                    </a:lnTo>
                                    <a:lnTo>
                                      <a:pt x="35" y="315"/>
                                    </a:lnTo>
                                    <a:lnTo>
                                      <a:pt x="62" y="306"/>
                                    </a:lnTo>
                                    <a:lnTo>
                                      <a:pt x="63" y="293"/>
                                    </a:lnTo>
                                    <a:lnTo>
                                      <a:pt x="101" y="326"/>
                                    </a:lnTo>
                                    <a:lnTo>
                                      <a:pt x="164" y="362"/>
                                    </a:lnTo>
                                    <a:lnTo>
                                      <a:pt x="206" y="375"/>
                                    </a:lnTo>
                                    <a:lnTo>
                                      <a:pt x="265" y="372"/>
                                    </a:lnTo>
                                    <a:close/>
                                  </a:path>
                                </a:pathLst>
                              </a:custGeom>
                              <a:solidFill>
                                <a:srgbClr val="000000"/>
                              </a:solidFill>
                              <a:ln w="0">
                                <a:noFill/>
                              </a:ln>
                            </wps:spPr>
                            <wps:style>
                              <a:lnRef idx="0"/>
                              <a:fillRef idx="0"/>
                              <a:effectRef idx="0"/>
                              <a:fontRef idx="minor"/>
                            </wps:style>
                            <wps:bodyPr/>
                          </wps:wsp>
                        </wpg:grpSp>
                        <wpg:grpSp>
                          <wpg:cNvGrpSpPr/>
                          <wpg:grpSpPr>
                            <a:xfrm>
                              <a:off x="426600" y="380520"/>
                              <a:ext cx="243360" cy="367560"/>
                            </a:xfrm>
                          </wpg:grpSpPr>
                          <wps:wsp>
                            <wps:cNvSpPr/>
                            <wps:spPr>
                              <a:xfrm>
                                <a:off x="0" y="0"/>
                                <a:ext cx="243360" cy="26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283320"/>
                                <a:ext cx="47160" cy="27360"/>
                              </a:xfrm>
                              <a:custGeom>
                                <a:avLst/>
                                <a:gdLst/>
                                <a:ahLst/>
                                <a:rect l="l" t="t" r="r" b="b"/>
                                <a:pathLst>
                                  <a:path w="132" h="75">
                                    <a:moveTo>
                                      <a:pt x="60" y="15"/>
                                    </a:moveTo>
                                    <a:cubicBezTo>
                                      <a:pt x="0" y="28"/>
                                      <a:pt x="21" y="26"/>
                                      <a:pt x="45" y="75"/>
                                    </a:cubicBezTo>
                                    <a:cubicBezTo>
                                      <a:pt x="76" y="68"/>
                                      <a:pt x="90" y="58"/>
                                      <a:pt x="120" y="68"/>
                                    </a:cubicBezTo>
                                    <a:cubicBezTo>
                                      <a:pt x="132" y="28"/>
                                      <a:pt x="110" y="37"/>
                                      <a:pt x="97" y="0"/>
                                    </a:cubicBezTo>
                                    <a:cubicBezTo>
                                      <a:pt x="64" y="9"/>
                                      <a:pt x="74" y="1"/>
                                      <a:pt x="60" y="1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4760" y="266760"/>
                                <a:ext cx="14760" cy="25560"/>
                              </a:xfrm>
                              <a:custGeom>
                                <a:avLst/>
                                <a:gdLst/>
                                <a:ahLst/>
                                <a:rect l="l" t="t" r="r" b="b"/>
                                <a:pathLst>
                                  <a:path w="42" h="69">
                                    <a:moveTo>
                                      <a:pt x="0" y="69"/>
                                    </a:moveTo>
                                    <a:lnTo>
                                      <a:pt x="39" y="39"/>
                                    </a:lnTo>
                                    <a:lnTo>
                                      <a:pt x="42" y="18"/>
                                    </a:lnTo>
                                    <a:lnTo>
                                      <a:pt x="18" y="0"/>
                                    </a:lnTo>
                                  </a:path>
                                </a:pathLst>
                              </a:custGeom>
                              <a:noFill/>
                              <a:ln w="9360">
                                <a:solidFill>
                                  <a:srgbClr val="000000"/>
                                </a:solidFill>
                                <a:round/>
                              </a:ln>
                            </wps:spPr>
                            <wps:style>
                              <a:lnRef idx="0"/>
                              <a:fillRef idx="0"/>
                              <a:effectRef idx="0"/>
                              <a:fontRef idx="minor"/>
                            </wps:style>
                            <wps:bodyPr/>
                          </wps:wsp>
                          <wps:wsp>
                            <wps:cNvSpPr/>
                            <wps:spPr>
                              <a:xfrm>
                                <a:off x="132120" y="265320"/>
                                <a:ext cx="9360" cy="28440"/>
                              </a:xfrm>
                              <a:custGeom>
                                <a:avLst/>
                                <a:gdLst/>
                                <a:ahLst/>
                                <a:rect l="l" t="t" r="r" b="b"/>
                                <a:pathLst>
                                  <a:path w="27" h="78">
                                    <a:moveTo>
                                      <a:pt x="24" y="78"/>
                                    </a:moveTo>
                                    <a:lnTo>
                                      <a:pt x="12" y="48"/>
                                    </a:lnTo>
                                    <a:lnTo>
                                      <a:pt x="0" y="24"/>
                                    </a:lnTo>
                                    <a:lnTo>
                                      <a:pt x="27" y="0"/>
                                    </a:lnTo>
                                  </a:path>
                                </a:pathLst>
                              </a:custGeom>
                              <a:noFill/>
                              <a:ln w="9360">
                                <a:solidFill>
                                  <a:srgbClr val="000000"/>
                                </a:solidFill>
                                <a:round/>
                              </a:ln>
                            </wps:spPr>
                            <wps:style>
                              <a:lnRef idx="0"/>
                              <a:fillRef idx="0"/>
                              <a:effectRef idx="0"/>
                              <a:fontRef idx="minor"/>
                            </wps:style>
                            <wps:bodyPr/>
                          </wps:wsp>
                          <wps:wsp>
                            <wps:cNvSpPr/>
                            <wps:spPr>
                              <a:xfrm>
                                <a:off x="117720" y="274320"/>
                                <a:ext cx="34920" cy="93240"/>
                              </a:xfrm>
                              <a:custGeom>
                                <a:avLst/>
                                <a:gdLst/>
                                <a:ahLst/>
                                <a:rect l="l" t="t" r="r" b="b"/>
                                <a:pathLst>
                                  <a:path w="99" h="254">
                                    <a:moveTo>
                                      <a:pt x="0" y="2"/>
                                    </a:moveTo>
                                    <a:cubicBezTo>
                                      <a:pt x="22" y="1"/>
                                      <a:pt x="45" y="0"/>
                                      <a:pt x="60" y="8"/>
                                    </a:cubicBezTo>
                                    <a:cubicBezTo>
                                      <a:pt x="75" y="16"/>
                                      <a:pt x="89" y="30"/>
                                      <a:pt x="93" y="47"/>
                                    </a:cubicBezTo>
                                    <a:cubicBezTo>
                                      <a:pt x="97" y="64"/>
                                      <a:pt x="81" y="93"/>
                                      <a:pt x="81" y="110"/>
                                    </a:cubicBezTo>
                                    <a:cubicBezTo>
                                      <a:pt x="81" y="127"/>
                                      <a:pt x="97" y="135"/>
                                      <a:pt x="96" y="149"/>
                                    </a:cubicBezTo>
                                    <a:cubicBezTo>
                                      <a:pt x="95" y="163"/>
                                      <a:pt x="75" y="180"/>
                                      <a:pt x="75" y="197"/>
                                    </a:cubicBezTo>
                                    <a:cubicBezTo>
                                      <a:pt x="75" y="214"/>
                                      <a:pt x="95" y="245"/>
                                      <a:pt x="99" y="254"/>
                                    </a:cubicBezTo>
                                  </a:path>
                                </a:pathLst>
                              </a:custGeom>
                              <a:noFill/>
                              <a:ln w="9360">
                                <a:solidFill>
                                  <a:srgbClr val="000000"/>
                                </a:solidFill>
                                <a:round/>
                              </a:ln>
                            </wps:spPr>
                            <wps:style>
                              <a:lnRef idx="0"/>
                              <a:fillRef idx="0"/>
                              <a:effectRef idx="0"/>
                              <a:fontRef idx="minor"/>
                            </wps:style>
                            <wps:bodyPr/>
                          </wps:wsp>
                        </wpg:grpSp>
                        <wpg:grpSp>
                          <wpg:cNvGrpSpPr/>
                          <wpg:grpSpPr>
                            <a:xfrm>
                              <a:off x="664920" y="389880"/>
                              <a:ext cx="243360" cy="367560"/>
                            </a:xfrm>
                          </wpg:grpSpPr>
                          <wps:wsp>
                            <wps:cNvSpPr/>
                            <wps:spPr>
                              <a:xfrm>
                                <a:off x="0" y="0"/>
                                <a:ext cx="243360" cy="26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480" y="283320"/>
                                <a:ext cx="47160" cy="27360"/>
                              </a:xfrm>
                              <a:custGeom>
                                <a:avLst/>
                                <a:gdLst/>
                                <a:ahLst/>
                                <a:rect l="l" t="t" r="r" b="b"/>
                                <a:pathLst>
                                  <a:path w="132" h="75">
                                    <a:moveTo>
                                      <a:pt x="60" y="15"/>
                                    </a:moveTo>
                                    <a:cubicBezTo>
                                      <a:pt x="0" y="28"/>
                                      <a:pt x="21" y="26"/>
                                      <a:pt x="45" y="75"/>
                                    </a:cubicBezTo>
                                    <a:cubicBezTo>
                                      <a:pt x="76" y="68"/>
                                      <a:pt x="90" y="58"/>
                                      <a:pt x="120" y="68"/>
                                    </a:cubicBezTo>
                                    <a:cubicBezTo>
                                      <a:pt x="132" y="28"/>
                                      <a:pt x="110" y="37"/>
                                      <a:pt x="97" y="0"/>
                                    </a:cubicBezTo>
                                    <a:cubicBezTo>
                                      <a:pt x="64" y="9"/>
                                      <a:pt x="74" y="1"/>
                                      <a:pt x="60" y="1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4760" y="266760"/>
                                <a:ext cx="14760" cy="25560"/>
                              </a:xfrm>
                              <a:custGeom>
                                <a:avLst/>
                                <a:gdLst/>
                                <a:ahLst/>
                                <a:rect l="l" t="t" r="r" b="b"/>
                                <a:pathLst>
                                  <a:path w="42" h="69">
                                    <a:moveTo>
                                      <a:pt x="0" y="69"/>
                                    </a:moveTo>
                                    <a:lnTo>
                                      <a:pt x="39" y="39"/>
                                    </a:lnTo>
                                    <a:lnTo>
                                      <a:pt x="42" y="18"/>
                                    </a:lnTo>
                                    <a:lnTo>
                                      <a:pt x="18" y="0"/>
                                    </a:lnTo>
                                  </a:path>
                                </a:pathLst>
                              </a:custGeom>
                              <a:noFill/>
                              <a:ln w="9360">
                                <a:solidFill>
                                  <a:srgbClr val="000000"/>
                                </a:solidFill>
                                <a:round/>
                              </a:ln>
                            </wps:spPr>
                            <wps:style>
                              <a:lnRef idx="0"/>
                              <a:fillRef idx="0"/>
                              <a:effectRef idx="0"/>
                              <a:fontRef idx="minor"/>
                            </wps:style>
                            <wps:bodyPr/>
                          </wps:wsp>
                          <wps:wsp>
                            <wps:cNvSpPr/>
                            <wps:spPr>
                              <a:xfrm>
                                <a:off x="132120" y="265680"/>
                                <a:ext cx="9360" cy="28440"/>
                              </a:xfrm>
                              <a:custGeom>
                                <a:avLst/>
                                <a:gdLst/>
                                <a:ahLst/>
                                <a:rect l="l" t="t" r="r" b="b"/>
                                <a:pathLst>
                                  <a:path w="27" h="78">
                                    <a:moveTo>
                                      <a:pt x="24" y="78"/>
                                    </a:moveTo>
                                    <a:lnTo>
                                      <a:pt x="12" y="48"/>
                                    </a:lnTo>
                                    <a:lnTo>
                                      <a:pt x="0" y="24"/>
                                    </a:lnTo>
                                    <a:lnTo>
                                      <a:pt x="27" y="0"/>
                                    </a:lnTo>
                                  </a:path>
                                </a:pathLst>
                              </a:custGeom>
                              <a:noFill/>
                              <a:ln w="9360">
                                <a:solidFill>
                                  <a:srgbClr val="000000"/>
                                </a:solidFill>
                                <a:round/>
                              </a:ln>
                            </wps:spPr>
                            <wps:style>
                              <a:lnRef idx="0"/>
                              <a:fillRef idx="0"/>
                              <a:effectRef idx="0"/>
                              <a:fontRef idx="minor"/>
                            </wps:style>
                            <wps:bodyPr/>
                          </wps:wsp>
                          <wps:wsp>
                            <wps:cNvSpPr/>
                            <wps:spPr>
                              <a:xfrm>
                                <a:off x="117360" y="274320"/>
                                <a:ext cx="34920" cy="93240"/>
                              </a:xfrm>
                              <a:custGeom>
                                <a:avLst/>
                                <a:gdLst/>
                                <a:ahLst/>
                                <a:rect l="l" t="t" r="r" b="b"/>
                                <a:pathLst>
                                  <a:path w="99" h="254">
                                    <a:moveTo>
                                      <a:pt x="0" y="2"/>
                                    </a:moveTo>
                                    <a:cubicBezTo>
                                      <a:pt x="22" y="1"/>
                                      <a:pt x="45" y="0"/>
                                      <a:pt x="60" y="8"/>
                                    </a:cubicBezTo>
                                    <a:cubicBezTo>
                                      <a:pt x="75" y="16"/>
                                      <a:pt x="89" y="30"/>
                                      <a:pt x="93" y="47"/>
                                    </a:cubicBezTo>
                                    <a:cubicBezTo>
                                      <a:pt x="97" y="64"/>
                                      <a:pt x="81" y="93"/>
                                      <a:pt x="81" y="110"/>
                                    </a:cubicBezTo>
                                    <a:cubicBezTo>
                                      <a:pt x="81" y="127"/>
                                      <a:pt x="97" y="135"/>
                                      <a:pt x="96" y="149"/>
                                    </a:cubicBezTo>
                                    <a:cubicBezTo>
                                      <a:pt x="95" y="163"/>
                                      <a:pt x="75" y="180"/>
                                      <a:pt x="75" y="197"/>
                                    </a:cubicBezTo>
                                    <a:cubicBezTo>
                                      <a:pt x="75" y="214"/>
                                      <a:pt x="95" y="245"/>
                                      <a:pt x="99" y="254"/>
                                    </a:cubicBezTo>
                                  </a:path>
                                </a:pathLst>
                              </a:custGeom>
                              <a:noFill/>
                              <a:ln w="9360">
                                <a:solidFill>
                                  <a:srgbClr val="000000"/>
                                </a:solidFill>
                                <a:round/>
                              </a:ln>
                            </wps:spPr>
                            <wps:style>
                              <a:lnRef idx="0"/>
                              <a:fillRef idx="0"/>
                              <a:effectRef idx="0"/>
                              <a:fontRef idx="minor"/>
                            </wps:style>
                            <wps:bodyPr/>
                          </wps:wsp>
                        </wpg:grpSp>
                      </wpg:grpSp>
                      <wpg:grpSp>
                        <wpg:cNvGrpSpPr/>
                        <wpg:grpSpPr>
                          <a:xfrm>
                            <a:off x="2954160" y="485640"/>
                            <a:ext cx="1453680" cy="1360080"/>
                          </a:xfrm>
                        </wpg:grpSpPr>
                        <wpg:grpSp>
                          <wpg:cNvGrpSpPr/>
                          <wpg:grpSpPr>
                            <a:xfrm>
                              <a:off x="0" y="141120"/>
                              <a:ext cx="550080" cy="1219320"/>
                            </a:xfrm>
                          </wpg:grpSpPr>
                          <wpg:grpSp>
                            <wpg:cNvGrpSpPr/>
                            <wpg:grpSpPr>
                              <a:xfrm>
                                <a:off x="0" y="9360"/>
                                <a:ext cx="483120" cy="1209600"/>
                              </a:xfrm>
                            </wpg:grpSpPr>
                            <wpg:grpSp>
                              <wpg:cNvGrpSpPr/>
                              <wpg:grpSpPr>
                                <a:xfrm>
                                  <a:off x="0" y="230040"/>
                                  <a:ext cx="483120" cy="979920"/>
                                </a:xfrm>
                              </wpg:grpSpPr>
                              <wps:wsp>
                                <wps:cNvSpPr/>
                                <wps:spPr>
                                  <a:xfrm>
                                    <a:off x="182160" y="0"/>
                                    <a:ext cx="261000" cy="498960"/>
                                  </a:xfrm>
                                  <a:custGeom>
                                    <a:avLst/>
                                    <a:gdLst/>
                                    <a:ahLst/>
                                    <a:rect l="l" t="t" r="r" b="b"/>
                                    <a:pathLst>
                                      <a:path w="630" h="1677">
                                        <a:moveTo>
                                          <a:pt x="133" y="100"/>
                                        </a:moveTo>
                                        <a:lnTo>
                                          <a:pt x="223" y="17"/>
                                        </a:lnTo>
                                        <a:lnTo>
                                          <a:pt x="305" y="0"/>
                                        </a:lnTo>
                                        <a:lnTo>
                                          <a:pt x="413" y="0"/>
                                        </a:lnTo>
                                        <a:lnTo>
                                          <a:pt x="515" y="57"/>
                                        </a:lnTo>
                                        <a:lnTo>
                                          <a:pt x="593" y="195"/>
                                        </a:lnTo>
                                        <a:lnTo>
                                          <a:pt x="630" y="387"/>
                                        </a:lnTo>
                                        <a:lnTo>
                                          <a:pt x="620" y="587"/>
                                        </a:lnTo>
                                        <a:lnTo>
                                          <a:pt x="590" y="782"/>
                                        </a:lnTo>
                                        <a:lnTo>
                                          <a:pt x="598" y="962"/>
                                        </a:lnTo>
                                        <a:lnTo>
                                          <a:pt x="613" y="1045"/>
                                        </a:lnTo>
                                        <a:lnTo>
                                          <a:pt x="620" y="1135"/>
                                        </a:lnTo>
                                        <a:lnTo>
                                          <a:pt x="605" y="1240"/>
                                        </a:lnTo>
                                        <a:lnTo>
                                          <a:pt x="605" y="1345"/>
                                        </a:lnTo>
                                        <a:lnTo>
                                          <a:pt x="612" y="1480"/>
                                        </a:lnTo>
                                        <a:lnTo>
                                          <a:pt x="582" y="1540"/>
                                        </a:lnTo>
                                        <a:lnTo>
                                          <a:pt x="552" y="1585"/>
                                        </a:lnTo>
                                        <a:lnTo>
                                          <a:pt x="508" y="1637"/>
                                        </a:lnTo>
                                        <a:lnTo>
                                          <a:pt x="470" y="1677"/>
                                        </a:lnTo>
                                        <a:lnTo>
                                          <a:pt x="335" y="1677"/>
                                        </a:lnTo>
                                        <a:lnTo>
                                          <a:pt x="223" y="1657"/>
                                        </a:lnTo>
                                        <a:lnTo>
                                          <a:pt x="128" y="1582"/>
                                        </a:lnTo>
                                        <a:lnTo>
                                          <a:pt x="70" y="1455"/>
                                        </a:lnTo>
                                        <a:lnTo>
                                          <a:pt x="0" y="1322"/>
                                        </a:lnTo>
                                        <a:lnTo>
                                          <a:pt x="13" y="1207"/>
                                        </a:lnTo>
                                        <a:lnTo>
                                          <a:pt x="38" y="1087"/>
                                        </a:lnTo>
                                        <a:lnTo>
                                          <a:pt x="70" y="1015"/>
                                        </a:lnTo>
                                        <a:lnTo>
                                          <a:pt x="70" y="940"/>
                                        </a:lnTo>
                                        <a:lnTo>
                                          <a:pt x="58" y="807"/>
                                        </a:lnTo>
                                        <a:lnTo>
                                          <a:pt x="50" y="647"/>
                                        </a:lnTo>
                                        <a:lnTo>
                                          <a:pt x="38" y="462"/>
                                        </a:lnTo>
                                        <a:lnTo>
                                          <a:pt x="58" y="215"/>
                                        </a:lnTo>
                                        <a:lnTo>
                                          <a:pt x="133" y="100"/>
                                        </a:lnTo>
                                        <a:close/>
                                      </a:path>
                                    </a:pathLst>
                                  </a:custGeom>
                                  <a:solidFill>
                                    <a:srgbClr val="c0c0c0"/>
                                  </a:solidFill>
                                  <a:ln w="0">
                                    <a:noFill/>
                                  </a:ln>
                                </wps:spPr>
                                <wps:style>
                                  <a:lnRef idx="0"/>
                                  <a:fillRef idx="0"/>
                                  <a:effectRef idx="0"/>
                                  <a:fontRef idx="minor"/>
                                </wps:style>
                                <wps:bodyPr/>
                              </wps:wsp>
                              <wps:wsp>
                                <wps:cNvSpPr/>
                                <wps:spPr>
                                  <a:xfrm>
                                    <a:off x="0" y="24120"/>
                                    <a:ext cx="290160" cy="423000"/>
                                  </a:xfrm>
                                  <a:custGeom>
                                    <a:avLst/>
                                    <a:gdLst/>
                                    <a:ahLst/>
                                    <a:rect l="l" t="t" r="r" b="b"/>
                                    <a:pathLst>
                                      <a:path w="701" h="1422">
                                        <a:moveTo>
                                          <a:pt x="331" y="222"/>
                                        </a:moveTo>
                                        <a:lnTo>
                                          <a:pt x="421" y="75"/>
                                        </a:lnTo>
                                        <a:lnTo>
                                          <a:pt x="596" y="0"/>
                                        </a:lnTo>
                                        <a:lnTo>
                                          <a:pt x="701" y="37"/>
                                        </a:lnTo>
                                        <a:lnTo>
                                          <a:pt x="673" y="152"/>
                                        </a:lnTo>
                                        <a:lnTo>
                                          <a:pt x="576" y="240"/>
                                        </a:lnTo>
                                        <a:lnTo>
                                          <a:pt x="448" y="317"/>
                                        </a:lnTo>
                                        <a:lnTo>
                                          <a:pt x="326" y="412"/>
                                        </a:lnTo>
                                        <a:lnTo>
                                          <a:pt x="226" y="512"/>
                                        </a:lnTo>
                                        <a:lnTo>
                                          <a:pt x="168" y="610"/>
                                        </a:lnTo>
                                        <a:lnTo>
                                          <a:pt x="136" y="717"/>
                                        </a:lnTo>
                                        <a:lnTo>
                                          <a:pt x="226" y="800"/>
                                        </a:lnTo>
                                        <a:lnTo>
                                          <a:pt x="286" y="850"/>
                                        </a:lnTo>
                                        <a:lnTo>
                                          <a:pt x="388" y="870"/>
                                        </a:lnTo>
                                        <a:lnTo>
                                          <a:pt x="428" y="895"/>
                                        </a:lnTo>
                                        <a:lnTo>
                                          <a:pt x="526" y="965"/>
                                        </a:lnTo>
                                        <a:lnTo>
                                          <a:pt x="526" y="1022"/>
                                        </a:lnTo>
                                        <a:lnTo>
                                          <a:pt x="486" y="1067"/>
                                        </a:lnTo>
                                        <a:lnTo>
                                          <a:pt x="408" y="1097"/>
                                        </a:lnTo>
                                        <a:lnTo>
                                          <a:pt x="331" y="1155"/>
                                        </a:lnTo>
                                        <a:lnTo>
                                          <a:pt x="273" y="1230"/>
                                        </a:lnTo>
                                        <a:lnTo>
                                          <a:pt x="273" y="1327"/>
                                        </a:lnTo>
                                        <a:lnTo>
                                          <a:pt x="291" y="1422"/>
                                        </a:lnTo>
                                        <a:lnTo>
                                          <a:pt x="233" y="1422"/>
                                        </a:lnTo>
                                        <a:lnTo>
                                          <a:pt x="188" y="1352"/>
                                        </a:lnTo>
                                        <a:lnTo>
                                          <a:pt x="196" y="1212"/>
                                        </a:lnTo>
                                        <a:lnTo>
                                          <a:pt x="253" y="1115"/>
                                        </a:lnTo>
                                        <a:lnTo>
                                          <a:pt x="326" y="1060"/>
                                        </a:lnTo>
                                        <a:lnTo>
                                          <a:pt x="421" y="1007"/>
                                        </a:lnTo>
                                        <a:lnTo>
                                          <a:pt x="403" y="970"/>
                                        </a:lnTo>
                                        <a:lnTo>
                                          <a:pt x="266" y="907"/>
                                        </a:lnTo>
                                        <a:lnTo>
                                          <a:pt x="111" y="837"/>
                                        </a:lnTo>
                                        <a:lnTo>
                                          <a:pt x="18" y="762"/>
                                        </a:lnTo>
                                        <a:lnTo>
                                          <a:pt x="0" y="627"/>
                                        </a:lnTo>
                                        <a:lnTo>
                                          <a:pt x="41" y="545"/>
                                        </a:lnTo>
                                        <a:lnTo>
                                          <a:pt x="156" y="400"/>
                                        </a:lnTo>
                                        <a:lnTo>
                                          <a:pt x="286" y="247"/>
                                        </a:lnTo>
                                        <a:lnTo>
                                          <a:pt x="331" y="222"/>
                                        </a:lnTo>
                                        <a:close/>
                                      </a:path>
                                    </a:pathLst>
                                  </a:custGeom>
                                  <a:solidFill>
                                    <a:srgbClr val="c0c0c0"/>
                                  </a:solidFill>
                                  <a:ln w="0">
                                    <a:noFill/>
                                  </a:ln>
                                </wps:spPr>
                                <wps:style>
                                  <a:lnRef idx="0"/>
                                  <a:fillRef idx="0"/>
                                  <a:effectRef idx="0"/>
                                  <a:fontRef idx="minor"/>
                                </wps:style>
                                <wps:bodyPr/>
                              </wps:wsp>
                              <wps:wsp>
                                <wps:cNvSpPr/>
                                <wps:spPr>
                                  <a:xfrm>
                                    <a:off x="209520" y="430560"/>
                                    <a:ext cx="273600" cy="549360"/>
                                  </a:xfrm>
                                  <a:custGeom>
                                    <a:avLst/>
                                    <a:gdLst/>
                                    <a:ahLst/>
                                    <a:rect l="l" t="t" r="r" b="b"/>
                                    <a:pathLst>
                                      <a:path w="662" h="1845">
                                        <a:moveTo>
                                          <a:pt x="247" y="190"/>
                                        </a:moveTo>
                                        <a:lnTo>
                                          <a:pt x="265" y="38"/>
                                        </a:lnTo>
                                        <a:lnTo>
                                          <a:pt x="387" y="0"/>
                                        </a:lnTo>
                                        <a:lnTo>
                                          <a:pt x="460" y="55"/>
                                        </a:lnTo>
                                        <a:lnTo>
                                          <a:pt x="480" y="265"/>
                                        </a:lnTo>
                                        <a:lnTo>
                                          <a:pt x="447" y="398"/>
                                        </a:lnTo>
                                        <a:lnTo>
                                          <a:pt x="440" y="475"/>
                                        </a:lnTo>
                                        <a:lnTo>
                                          <a:pt x="382" y="670"/>
                                        </a:lnTo>
                                        <a:lnTo>
                                          <a:pt x="305" y="930"/>
                                        </a:lnTo>
                                        <a:lnTo>
                                          <a:pt x="232" y="1073"/>
                                        </a:lnTo>
                                        <a:lnTo>
                                          <a:pt x="227" y="1103"/>
                                        </a:lnTo>
                                        <a:lnTo>
                                          <a:pt x="175" y="1273"/>
                                        </a:lnTo>
                                        <a:lnTo>
                                          <a:pt x="155" y="1463"/>
                                        </a:lnTo>
                                        <a:lnTo>
                                          <a:pt x="167" y="1680"/>
                                        </a:lnTo>
                                        <a:lnTo>
                                          <a:pt x="252" y="1693"/>
                                        </a:lnTo>
                                        <a:lnTo>
                                          <a:pt x="387" y="1643"/>
                                        </a:lnTo>
                                        <a:lnTo>
                                          <a:pt x="597" y="1673"/>
                                        </a:lnTo>
                                        <a:lnTo>
                                          <a:pt x="662" y="1730"/>
                                        </a:lnTo>
                                        <a:lnTo>
                                          <a:pt x="617" y="1813"/>
                                        </a:lnTo>
                                        <a:lnTo>
                                          <a:pt x="545" y="1845"/>
                                        </a:lnTo>
                                        <a:lnTo>
                                          <a:pt x="480" y="1775"/>
                                        </a:lnTo>
                                        <a:lnTo>
                                          <a:pt x="285" y="1775"/>
                                        </a:lnTo>
                                        <a:lnTo>
                                          <a:pt x="127" y="1795"/>
                                        </a:lnTo>
                                        <a:lnTo>
                                          <a:pt x="17" y="1805"/>
                                        </a:lnTo>
                                        <a:lnTo>
                                          <a:pt x="0" y="1768"/>
                                        </a:lnTo>
                                        <a:lnTo>
                                          <a:pt x="17" y="1698"/>
                                        </a:lnTo>
                                        <a:lnTo>
                                          <a:pt x="70" y="1565"/>
                                        </a:lnTo>
                                        <a:lnTo>
                                          <a:pt x="90" y="1338"/>
                                        </a:lnTo>
                                        <a:lnTo>
                                          <a:pt x="135" y="1045"/>
                                        </a:lnTo>
                                        <a:lnTo>
                                          <a:pt x="232" y="778"/>
                                        </a:lnTo>
                                        <a:lnTo>
                                          <a:pt x="272" y="423"/>
                                        </a:lnTo>
                                        <a:lnTo>
                                          <a:pt x="247" y="153"/>
                                        </a:lnTo>
                                        <a:lnTo>
                                          <a:pt x="252" y="120"/>
                                        </a:lnTo>
                                        <a:lnTo>
                                          <a:pt x="247" y="190"/>
                                        </a:lnTo>
                                        <a:close/>
                                      </a:path>
                                    </a:pathLst>
                                  </a:custGeom>
                                  <a:solidFill>
                                    <a:srgbClr val="c0c0c0"/>
                                  </a:solidFill>
                                  <a:ln w="0">
                                    <a:noFill/>
                                  </a:ln>
                                </wps:spPr>
                                <wps:style>
                                  <a:lnRef idx="0"/>
                                  <a:fillRef idx="0"/>
                                  <a:effectRef idx="0"/>
                                  <a:fontRef idx="minor"/>
                                </wps:style>
                                <wps:bodyPr/>
                              </wps:wsp>
                              <wps:wsp>
                                <wps:cNvSpPr/>
                                <wps:spPr>
                                  <a:xfrm>
                                    <a:off x="106560" y="384120"/>
                                    <a:ext cx="272520" cy="548640"/>
                                  </a:xfrm>
                                  <a:custGeom>
                                    <a:avLst/>
                                    <a:gdLst/>
                                    <a:ahLst/>
                                    <a:rect l="l" t="t" r="r" b="b"/>
                                    <a:pathLst>
                                      <a:path w="658" h="1845">
                                        <a:moveTo>
                                          <a:pt x="243" y="190"/>
                                        </a:moveTo>
                                        <a:lnTo>
                                          <a:pt x="263" y="37"/>
                                        </a:lnTo>
                                        <a:lnTo>
                                          <a:pt x="385" y="0"/>
                                        </a:lnTo>
                                        <a:lnTo>
                                          <a:pt x="458" y="55"/>
                                        </a:lnTo>
                                        <a:lnTo>
                                          <a:pt x="478" y="265"/>
                                        </a:lnTo>
                                        <a:lnTo>
                                          <a:pt x="445" y="397"/>
                                        </a:lnTo>
                                        <a:lnTo>
                                          <a:pt x="438" y="475"/>
                                        </a:lnTo>
                                        <a:lnTo>
                                          <a:pt x="380" y="670"/>
                                        </a:lnTo>
                                        <a:lnTo>
                                          <a:pt x="303" y="930"/>
                                        </a:lnTo>
                                        <a:lnTo>
                                          <a:pt x="233" y="1072"/>
                                        </a:lnTo>
                                        <a:lnTo>
                                          <a:pt x="225" y="1102"/>
                                        </a:lnTo>
                                        <a:lnTo>
                                          <a:pt x="173" y="1272"/>
                                        </a:lnTo>
                                        <a:lnTo>
                                          <a:pt x="155" y="1462"/>
                                        </a:lnTo>
                                        <a:lnTo>
                                          <a:pt x="168" y="1680"/>
                                        </a:lnTo>
                                        <a:lnTo>
                                          <a:pt x="250" y="1692"/>
                                        </a:lnTo>
                                        <a:lnTo>
                                          <a:pt x="385" y="1642"/>
                                        </a:lnTo>
                                        <a:lnTo>
                                          <a:pt x="593" y="1672"/>
                                        </a:lnTo>
                                        <a:lnTo>
                                          <a:pt x="658" y="1730"/>
                                        </a:lnTo>
                                        <a:lnTo>
                                          <a:pt x="613" y="1812"/>
                                        </a:lnTo>
                                        <a:lnTo>
                                          <a:pt x="540" y="1845"/>
                                        </a:lnTo>
                                        <a:lnTo>
                                          <a:pt x="478" y="1775"/>
                                        </a:lnTo>
                                        <a:lnTo>
                                          <a:pt x="283" y="1775"/>
                                        </a:lnTo>
                                        <a:lnTo>
                                          <a:pt x="128" y="1795"/>
                                        </a:lnTo>
                                        <a:lnTo>
                                          <a:pt x="18" y="1805"/>
                                        </a:lnTo>
                                        <a:lnTo>
                                          <a:pt x="0" y="1767"/>
                                        </a:lnTo>
                                        <a:lnTo>
                                          <a:pt x="18" y="1697"/>
                                        </a:lnTo>
                                        <a:lnTo>
                                          <a:pt x="70" y="1565"/>
                                        </a:lnTo>
                                        <a:lnTo>
                                          <a:pt x="90" y="1337"/>
                                        </a:lnTo>
                                        <a:lnTo>
                                          <a:pt x="135" y="1045"/>
                                        </a:lnTo>
                                        <a:lnTo>
                                          <a:pt x="233" y="777"/>
                                        </a:lnTo>
                                        <a:lnTo>
                                          <a:pt x="270" y="422"/>
                                        </a:lnTo>
                                        <a:lnTo>
                                          <a:pt x="243" y="152"/>
                                        </a:lnTo>
                                        <a:lnTo>
                                          <a:pt x="250" y="120"/>
                                        </a:lnTo>
                                        <a:lnTo>
                                          <a:pt x="243" y="190"/>
                                        </a:lnTo>
                                        <a:close/>
                                      </a:path>
                                    </a:pathLst>
                                  </a:custGeom>
                                  <a:solidFill>
                                    <a:srgbClr val="c0c0c0"/>
                                  </a:solidFill>
                                  <a:ln w="0">
                                    <a:noFill/>
                                  </a:ln>
                                </wps:spPr>
                                <wps:style>
                                  <a:lnRef idx="0"/>
                                  <a:fillRef idx="0"/>
                                  <a:effectRef idx="0"/>
                                  <a:fontRef idx="minor"/>
                                </wps:style>
                                <wps:bodyPr/>
                              </wps:wsp>
                            </wpg:grpSp>
                            <wps:wsp>
                              <wps:cNvSpPr/>
                              <wps:spPr>
                                <a:xfrm flipH="1">
                                  <a:off x="241920" y="0"/>
                                  <a:ext cx="224280" cy="237960"/>
                                </a:xfrm>
                                <a:custGeom>
                                  <a:avLst/>
                                  <a:gdLst/>
                                  <a:ahLst/>
                                  <a:rect l="l" t="t" r="r" b="b"/>
                                  <a:pathLst>
                                    <a:path w="353" h="375">
                                      <a:moveTo>
                                        <a:pt x="265" y="372"/>
                                      </a:moveTo>
                                      <a:lnTo>
                                        <a:pt x="316" y="347"/>
                                      </a:lnTo>
                                      <a:lnTo>
                                        <a:pt x="345" y="299"/>
                                      </a:lnTo>
                                      <a:lnTo>
                                        <a:pt x="353" y="230"/>
                                      </a:lnTo>
                                      <a:lnTo>
                                        <a:pt x="329" y="130"/>
                                      </a:lnTo>
                                      <a:lnTo>
                                        <a:pt x="278" y="63"/>
                                      </a:lnTo>
                                      <a:lnTo>
                                        <a:pt x="206" y="2"/>
                                      </a:lnTo>
                                      <a:lnTo>
                                        <a:pt x="140" y="0"/>
                                      </a:lnTo>
                                      <a:lnTo>
                                        <a:pt x="68" y="12"/>
                                      </a:lnTo>
                                      <a:lnTo>
                                        <a:pt x="26" y="45"/>
                                      </a:lnTo>
                                      <a:lnTo>
                                        <a:pt x="0" y="100"/>
                                      </a:lnTo>
                                      <a:lnTo>
                                        <a:pt x="0" y="163"/>
                                      </a:lnTo>
                                      <a:lnTo>
                                        <a:pt x="11" y="198"/>
                                      </a:lnTo>
                                      <a:lnTo>
                                        <a:pt x="20" y="222"/>
                                      </a:lnTo>
                                      <a:lnTo>
                                        <a:pt x="17" y="267"/>
                                      </a:lnTo>
                                      <a:lnTo>
                                        <a:pt x="17" y="297"/>
                                      </a:lnTo>
                                      <a:lnTo>
                                        <a:pt x="35" y="315"/>
                                      </a:lnTo>
                                      <a:lnTo>
                                        <a:pt x="62" y="306"/>
                                      </a:lnTo>
                                      <a:lnTo>
                                        <a:pt x="63" y="293"/>
                                      </a:lnTo>
                                      <a:lnTo>
                                        <a:pt x="101" y="326"/>
                                      </a:lnTo>
                                      <a:lnTo>
                                        <a:pt x="164" y="362"/>
                                      </a:lnTo>
                                      <a:lnTo>
                                        <a:pt x="206" y="375"/>
                                      </a:lnTo>
                                      <a:lnTo>
                                        <a:pt x="265" y="372"/>
                                      </a:lnTo>
                                      <a:close/>
                                    </a:path>
                                  </a:pathLst>
                                </a:custGeom>
                                <a:solidFill>
                                  <a:srgbClr val="c0c0c0"/>
                                </a:solidFill>
                                <a:ln w="0">
                                  <a:noFill/>
                                </a:ln>
                              </wps:spPr>
                              <wps:style>
                                <a:lnRef idx="0"/>
                                <a:fillRef idx="0"/>
                                <a:effectRef idx="0"/>
                                <a:fontRef idx="minor"/>
                              </wps:style>
                              <wps:bodyPr/>
                            </wps:wsp>
                          </wpg:grpSp>
                          <wpg:grpSp>
                            <wpg:cNvGrpSpPr/>
                            <wpg:grpSpPr>
                              <a:xfrm>
                                <a:off x="66600" y="0"/>
                                <a:ext cx="483120" cy="1209600"/>
                              </a:xfrm>
                            </wpg:grpSpPr>
                            <wpg:grpSp>
                              <wpg:cNvGrpSpPr/>
                              <wpg:grpSpPr>
                                <a:xfrm>
                                  <a:off x="0" y="229680"/>
                                  <a:ext cx="483120" cy="979920"/>
                                </a:xfrm>
                              </wpg:grpSpPr>
                              <wps:wsp>
                                <wps:cNvSpPr/>
                                <wps:spPr>
                                  <a:xfrm>
                                    <a:off x="182160" y="0"/>
                                    <a:ext cx="261000" cy="498960"/>
                                  </a:xfrm>
                                  <a:custGeom>
                                    <a:avLst/>
                                    <a:gdLst/>
                                    <a:ahLst/>
                                    <a:rect l="l" t="t" r="r" b="b"/>
                                    <a:pathLst>
                                      <a:path w="630" h="1677">
                                        <a:moveTo>
                                          <a:pt x="133" y="100"/>
                                        </a:moveTo>
                                        <a:lnTo>
                                          <a:pt x="223" y="17"/>
                                        </a:lnTo>
                                        <a:lnTo>
                                          <a:pt x="305" y="0"/>
                                        </a:lnTo>
                                        <a:lnTo>
                                          <a:pt x="413" y="0"/>
                                        </a:lnTo>
                                        <a:lnTo>
                                          <a:pt x="515" y="57"/>
                                        </a:lnTo>
                                        <a:lnTo>
                                          <a:pt x="593" y="195"/>
                                        </a:lnTo>
                                        <a:lnTo>
                                          <a:pt x="630" y="387"/>
                                        </a:lnTo>
                                        <a:lnTo>
                                          <a:pt x="620" y="587"/>
                                        </a:lnTo>
                                        <a:lnTo>
                                          <a:pt x="590" y="782"/>
                                        </a:lnTo>
                                        <a:lnTo>
                                          <a:pt x="598" y="962"/>
                                        </a:lnTo>
                                        <a:lnTo>
                                          <a:pt x="613" y="1045"/>
                                        </a:lnTo>
                                        <a:lnTo>
                                          <a:pt x="620" y="1135"/>
                                        </a:lnTo>
                                        <a:lnTo>
                                          <a:pt x="605" y="1240"/>
                                        </a:lnTo>
                                        <a:lnTo>
                                          <a:pt x="605" y="1345"/>
                                        </a:lnTo>
                                        <a:lnTo>
                                          <a:pt x="612" y="1480"/>
                                        </a:lnTo>
                                        <a:lnTo>
                                          <a:pt x="582" y="1540"/>
                                        </a:lnTo>
                                        <a:lnTo>
                                          <a:pt x="552" y="1585"/>
                                        </a:lnTo>
                                        <a:lnTo>
                                          <a:pt x="508" y="1637"/>
                                        </a:lnTo>
                                        <a:lnTo>
                                          <a:pt x="470" y="1677"/>
                                        </a:lnTo>
                                        <a:lnTo>
                                          <a:pt x="335" y="1677"/>
                                        </a:lnTo>
                                        <a:lnTo>
                                          <a:pt x="223" y="1657"/>
                                        </a:lnTo>
                                        <a:lnTo>
                                          <a:pt x="128" y="1582"/>
                                        </a:lnTo>
                                        <a:lnTo>
                                          <a:pt x="70" y="1455"/>
                                        </a:lnTo>
                                        <a:lnTo>
                                          <a:pt x="0" y="1322"/>
                                        </a:lnTo>
                                        <a:lnTo>
                                          <a:pt x="13" y="1207"/>
                                        </a:lnTo>
                                        <a:lnTo>
                                          <a:pt x="38" y="1087"/>
                                        </a:lnTo>
                                        <a:lnTo>
                                          <a:pt x="70" y="1015"/>
                                        </a:lnTo>
                                        <a:lnTo>
                                          <a:pt x="70" y="940"/>
                                        </a:lnTo>
                                        <a:lnTo>
                                          <a:pt x="58" y="807"/>
                                        </a:lnTo>
                                        <a:lnTo>
                                          <a:pt x="50" y="647"/>
                                        </a:lnTo>
                                        <a:lnTo>
                                          <a:pt x="38" y="462"/>
                                        </a:lnTo>
                                        <a:lnTo>
                                          <a:pt x="58" y="215"/>
                                        </a:lnTo>
                                        <a:lnTo>
                                          <a:pt x="133" y="100"/>
                                        </a:lnTo>
                                        <a:close/>
                                      </a:path>
                                    </a:pathLst>
                                  </a:custGeom>
                                  <a:solidFill>
                                    <a:srgbClr val="969696"/>
                                  </a:solidFill>
                                  <a:ln w="0">
                                    <a:noFill/>
                                  </a:ln>
                                </wps:spPr>
                                <wps:style>
                                  <a:lnRef idx="0"/>
                                  <a:fillRef idx="0"/>
                                  <a:effectRef idx="0"/>
                                  <a:fontRef idx="minor"/>
                                </wps:style>
                                <wps:bodyPr/>
                              </wps:wsp>
                              <wps:wsp>
                                <wps:cNvSpPr/>
                                <wps:spPr>
                                  <a:xfrm>
                                    <a:off x="0" y="24480"/>
                                    <a:ext cx="290160" cy="423000"/>
                                  </a:xfrm>
                                  <a:custGeom>
                                    <a:avLst/>
                                    <a:gdLst/>
                                    <a:ahLst/>
                                    <a:rect l="l" t="t" r="r" b="b"/>
                                    <a:pathLst>
                                      <a:path w="701" h="1422">
                                        <a:moveTo>
                                          <a:pt x="331" y="222"/>
                                        </a:moveTo>
                                        <a:lnTo>
                                          <a:pt x="421" y="75"/>
                                        </a:lnTo>
                                        <a:lnTo>
                                          <a:pt x="596" y="0"/>
                                        </a:lnTo>
                                        <a:lnTo>
                                          <a:pt x="701" y="37"/>
                                        </a:lnTo>
                                        <a:lnTo>
                                          <a:pt x="673" y="152"/>
                                        </a:lnTo>
                                        <a:lnTo>
                                          <a:pt x="576" y="240"/>
                                        </a:lnTo>
                                        <a:lnTo>
                                          <a:pt x="448" y="317"/>
                                        </a:lnTo>
                                        <a:lnTo>
                                          <a:pt x="326" y="412"/>
                                        </a:lnTo>
                                        <a:lnTo>
                                          <a:pt x="226" y="512"/>
                                        </a:lnTo>
                                        <a:lnTo>
                                          <a:pt x="168" y="610"/>
                                        </a:lnTo>
                                        <a:lnTo>
                                          <a:pt x="136" y="717"/>
                                        </a:lnTo>
                                        <a:lnTo>
                                          <a:pt x="226" y="800"/>
                                        </a:lnTo>
                                        <a:lnTo>
                                          <a:pt x="286" y="850"/>
                                        </a:lnTo>
                                        <a:lnTo>
                                          <a:pt x="388" y="870"/>
                                        </a:lnTo>
                                        <a:lnTo>
                                          <a:pt x="428" y="895"/>
                                        </a:lnTo>
                                        <a:lnTo>
                                          <a:pt x="526" y="965"/>
                                        </a:lnTo>
                                        <a:lnTo>
                                          <a:pt x="526" y="1022"/>
                                        </a:lnTo>
                                        <a:lnTo>
                                          <a:pt x="486" y="1067"/>
                                        </a:lnTo>
                                        <a:lnTo>
                                          <a:pt x="408" y="1097"/>
                                        </a:lnTo>
                                        <a:lnTo>
                                          <a:pt x="331" y="1155"/>
                                        </a:lnTo>
                                        <a:lnTo>
                                          <a:pt x="273" y="1230"/>
                                        </a:lnTo>
                                        <a:lnTo>
                                          <a:pt x="273" y="1327"/>
                                        </a:lnTo>
                                        <a:lnTo>
                                          <a:pt x="291" y="1422"/>
                                        </a:lnTo>
                                        <a:lnTo>
                                          <a:pt x="233" y="1422"/>
                                        </a:lnTo>
                                        <a:lnTo>
                                          <a:pt x="188" y="1352"/>
                                        </a:lnTo>
                                        <a:lnTo>
                                          <a:pt x="196" y="1212"/>
                                        </a:lnTo>
                                        <a:lnTo>
                                          <a:pt x="253" y="1115"/>
                                        </a:lnTo>
                                        <a:lnTo>
                                          <a:pt x="326" y="1060"/>
                                        </a:lnTo>
                                        <a:lnTo>
                                          <a:pt x="421" y="1007"/>
                                        </a:lnTo>
                                        <a:lnTo>
                                          <a:pt x="403" y="970"/>
                                        </a:lnTo>
                                        <a:lnTo>
                                          <a:pt x="266" y="907"/>
                                        </a:lnTo>
                                        <a:lnTo>
                                          <a:pt x="111" y="837"/>
                                        </a:lnTo>
                                        <a:lnTo>
                                          <a:pt x="18" y="762"/>
                                        </a:lnTo>
                                        <a:lnTo>
                                          <a:pt x="0" y="627"/>
                                        </a:lnTo>
                                        <a:lnTo>
                                          <a:pt x="41" y="545"/>
                                        </a:lnTo>
                                        <a:lnTo>
                                          <a:pt x="156" y="400"/>
                                        </a:lnTo>
                                        <a:lnTo>
                                          <a:pt x="286" y="247"/>
                                        </a:lnTo>
                                        <a:lnTo>
                                          <a:pt x="331" y="222"/>
                                        </a:lnTo>
                                        <a:close/>
                                      </a:path>
                                    </a:pathLst>
                                  </a:custGeom>
                                  <a:solidFill>
                                    <a:srgbClr val="969696"/>
                                  </a:solidFill>
                                  <a:ln w="0">
                                    <a:noFill/>
                                  </a:ln>
                                </wps:spPr>
                                <wps:style>
                                  <a:lnRef idx="0"/>
                                  <a:fillRef idx="0"/>
                                  <a:effectRef idx="0"/>
                                  <a:fontRef idx="minor"/>
                                </wps:style>
                                <wps:bodyPr/>
                              </wps:wsp>
                              <wps:wsp>
                                <wps:cNvSpPr/>
                                <wps:spPr>
                                  <a:xfrm>
                                    <a:off x="209520" y="430560"/>
                                    <a:ext cx="273600" cy="549360"/>
                                  </a:xfrm>
                                  <a:custGeom>
                                    <a:avLst/>
                                    <a:gdLst/>
                                    <a:ahLst/>
                                    <a:rect l="l" t="t" r="r" b="b"/>
                                    <a:pathLst>
                                      <a:path w="662" h="1845">
                                        <a:moveTo>
                                          <a:pt x="247" y="190"/>
                                        </a:moveTo>
                                        <a:lnTo>
                                          <a:pt x="265" y="38"/>
                                        </a:lnTo>
                                        <a:lnTo>
                                          <a:pt x="387" y="0"/>
                                        </a:lnTo>
                                        <a:lnTo>
                                          <a:pt x="460" y="55"/>
                                        </a:lnTo>
                                        <a:lnTo>
                                          <a:pt x="480" y="265"/>
                                        </a:lnTo>
                                        <a:lnTo>
                                          <a:pt x="447" y="398"/>
                                        </a:lnTo>
                                        <a:lnTo>
                                          <a:pt x="440" y="475"/>
                                        </a:lnTo>
                                        <a:lnTo>
                                          <a:pt x="382" y="670"/>
                                        </a:lnTo>
                                        <a:lnTo>
                                          <a:pt x="305" y="930"/>
                                        </a:lnTo>
                                        <a:lnTo>
                                          <a:pt x="232" y="1073"/>
                                        </a:lnTo>
                                        <a:lnTo>
                                          <a:pt x="227" y="1103"/>
                                        </a:lnTo>
                                        <a:lnTo>
                                          <a:pt x="175" y="1273"/>
                                        </a:lnTo>
                                        <a:lnTo>
                                          <a:pt x="155" y="1463"/>
                                        </a:lnTo>
                                        <a:lnTo>
                                          <a:pt x="167" y="1680"/>
                                        </a:lnTo>
                                        <a:lnTo>
                                          <a:pt x="252" y="1693"/>
                                        </a:lnTo>
                                        <a:lnTo>
                                          <a:pt x="387" y="1643"/>
                                        </a:lnTo>
                                        <a:lnTo>
                                          <a:pt x="597" y="1673"/>
                                        </a:lnTo>
                                        <a:lnTo>
                                          <a:pt x="662" y="1730"/>
                                        </a:lnTo>
                                        <a:lnTo>
                                          <a:pt x="617" y="1813"/>
                                        </a:lnTo>
                                        <a:lnTo>
                                          <a:pt x="545" y="1845"/>
                                        </a:lnTo>
                                        <a:lnTo>
                                          <a:pt x="480" y="1775"/>
                                        </a:lnTo>
                                        <a:lnTo>
                                          <a:pt x="285" y="1775"/>
                                        </a:lnTo>
                                        <a:lnTo>
                                          <a:pt x="127" y="1795"/>
                                        </a:lnTo>
                                        <a:lnTo>
                                          <a:pt x="17" y="1805"/>
                                        </a:lnTo>
                                        <a:lnTo>
                                          <a:pt x="0" y="1768"/>
                                        </a:lnTo>
                                        <a:lnTo>
                                          <a:pt x="17" y="1698"/>
                                        </a:lnTo>
                                        <a:lnTo>
                                          <a:pt x="70" y="1565"/>
                                        </a:lnTo>
                                        <a:lnTo>
                                          <a:pt x="90" y="1338"/>
                                        </a:lnTo>
                                        <a:lnTo>
                                          <a:pt x="135" y="1045"/>
                                        </a:lnTo>
                                        <a:lnTo>
                                          <a:pt x="232" y="778"/>
                                        </a:lnTo>
                                        <a:lnTo>
                                          <a:pt x="272" y="423"/>
                                        </a:lnTo>
                                        <a:lnTo>
                                          <a:pt x="247" y="153"/>
                                        </a:lnTo>
                                        <a:lnTo>
                                          <a:pt x="252" y="120"/>
                                        </a:lnTo>
                                        <a:lnTo>
                                          <a:pt x="247" y="190"/>
                                        </a:lnTo>
                                        <a:close/>
                                      </a:path>
                                    </a:pathLst>
                                  </a:custGeom>
                                  <a:solidFill>
                                    <a:srgbClr val="969696"/>
                                  </a:solidFill>
                                  <a:ln w="0">
                                    <a:noFill/>
                                  </a:ln>
                                </wps:spPr>
                                <wps:style>
                                  <a:lnRef idx="0"/>
                                  <a:fillRef idx="0"/>
                                  <a:effectRef idx="0"/>
                                  <a:fontRef idx="minor"/>
                                </wps:style>
                                <wps:bodyPr/>
                              </wps:wsp>
                              <wps:wsp>
                                <wps:cNvSpPr/>
                                <wps:spPr>
                                  <a:xfrm>
                                    <a:off x="106560" y="384480"/>
                                    <a:ext cx="272520" cy="548640"/>
                                  </a:xfrm>
                                  <a:custGeom>
                                    <a:avLst/>
                                    <a:gdLst/>
                                    <a:ahLst/>
                                    <a:rect l="l" t="t" r="r" b="b"/>
                                    <a:pathLst>
                                      <a:path w="658" h="1845">
                                        <a:moveTo>
                                          <a:pt x="243" y="190"/>
                                        </a:moveTo>
                                        <a:lnTo>
                                          <a:pt x="263" y="37"/>
                                        </a:lnTo>
                                        <a:lnTo>
                                          <a:pt x="385" y="0"/>
                                        </a:lnTo>
                                        <a:lnTo>
                                          <a:pt x="458" y="55"/>
                                        </a:lnTo>
                                        <a:lnTo>
                                          <a:pt x="478" y="265"/>
                                        </a:lnTo>
                                        <a:lnTo>
                                          <a:pt x="445" y="397"/>
                                        </a:lnTo>
                                        <a:lnTo>
                                          <a:pt x="438" y="475"/>
                                        </a:lnTo>
                                        <a:lnTo>
                                          <a:pt x="380" y="670"/>
                                        </a:lnTo>
                                        <a:lnTo>
                                          <a:pt x="303" y="930"/>
                                        </a:lnTo>
                                        <a:lnTo>
                                          <a:pt x="233" y="1072"/>
                                        </a:lnTo>
                                        <a:lnTo>
                                          <a:pt x="225" y="1102"/>
                                        </a:lnTo>
                                        <a:lnTo>
                                          <a:pt x="173" y="1272"/>
                                        </a:lnTo>
                                        <a:lnTo>
                                          <a:pt x="155" y="1462"/>
                                        </a:lnTo>
                                        <a:lnTo>
                                          <a:pt x="168" y="1680"/>
                                        </a:lnTo>
                                        <a:lnTo>
                                          <a:pt x="250" y="1692"/>
                                        </a:lnTo>
                                        <a:lnTo>
                                          <a:pt x="385" y="1642"/>
                                        </a:lnTo>
                                        <a:lnTo>
                                          <a:pt x="593" y="1672"/>
                                        </a:lnTo>
                                        <a:lnTo>
                                          <a:pt x="658" y="1730"/>
                                        </a:lnTo>
                                        <a:lnTo>
                                          <a:pt x="613" y="1812"/>
                                        </a:lnTo>
                                        <a:lnTo>
                                          <a:pt x="540" y="1845"/>
                                        </a:lnTo>
                                        <a:lnTo>
                                          <a:pt x="478" y="1775"/>
                                        </a:lnTo>
                                        <a:lnTo>
                                          <a:pt x="283" y="1775"/>
                                        </a:lnTo>
                                        <a:lnTo>
                                          <a:pt x="128" y="1795"/>
                                        </a:lnTo>
                                        <a:lnTo>
                                          <a:pt x="18" y="1805"/>
                                        </a:lnTo>
                                        <a:lnTo>
                                          <a:pt x="0" y="1767"/>
                                        </a:lnTo>
                                        <a:lnTo>
                                          <a:pt x="18" y="1697"/>
                                        </a:lnTo>
                                        <a:lnTo>
                                          <a:pt x="70" y="1565"/>
                                        </a:lnTo>
                                        <a:lnTo>
                                          <a:pt x="90" y="1337"/>
                                        </a:lnTo>
                                        <a:lnTo>
                                          <a:pt x="135" y="1045"/>
                                        </a:lnTo>
                                        <a:lnTo>
                                          <a:pt x="233" y="777"/>
                                        </a:lnTo>
                                        <a:lnTo>
                                          <a:pt x="270" y="422"/>
                                        </a:lnTo>
                                        <a:lnTo>
                                          <a:pt x="243" y="152"/>
                                        </a:lnTo>
                                        <a:lnTo>
                                          <a:pt x="250" y="120"/>
                                        </a:lnTo>
                                        <a:lnTo>
                                          <a:pt x="243" y="190"/>
                                        </a:lnTo>
                                        <a:close/>
                                      </a:path>
                                    </a:pathLst>
                                  </a:custGeom>
                                  <a:solidFill>
                                    <a:srgbClr val="969696"/>
                                  </a:solidFill>
                                  <a:ln w="0">
                                    <a:noFill/>
                                  </a:ln>
                                </wps:spPr>
                                <wps:style>
                                  <a:lnRef idx="0"/>
                                  <a:fillRef idx="0"/>
                                  <a:effectRef idx="0"/>
                                  <a:fontRef idx="minor"/>
                                </wps:style>
                                <wps:bodyPr/>
                              </wps:wsp>
                            </wpg:grpSp>
                            <wps:wsp>
                              <wps:cNvSpPr/>
                              <wps:spPr>
                                <a:xfrm flipH="1">
                                  <a:off x="241920" y="0"/>
                                  <a:ext cx="224280" cy="237960"/>
                                </a:xfrm>
                                <a:custGeom>
                                  <a:avLst/>
                                  <a:gdLst/>
                                  <a:ahLst/>
                                  <a:rect l="l" t="t" r="r" b="b"/>
                                  <a:pathLst>
                                    <a:path w="353" h="375">
                                      <a:moveTo>
                                        <a:pt x="265" y="372"/>
                                      </a:moveTo>
                                      <a:lnTo>
                                        <a:pt x="316" y="347"/>
                                      </a:lnTo>
                                      <a:lnTo>
                                        <a:pt x="345" y="299"/>
                                      </a:lnTo>
                                      <a:lnTo>
                                        <a:pt x="353" y="230"/>
                                      </a:lnTo>
                                      <a:lnTo>
                                        <a:pt x="329" y="130"/>
                                      </a:lnTo>
                                      <a:lnTo>
                                        <a:pt x="278" y="63"/>
                                      </a:lnTo>
                                      <a:lnTo>
                                        <a:pt x="206" y="2"/>
                                      </a:lnTo>
                                      <a:lnTo>
                                        <a:pt x="140" y="0"/>
                                      </a:lnTo>
                                      <a:lnTo>
                                        <a:pt x="68" y="12"/>
                                      </a:lnTo>
                                      <a:lnTo>
                                        <a:pt x="26" y="45"/>
                                      </a:lnTo>
                                      <a:lnTo>
                                        <a:pt x="0" y="100"/>
                                      </a:lnTo>
                                      <a:lnTo>
                                        <a:pt x="0" y="163"/>
                                      </a:lnTo>
                                      <a:lnTo>
                                        <a:pt x="11" y="198"/>
                                      </a:lnTo>
                                      <a:lnTo>
                                        <a:pt x="20" y="222"/>
                                      </a:lnTo>
                                      <a:lnTo>
                                        <a:pt x="17" y="267"/>
                                      </a:lnTo>
                                      <a:lnTo>
                                        <a:pt x="17" y="297"/>
                                      </a:lnTo>
                                      <a:lnTo>
                                        <a:pt x="35" y="315"/>
                                      </a:lnTo>
                                      <a:lnTo>
                                        <a:pt x="62" y="306"/>
                                      </a:lnTo>
                                      <a:lnTo>
                                        <a:pt x="63" y="293"/>
                                      </a:lnTo>
                                      <a:lnTo>
                                        <a:pt x="101" y="326"/>
                                      </a:lnTo>
                                      <a:lnTo>
                                        <a:pt x="164" y="362"/>
                                      </a:lnTo>
                                      <a:lnTo>
                                        <a:pt x="206" y="375"/>
                                      </a:lnTo>
                                      <a:lnTo>
                                        <a:pt x="265" y="372"/>
                                      </a:lnTo>
                                      <a:close/>
                                    </a:path>
                                  </a:pathLst>
                                </a:custGeom>
                                <a:solidFill>
                                  <a:srgbClr val="969696"/>
                                </a:solidFill>
                                <a:ln w="0">
                                  <a:noFill/>
                                </a:ln>
                              </wps:spPr>
                              <wps:style>
                                <a:lnRef idx="0"/>
                                <a:fillRef idx="0"/>
                                <a:effectRef idx="0"/>
                                <a:fontRef idx="minor"/>
                              </wps:style>
                              <wps:bodyPr/>
                            </wps:wsp>
                          </wpg:grpSp>
                        </wpg:grpSp>
                        <wpg:grpSp>
                          <wpg:cNvGrpSpPr/>
                          <wpg:grpSpPr>
                            <a:xfrm>
                              <a:off x="903600" y="141120"/>
                              <a:ext cx="550080" cy="1219320"/>
                            </a:xfrm>
                          </wpg:grpSpPr>
                          <wpg:grpSp>
                            <wpg:cNvGrpSpPr/>
                            <wpg:grpSpPr>
                              <a:xfrm>
                                <a:off x="66600" y="9360"/>
                                <a:ext cx="483120" cy="1209600"/>
                              </a:xfrm>
                            </wpg:grpSpPr>
                            <wpg:grpSp>
                              <wpg:cNvGrpSpPr/>
                              <wpg:grpSpPr>
                                <a:xfrm>
                                  <a:off x="0" y="230040"/>
                                  <a:ext cx="483120" cy="979920"/>
                                </a:xfrm>
                              </wpg:grpSpPr>
                              <wps:wsp>
                                <wps:cNvSpPr/>
                                <wps:spPr>
                                  <a:xfrm flipH="1">
                                    <a:off x="39960" y="0"/>
                                    <a:ext cx="261000" cy="498960"/>
                                  </a:xfrm>
                                  <a:custGeom>
                                    <a:avLst/>
                                    <a:gdLst/>
                                    <a:ahLst/>
                                    <a:rect l="l" t="t" r="r" b="b"/>
                                    <a:pathLst>
                                      <a:path w="630" h="1677">
                                        <a:moveTo>
                                          <a:pt x="133" y="100"/>
                                        </a:moveTo>
                                        <a:lnTo>
                                          <a:pt x="223" y="17"/>
                                        </a:lnTo>
                                        <a:lnTo>
                                          <a:pt x="305" y="0"/>
                                        </a:lnTo>
                                        <a:lnTo>
                                          <a:pt x="413" y="0"/>
                                        </a:lnTo>
                                        <a:lnTo>
                                          <a:pt x="515" y="57"/>
                                        </a:lnTo>
                                        <a:lnTo>
                                          <a:pt x="593" y="195"/>
                                        </a:lnTo>
                                        <a:lnTo>
                                          <a:pt x="630" y="387"/>
                                        </a:lnTo>
                                        <a:lnTo>
                                          <a:pt x="620" y="587"/>
                                        </a:lnTo>
                                        <a:lnTo>
                                          <a:pt x="590" y="782"/>
                                        </a:lnTo>
                                        <a:lnTo>
                                          <a:pt x="598" y="962"/>
                                        </a:lnTo>
                                        <a:lnTo>
                                          <a:pt x="613" y="1045"/>
                                        </a:lnTo>
                                        <a:lnTo>
                                          <a:pt x="620" y="1135"/>
                                        </a:lnTo>
                                        <a:lnTo>
                                          <a:pt x="605" y="1240"/>
                                        </a:lnTo>
                                        <a:lnTo>
                                          <a:pt x="605" y="1345"/>
                                        </a:lnTo>
                                        <a:lnTo>
                                          <a:pt x="612" y="1480"/>
                                        </a:lnTo>
                                        <a:lnTo>
                                          <a:pt x="582" y="1540"/>
                                        </a:lnTo>
                                        <a:lnTo>
                                          <a:pt x="552" y="1585"/>
                                        </a:lnTo>
                                        <a:lnTo>
                                          <a:pt x="508" y="1637"/>
                                        </a:lnTo>
                                        <a:lnTo>
                                          <a:pt x="470" y="1677"/>
                                        </a:lnTo>
                                        <a:lnTo>
                                          <a:pt x="335" y="1677"/>
                                        </a:lnTo>
                                        <a:lnTo>
                                          <a:pt x="223" y="1657"/>
                                        </a:lnTo>
                                        <a:lnTo>
                                          <a:pt x="128" y="1582"/>
                                        </a:lnTo>
                                        <a:lnTo>
                                          <a:pt x="70" y="1455"/>
                                        </a:lnTo>
                                        <a:lnTo>
                                          <a:pt x="0" y="1322"/>
                                        </a:lnTo>
                                        <a:lnTo>
                                          <a:pt x="13" y="1207"/>
                                        </a:lnTo>
                                        <a:lnTo>
                                          <a:pt x="38" y="1087"/>
                                        </a:lnTo>
                                        <a:lnTo>
                                          <a:pt x="70" y="1015"/>
                                        </a:lnTo>
                                        <a:lnTo>
                                          <a:pt x="70" y="940"/>
                                        </a:lnTo>
                                        <a:lnTo>
                                          <a:pt x="58" y="807"/>
                                        </a:lnTo>
                                        <a:lnTo>
                                          <a:pt x="50" y="647"/>
                                        </a:lnTo>
                                        <a:lnTo>
                                          <a:pt x="38" y="462"/>
                                        </a:lnTo>
                                        <a:lnTo>
                                          <a:pt x="58" y="215"/>
                                        </a:lnTo>
                                        <a:lnTo>
                                          <a:pt x="133" y="100"/>
                                        </a:lnTo>
                                        <a:close/>
                                      </a:path>
                                    </a:pathLst>
                                  </a:custGeom>
                                  <a:solidFill>
                                    <a:srgbClr val="c0c0c0"/>
                                  </a:solidFill>
                                  <a:ln w="0">
                                    <a:noFill/>
                                  </a:ln>
                                </wps:spPr>
                                <wps:style>
                                  <a:lnRef idx="0"/>
                                  <a:fillRef idx="0"/>
                                  <a:effectRef idx="0"/>
                                  <a:fontRef idx="minor"/>
                                </wps:style>
                                <wps:bodyPr/>
                              </wps:wsp>
                              <wps:wsp>
                                <wps:cNvSpPr/>
                                <wps:spPr>
                                  <a:xfrm flipH="1">
                                    <a:off x="192960" y="24120"/>
                                    <a:ext cx="290160" cy="423000"/>
                                  </a:xfrm>
                                  <a:custGeom>
                                    <a:avLst/>
                                    <a:gdLst/>
                                    <a:ahLst/>
                                    <a:rect l="l" t="t" r="r" b="b"/>
                                    <a:pathLst>
                                      <a:path w="701" h="1422">
                                        <a:moveTo>
                                          <a:pt x="331" y="222"/>
                                        </a:moveTo>
                                        <a:lnTo>
                                          <a:pt x="421" y="75"/>
                                        </a:lnTo>
                                        <a:lnTo>
                                          <a:pt x="596" y="0"/>
                                        </a:lnTo>
                                        <a:lnTo>
                                          <a:pt x="701" y="37"/>
                                        </a:lnTo>
                                        <a:lnTo>
                                          <a:pt x="673" y="152"/>
                                        </a:lnTo>
                                        <a:lnTo>
                                          <a:pt x="576" y="240"/>
                                        </a:lnTo>
                                        <a:lnTo>
                                          <a:pt x="448" y="317"/>
                                        </a:lnTo>
                                        <a:lnTo>
                                          <a:pt x="326" y="412"/>
                                        </a:lnTo>
                                        <a:lnTo>
                                          <a:pt x="226" y="512"/>
                                        </a:lnTo>
                                        <a:lnTo>
                                          <a:pt x="168" y="610"/>
                                        </a:lnTo>
                                        <a:lnTo>
                                          <a:pt x="136" y="717"/>
                                        </a:lnTo>
                                        <a:lnTo>
                                          <a:pt x="226" y="800"/>
                                        </a:lnTo>
                                        <a:lnTo>
                                          <a:pt x="286" y="850"/>
                                        </a:lnTo>
                                        <a:lnTo>
                                          <a:pt x="388" y="870"/>
                                        </a:lnTo>
                                        <a:lnTo>
                                          <a:pt x="428" y="895"/>
                                        </a:lnTo>
                                        <a:lnTo>
                                          <a:pt x="526" y="965"/>
                                        </a:lnTo>
                                        <a:lnTo>
                                          <a:pt x="526" y="1022"/>
                                        </a:lnTo>
                                        <a:lnTo>
                                          <a:pt x="486" y="1067"/>
                                        </a:lnTo>
                                        <a:lnTo>
                                          <a:pt x="408" y="1097"/>
                                        </a:lnTo>
                                        <a:lnTo>
                                          <a:pt x="331" y="1155"/>
                                        </a:lnTo>
                                        <a:lnTo>
                                          <a:pt x="273" y="1230"/>
                                        </a:lnTo>
                                        <a:lnTo>
                                          <a:pt x="273" y="1327"/>
                                        </a:lnTo>
                                        <a:lnTo>
                                          <a:pt x="291" y="1422"/>
                                        </a:lnTo>
                                        <a:lnTo>
                                          <a:pt x="233" y="1422"/>
                                        </a:lnTo>
                                        <a:lnTo>
                                          <a:pt x="188" y="1352"/>
                                        </a:lnTo>
                                        <a:lnTo>
                                          <a:pt x="196" y="1212"/>
                                        </a:lnTo>
                                        <a:lnTo>
                                          <a:pt x="253" y="1115"/>
                                        </a:lnTo>
                                        <a:lnTo>
                                          <a:pt x="326" y="1060"/>
                                        </a:lnTo>
                                        <a:lnTo>
                                          <a:pt x="421" y="1007"/>
                                        </a:lnTo>
                                        <a:lnTo>
                                          <a:pt x="403" y="970"/>
                                        </a:lnTo>
                                        <a:lnTo>
                                          <a:pt x="266" y="907"/>
                                        </a:lnTo>
                                        <a:lnTo>
                                          <a:pt x="111" y="837"/>
                                        </a:lnTo>
                                        <a:lnTo>
                                          <a:pt x="18" y="762"/>
                                        </a:lnTo>
                                        <a:lnTo>
                                          <a:pt x="0" y="627"/>
                                        </a:lnTo>
                                        <a:lnTo>
                                          <a:pt x="41" y="545"/>
                                        </a:lnTo>
                                        <a:lnTo>
                                          <a:pt x="156" y="400"/>
                                        </a:lnTo>
                                        <a:lnTo>
                                          <a:pt x="286" y="247"/>
                                        </a:lnTo>
                                        <a:lnTo>
                                          <a:pt x="331" y="222"/>
                                        </a:lnTo>
                                        <a:close/>
                                      </a:path>
                                    </a:pathLst>
                                  </a:custGeom>
                                  <a:solidFill>
                                    <a:srgbClr val="c0c0c0"/>
                                  </a:solidFill>
                                  <a:ln w="0">
                                    <a:noFill/>
                                  </a:ln>
                                </wps:spPr>
                                <wps:style>
                                  <a:lnRef idx="0"/>
                                  <a:fillRef idx="0"/>
                                  <a:effectRef idx="0"/>
                                  <a:fontRef idx="minor"/>
                                </wps:style>
                                <wps:bodyPr/>
                              </wps:wsp>
                              <wps:wsp>
                                <wps:cNvSpPr/>
                                <wps:spPr>
                                  <a:xfrm flipH="1">
                                    <a:off x="0" y="430560"/>
                                    <a:ext cx="273600" cy="549360"/>
                                  </a:xfrm>
                                  <a:custGeom>
                                    <a:avLst/>
                                    <a:gdLst/>
                                    <a:ahLst/>
                                    <a:rect l="l" t="t" r="r" b="b"/>
                                    <a:pathLst>
                                      <a:path w="662" h="1845">
                                        <a:moveTo>
                                          <a:pt x="247" y="190"/>
                                        </a:moveTo>
                                        <a:lnTo>
                                          <a:pt x="265" y="38"/>
                                        </a:lnTo>
                                        <a:lnTo>
                                          <a:pt x="387" y="0"/>
                                        </a:lnTo>
                                        <a:lnTo>
                                          <a:pt x="460" y="55"/>
                                        </a:lnTo>
                                        <a:lnTo>
                                          <a:pt x="480" y="265"/>
                                        </a:lnTo>
                                        <a:lnTo>
                                          <a:pt x="447" y="398"/>
                                        </a:lnTo>
                                        <a:lnTo>
                                          <a:pt x="440" y="475"/>
                                        </a:lnTo>
                                        <a:lnTo>
                                          <a:pt x="382" y="670"/>
                                        </a:lnTo>
                                        <a:lnTo>
                                          <a:pt x="305" y="930"/>
                                        </a:lnTo>
                                        <a:lnTo>
                                          <a:pt x="232" y="1073"/>
                                        </a:lnTo>
                                        <a:lnTo>
                                          <a:pt x="227" y="1103"/>
                                        </a:lnTo>
                                        <a:lnTo>
                                          <a:pt x="175" y="1273"/>
                                        </a:lnTo>
                                        <a:lnTo>
                                          <a:pt x="155" y="1463"/>
                                        </a:lnTo>
                                        <a:lnTo>
                                          <a:pt x="167" y="1680"/>
                                        </a:lnTo>
                                        <a:lnTo>
                                          <a:pt x="252" y="1693"/>
                                        </a:lnTo>
                                        <a:lnTo>
                                          <a:pt x="387" y="1643"/>
                                        </a:lnTo>
                                        <a:lnTo>
                                          <a:pt x="597" y="1673"/>
                                        </a:lnTo>
                                        <a:lnTo>
                                          <a:pt x="662" y="1730"/>
                                        </a:lnTo>
                                        <a:lnTo>
                                          <a:pt x="617" y="1813"/>
                                        </a:lnTo>
                                        <a:lnTo>
                                          <a:pt x="545" y="1845"/>
                                        </a:lnTo>
                                        <a:lnTo>
                                          <a:pt x="480" y="1775"/>
                                        </a:lnTo>
                                        <a:lnTo>
                                          <a:pt x="285" y="1775"/>
                                        </a:lnTo>
                                        <a:lnTo>
                                          <a:pt x="127" y="1795"/>
                                        </a:lnTo>
                                        <a:lnTo>
                                          <a:pt x="17" y="1805"/>
                                        </a:lnTo>
                                        <a:lnTo>
                                          <a:pt x="0" y="1768"/>
                                        </a:lnTo>
                                        <a:lnTo>
                                          <a:pt x="17" y="1698"/>
                                        </a:lnTo>
                                        <a:lnTo>
                                          <a:pt x="70" y="1565"/>
                                        </a:lnTo>
                                        <a:lnTo>
                                          <a:pt x="90" y="1338"/>
                                        </a:lnTo>
                                        <a:lnTo>
                                          <a:pt x="135" y="1045"/>
                                        </a:lnTo>
                                        <a:lnTo>
                                          <a:pt x="232" y="778"/>
                                        </a:lnTo>
                                        <a:lnTo>
                                          <a:pt x="272" y="423"/>
                                        </a:lnTo>
                                        <a:lnTo>
                                          <a:pt x="247" y="153"/>
                                        </a:lnTo>
                                        <a:lnTo>
                                          <a:pt x="252" y="120"/>
                                        </a:lnTo>
                                        <a:lnTo>
                                          <a:pt x="247" y="190"/>
                                        </a:lnTo>
                                        <a:close/>
                                      </a:path>
                                    </a:pathLst>
                                  </a:custGeom>
                                  <a:solidFill>
                                    <a:srgbClr val="c0c0c0"/>
                                  </a:solidFill>
                                  <a:ln w="0">
                                    <a:noFill/>
                                  </a:ln>
                                </wps:spPr>
                                <wps:style>
                                  <a:lnRef idx="0"/>
                                  <a:fillRef idx="0"/>
                                  <a:effectRef idx="0"/>
                                  <a:fontRef idx="minor"/>
                                </wps:style>
                                <wps:bodyPr/>
                              </wps:wsp>
                              <wps:wsp>
                                <wps:cNvSpPr/>
                                <wps:spPr>
                                  <a:xfrm flipH="1">
                                    <a:off x="104040" y="384120"/>
                                    <a:ext cx="272520" cy="548640"/>
                                  </a:xfrm>
                                  <a:custGeom>
                                    <a:avLst/>
                                    <a:gdLst/>
                                    <a:ahLst/>
                                    <a:rect l="l" t="t" r="r" b="b"/>
                                    <a:pathLst>
                                      <a:path w="658" h="1845">
                                        <a:moveTo>
                                          <a:pt x="243" y="190"/>
                                        </a:moveTo>
                                        <a:lnTo>
                                          <a:pt x="263" y="37"/>
                                        </a:lnTo>
                                        <a:lnTo>
                                          <a:pt x="385" y="0"/>
                                        </a:lnTo>
                                        <a:lnTo>
                                          <a:pt x="458" y="55"/>
                                        </a:lnTo>
                                        <a:lnTo>
                                          <a:pt x="478" y="265"/>
                                        </a:lnTo>
                                        <a:lnTo>
                                          <a:pt x="445" y="397"/>
                                        </a:lnTo>
                                        <a:lnTo>
                                          <a:pt x="438" y="475"/>
                                        </a:lnTo>
                                        <a:lnTo>
                                          <a:pt x="380" y="670"/>
                                        </a:lnTo>
                                        <a:lnTo>
                                          <a:pt x="303" y="930"/>
                                        </a:lnTo>
                                        <a:lnTo>
                                          <a:pt x="233" y="1072"/>
                                        </a:lnTo>
                                        <a:lnTo>
                                          <a:pt x="225" y="1102"/>
                                        </a:lnTo>
                                        <a:lnTo>
                                          <a:pt x="173" y="1272"/>
                                        </a:lnTo>
                                        <a:lnTo>
                                          <a:pt x="155" y="1462"/>
                                        </a:lnTo>
                                        <a:lnTo>
                                          <a:pt x="168" y="1680"/>
                                        </a:lnTo>
                                        <a:lnTo>
                                          <a:pt x="250" y="1692"/>
                                        </a:lnTo>
                                        <a:lnTo>
                                          <a:pt x="385" y="1642"/>
                                        </a:lnTo>
                                        <a:lnTo>
                                          <a:pt x="593" y="1672"/>
                                        </a:lnTo>
                                        <a:lnTo>
                                          <a:pt x="658" y="1730"/>
                                        </a:lnTo>
                                        <a:lnTo>
                                          <a:pt x="613" y="1812"/>
                                        </a:lnTo>
                                        <a:lnTo>
                                          <a:pt x="540" y="1845"/>
                                        </a:lnTo>
                                        <a:lnTo>
                                          <a:pt x="478" y="1775"/>
                                        </a:lnTo>
                                        <a:lnTo>
                                          <a:pt x="283" y="1775"/>
                                        </a:lnTo>
                                        <a:lnTo>
                                          <a:pt x="128" y="1795"/>
                                        </a:lnTo>
                                        <a:lnTo>
                                          <a:pt x="18" y="1805"/>
                                        </a:lnTo>
                                        <a:lnTo>
                                          <a:pt x="0" y="1767"/>
                                        </a:lnTo>
                                        <a:lnTo>
                                          <a:pt x="18" y="1697"/>
                                        </a:lnTo>
                                        <a:lnTo>
                                          <a:pt x="70" y="1565"/>
                                        </a:lnTo>
                                        <a:lnTo>
                                          <a:pt x="90" y="1337"/>
                                        </a:lnTo>
                                        <a:lnTo>
                                          <a:pt x="135" y="1045"/>
                                        </a:lnTo>
                                        <a:lnTo>
                                          <a:pt x="233" y="777"/>
                                        </a:lnTo>
                                        <a:lnTo>
                                          <a:pt x="270" y="422"/>
                                        </a:lnTo>
                                        <a:lnTo>
                                          <a:pt x="243" y="152"/>
                                        </a:lnTo>
                                        <a:lnTo>
                                          <a:pt x="250" y="120"/>
                                        </a:lnTo>
                                        <a:lnTo>
                                          <a:pt x="243" y="190"/>
                                        </a:lnTo>
                                        <a:close/>
                                      </a:path>
                                    </a:pathLst>
                                  </a:custGeom>
                                  <a:solidFill>
                                    <a:srgbClr val="c0c0c0"/>
                                  </a:solidFill>
                                  <a:ln w="0">
                                    <a:noFill/>
                                  </a:ln>
                                </wps:spPr>
                                <wps:style>
                                  <a:lnRef idx="0"/>
                                  <a:fillRef idx="0"/>
                                  <a:effectRef idx="0"/>
                                  <a:fontRef idx="minor"/>
                                </wps:style>
                                <wps:bodyPr/>
                              </wps:wsp>
                            </wpg:grpSp>
                            <wps:wsp>
                              <wps:cNvSpPr/>
                              <wps:spPr>
                                <a:xfrm>
                                  <a:off x="16920" y="0"/>
                                  <a:ext cx="224280" cy="237960"/>
                                </a:xfrm>
                                <a:custGeom>
                                  <a:avLst/>
                                  <a:gdLst/>
                                  <a:ahLst/>
                                  <a:rect l="l" t="t" r="r" b="b"/>
                                  <a:pathLst>
                                    <a:path w="353" h="375">
                                      <a:moveTo>
                                        <a:pt x="265" y="372"/>
                                      </a:moveTo>
                                      <a:lnTo>
                                        <a:pt x="316" y="347"/>
                                      </a:lnTo>
                                      <a:lnTo>
                                        <a:pt x="345" y="299"/>
                                      </a:lnTo>
                                      <a:lnTo>
                                        <a:pt x="353" y="230"/>
                                      </a:lnTo>
                                      <a:lnTo>
                                        <a:pt x="329" y="130"/>
                                      </a:lnTo>
                                      <a:lnTo>
                                        <a:pt x="278" y="63"/>
                                      </a:lnTo>
                                      <a:lnTo>
                                        <a:pt x="206" y="2"/>
                                      </a:lnTo>
                                      <a:lnTo>
                                        <a:pt x="140" y="0"/>
                                      </a:lnTo>
                                      <a:lnTo>
                                        <a:pt x="68" y="12"/>
                                      </a:lnTo>
                                      <a:lnTo>
                                        <a:pt x="26" y="45"/>
                                      </a:lnTo>
                                      <a:lnTo>
                                        <a:pt x="0" y="100"/>
                                      </a:lnTo>
                                      <a:lnTo>
                                        <a:pt x="0" y="163"/>
                                      </a:lnTo>
                                      <a:lnTo>
                                        <a:pt x="11" y="198"/>
                                      </a:lnTo>
                                      <a:lnTo>
                                        <a:pt x="20" y="222"/>
                                      </a:lnTo>
                                      <a:lnTo>
                                        <a:pt x="17" y="267"/>
                                      </a:lnTo>
                                      <a:lnTo>
                                        <a:pt x="17" y="297"/>
                                      </a:lnTo>
                                      <a:lnTo>
                                        <a:pt x="35" y="315"/>
                                      </a:lnTo>
                                      <a:lnTo>
                                        <a:pt x="62" y="306"/>
                                      </a:lnTo>
                                      <a:lnTo>
                                        <a:pt x="63" y="293"/>
                                      </a:lnTo>
                                      <a:lnTo>
                                        <a:pt x="101" y="326"/>
                                      </a:lnTo>
                                      <a:lnTo>
                                        <a:pt x="164" y="362"/>
                                      </a:lnTo>
                                      <a:lnTo>
                                        <a:pt x="206" y="375"/>
                                      </a:lnTo>
                                      <a:lnTo>
                                        <a:pt x="265" y="372"/>
                                      </a:lnTo>
                                      <a:close/>
                                    </a:path>
                                  </a:pathLst>
                                </a:custGeom>
                                <a:solidFill>
                                  <a:srgbClr val="c0c0c0"/>
                                </a:solidFill>
                                <a:ln w="0">
                                  <a:noFill/>
                                </a:ln>
                              </wps:spPr>
                              <wps:style>
                                <a:lnRef idx="0"/>
                                <a:fillRef idx="0"/>
                                <a:effectRef idx="0"/>
                                <a:fontRef idx="minor"/>
                              </wps:style>
                              <wps:bodyPr/>
                            </wps:wsp>
                          </wpg:grpSp>
                          <wpg:grpSp>
                            <wpg:cNvGrpSpPr/>
                            <wpg:grpSpPr>
                              <a:xfrm>
                                <a:off x="0" y="0"/>
                                <a:ext cx="483120" cy="1209600"/>
                              </a:xfrm>
                            </wpg:grpSpPr>
                            <wpg:grpSp>
                              <wpg:cNvGrpSpPr/>
                              <wpg:grpSpPr>
                                <a:xfrm>
                                  <a:off x="0" y="229680"/>
                                  <a:ext cx="483120" cy="979920"/>
                                </a:xfrm>
                              </wpg:grpSpPr>
                              <wps:wsp>
                                <wps:cNvSpPr/>
                                <wps:spPr>
                                  <a:xfrm flipH="1">
                                    <a:off x="39960" y="0"/>
                                    <a:ext cx="261000" cy="498960"/>
                                  </a:xfrm>
                                  <a:custGeom>
                                    <a:avLst/>
                                    <a:gdLst/>
                                    <a:ahLst/>
                                    <a:rect l="l" t="t" r="r" b="b"/>
                                    <a:pathLst>
                                      <a:path w="630" h="1677">
                                        <a:moveTo>
                                          <a:pt x="133" y="100"/>
                                        </a:moveTo>
                                        <a:lnTo>
                                          <a:pt x="223" y="17"/>
                                        </a:lnTo>
                                        <a:lnTo>
                                          <a:pt x="305" y="0"/>
                                        </a:lnTo>
                                        <a:lnTo>
                                          <a:pt x="413" y="0"/>
                                        </a:lnTo>
                                        <a:lnTo>
                                          <a:pt x="515" y="57"/>
                                        </a:lnTo>
                                        <a:lnTo>
                                          <a:pt x="593" y="195"/>
                                        </a:lnTo>
                                        <a:lnTo>
                                          <a:pt x="630" y="387"/>
                                        </a:lnTo>
                                        <a:lnTo>
                                          <a:pt x="620" y="587"/>
                                        </a:lnTo>
                                        <a:lnTo>
                                          <a:pt x="590" y="782"/>
                                        </a:lnTo>
                                        <a:lnTo>
                                          <a:pt x="598" y="962"/>
                                        </a:lnTo>
                                        <a:lnTo>
                                          <a:pt x="613" y="1045"/>
                                        </a:lnTo>
                                        <a:lnTo>
                                          <a:pt x="620" y="1135"/>
                                        </a:lnTo>
                                        <a:lnTo>
                                          <a:pt x="605" y="1240"/>
                                        </a:lnTo>
                                        <a:lnTo>
                                          <a:pt x="605" y="1345"/>
                                        </a:lnTo>
                                        <a:lnTo>
                                          <a:pt x="612" y="1480"/>
                                        </a:lnTo>
                                        <a:lnTo>
                                          <a:pt x="582" y="1540"/>
                                        </a:lnTo>
                                        <a:lnTo>
                                          <a:pt x="552" y="1585"/>
                                        </a:lnTo>
                                        <a:lnTo>
                                          <a:pt x="508" y="1637"/>
                                        </a:lnTo>
                                        <a:lnTo>
                                          <a:pt x="470" y="1677"/>
                                        </a:lnTo>
                                        <a:lnTo>
                                          <a:pt x="335" y="1677"/>
                                        </a:lnTo>
                                        <a:lnTo>
                                          <a:pt x="223" y="1657"/>
                                        </a:lnTo>
                                        <a:lnTo>
                                          <a:pt x="128" y="1582"/>
                                        </a:lnTo>
                                        <a:lnTo>
                                          <a:pt x="70" y="1455"/>
                                        </a:lnTo>
                                        <a:lnTo>
                                          <a:pt x="0" y="1322"/>
                                        </a:lnTo>
                                        <a:lnTo>
                                          <a:pt x="13" y="1207"/>
                                        </a:lnTo>
                                        <a:lnTo>
                                          <a:pt x="38" y="1087"/>
                                        </a:lnTo>
                                        <a:lnTo>
                                          <a:pt x="70" y="1015"/>
                                        </a:lnTo>
                                        <a:lnTo>
                                          <a:pt x="70" y="940"/>
                                        </a:lnTo>
                                        <a:lnTo>
                                          <a:pt x="58" y="807"/>
                                        </a:lnTo>
                                        <a:lnTo>
                                          <a:pt x="50" y="647"/>
                                        </a:lnTo>
                                        <a:lnTo>
                                          <a:pt x="38" y="462"/>
                                        </a:lnTo>
                                        <a:lnTo>
                                          <a:pt x="58" y="215"/>
                                        </a:lnTo>
                                        <a:lnTo>
                                          <a:pt x="133" y="100"/>
                                        </a:lnTo>
                                        <a:close/>
                                      </a:path>
                                    </a:pathLst>
                                  </a:custGeom>
                                  <a:solidFill>
                                    <a:srgbClr val="969696"/>
                                  </a:solidFill>
                                  <a:ln w="0">
                                    <a:noFill/>
                                  </a:ln>
                                </wps:spPr>
                                <wps:style>
                                  <a:lnRef idx="0"/>
                                  <a:fillRef idx="0"/>
                                  <a:effectRef idx="0"/>
                                  <a:fontRef idx="minor"/>
                                </wps:style>
                                <wps:bodyPr/>
                              </wps:wsp>
                              <wps:wsp>
                                <wps:cNvSpPr/>
                                <wps:spPr>
                                  <a:xfrm flipH="1">
                                    <a:off x="192960" y="24480"/>
                                    <a:ext cx="290160" cy="423000"/>
                                  </a:xfrm>
                                  <a:custGeom>
                                    <a:avLst/>
                                    <a:gdLst/>
                                    <a:ahLst/>
                                    <a:rect l="l" t="t" r="r" b="b"/>
                                    <a:pathLst>
                                      <a:path w="701" h="1422">
                                        <a:moveTo>
                                          <a:pt x="331" y="222"/>
                                        </a:moveTo>
                                        <a:lnTo>
                                          <a:pt x="421" y="75"/>
                                        </a:lnTo>
                                        <a:lnTo>
                                          <a:pt x="596" y="0"/>
                                        </a:lnTo>
                                        <a:lnTo>
                                          <a:pt x="701" y="37"/>
                                        </a:lnTo>
                                        <a:lnTo>
                                          <a:pt x="673" y="152"/>
                                        </a:lnTo>
                                        <a:lnTo>
                                          <a:pt x="576" y="240"/>
                                        </a:lnTo>
                                        <a:lnTo>
                                          <a:pt x="448" y="317"/>
                                        </a:lnTo>
                                        <a:lnTo>
                                          <a:pt x="326" y="412"/>
                                        </a:lnTo>
                                        <a:lnTo>
                                          <a:pt x="226" y="512"/>
                                        </a:lnTo>
                                        <a:lnTo>
                                          <a:pt x="168" y="610"/>
                                        </a:lnTo>
                                        <a:lnTo>
                                          <a:pt x="136" y="717"/>
                                        </a:lnTo>
                                        <a:lnTo>
                                          <a:pt x="226" y="800"/>
                                        </a:lnTo>
                                        <a:lnTo>
                                          <a:pt x="286" y="850"/>
                                        </a:lnTo>
                                        <a:lnTo>
                                          <a:pt x="388" y="870"/>
                                        </a:lnTo>
                                        <a:lnTo>
                                          <a:pt x="428" y="895"/>
                                        </a:lnTo>
                                        <a:lnTo>
                                          <a:pt x="526" y="965"/>
                                        </a:lnTo>
                                        <a:lnTo>
                                          <a:pt x="526" y="1022"/>
                                        </a:lnTo>
                                        <a:lnTo>
                                          <a:pt x="486" y="1067"/>
                                        </a:lnTo>
                                        <a:lnTo>
                                          <a:pt x="408" y="1097"/>
                                        </a:lnTo>
                                        <a:lnTo>
                                          <a:pt x="331" y="1155"/>
                                        </a:lnTo>
                                        <a:lnTo>
                                          <a:pt x="273" y="1230"/>
                                        </a:lnTo>
                                        <a:lnTo>
                                          <a:pt x="273" y="1327"/>
                                        </a:lnTo>
                                        <a:lnTo>
                                          <a:pt x="291" y="1422"/>
                                        </a:lnTo>
                                        <a:lnTo>
                                          <a:pt x="233" y="1422"/>
                                        </a:lnTo>
                                        <a:lnTo>
                                          <a:pt x="188" y="1352"/>
                                        </a:lnTo>
                                        <a:lnTo>
                                          <a:pt x="196" y="1212"/>
                                        </a:lnTo>
                                        <a:lnTo>
                                          <a:pt x="253" y="1115"/>
                                        </a:lnTo>
                                        <a:lnTo>
                                          <a:pt x="326" y="1060"/>
                                        </a:lnTo>
                                        <a:lnTo>
                                          <a:pt x="421" y="1007"/>
                                        </a:lnTo>
                                        <a:lnTo>
                                          <a:pt x="403" y="970"/>
                                        </a:lnTo>
                                        <a:lnTo>
                                          <a:pt x="266" y="907"/>
                                        </a:lnTo>
                                        <a:lnTo>
                                          <a:pt x="111" y="837"/>
                                        </a:lnTo>
                                        <a:lnTo>
                                          <a:pt x="18" y="762"/>
                                        </a:lnTo>
                                        <a:lnTo>
                                          <a:pt x="0" y="627"/>
                                        </a:lnTo>
                                        <a:lnTo>
                                          <a:pt x="41" y="545"/>
                                        </a:lnTo>
                                        <a:lnTo>
                                          <a:pt x="156" y="400"/>
                                        </a:lnTo>
                                        <a:lnTo>
                                          <a:pt x="286" y="247"/>
                                        </a:lnTo>
                                        <a:lnTo>
                                          <a:pt x="331" y="222"/>
                                        </a:lnTo>
                                        <a:close/>
                                      </a:path>
                                    </a:pathLst>
                                  </a:custGeom>
                                  <a:solidFill>
                                    <a:srgbClr val="969696"/>
                                  </a:solidFill>
                                  <a:ln w="0">
                                    <a:noFill/>
                                  </a:ln>
                                </wps:spPr>
                                <wps:style>
                                  <a:lnRef idx="0"/>
                                  <a:fillRef idx="0"/>
                                  <a:effectRef idx="0"/>
                                  <a:fontRef idx="minor"/>
                                </wps:style>
                                <wps:bodyPr/>
                              </wps:wsp>
                              <wps:wsp>
                                <wps:cNvSpPr/>
                                <wps:spPr>
                                  <a:xfrm flipH="1">
                                    <a:off x="0" y="430560"/>
                                    <a:ext cx="273600" cy="549360"/>
                                  </a:xfrm>
                                  <a:custGeom>
                                    <a:avLst/>
                                    <a:gdLst/>
                                    <a:ahLst/>
                                    <a:rect l="l" t="t" r="r" b="b"/>
                                    <a:pathLst>
                                      <a:path w="662" h="1845">
                                        <a:moveTo>
                                          <a:pt x="247" y="190"/>
                                        </a:moveTo>
                                        <a:lnTo>
                                          <a:pt x="265" y="38"/>
                                        </a:lnTo>
                                        <a:lnTo>
                                          <a:pt x="387" y="0"/>
                                        </a:lnTo>
                                        <a:lnTo>
                                          <a:pt x="460" y="55"/>
                                        </a:lnTo>
                                        <a:lnTo>
                                          <a:pt x="480" y="265"/>
                                        </a:lnTo>
                                        <a:lnTo>
                                          <a:pt x="447" y="398"/>
                                        </a:lnTo>
                                        <a:lnTo>
                                          <a:pt x="440" y="475"/>
                                        </a:lnTo>
                                        <a:lnTo>
                                          <a:pt x="382" y="670"/>
                                        </a:lnTo>
                                        <a:lnTo>
                                          <a:pt x="305" y="930"/>
                                        </a:lnTo>
                                        <a:lnTo>
                                          <a:pt x="232" y="1073"/>
                                        </a:lnTo>
                                        <a:lnTo>
                                          <a:pt x="227" y="1103"/>
                                        </a:lnTo>
                                        <a:lnTo>
                                          <a:pt x="175" y="1273"/>
                                        </a:lnTo>
                                        <a:lnTo>
                                          <a:pt x="155" y="1463"/>
                                        </a:lnTo>
                                        <a:lnTo>
                                          <a:pt x="167" y="1680"/>
                                        </a:lnTo>
                                        <a:lnTo>
                                          <a:pt x="252" y="1693"/>
                                        </a:lnTo>
                                        <a:lnTo>
                                          <a:pt x="387" y="1643"/>
                                        </a:lnTo>
                                        <a:lnTo>
                                          <a:pt x="597" y="1673"/>
                                        </a:lnTo>
                                        <a:lnTo>
                                          <a:pt x="662" y="1730"/>
                                        </a:lnTo>
                                        <a:lnTo>
                                          <a:pt x="617" y="1813"/>
                                        </a:lnTo>
                                        <a:lnTo>
                                          <a:pt x="545" y="1845"/>
                                        </a:lnTo>
                                        <a:lnTo>
                                          <a:pt x="480" y="1775"/>
                                        </a:lnTo>
                                        <a:lnTo>
                                          <a:pt x="285" y="1775"/>
                                        </a:lnTo>
                                        <a:lnTo>
                                          <a:pt x="127" y="1795"/>
                                        </a:lnTo>
                                        <a:lnTo>
                                          <a:pt x="17" y="1805"/>
                                        </a:lnTo>
                                        <a:lnTo>
                                          <a:pt x="0" y="1768"/>
                                        </a:lnTo>
                                        <a:lnTo>
                                          <a:pt x="17" y="1698"/>
                                        </a:lnTo>
                                        <a:lnTo>
                                          <a:pt x="70" y="1565"/>
                                        </a:lnTo>
                                        <a:lnTo>
                                          <a:pt x="90" y="1338"/>
                                        </a:lnTo>
                                        <a:lnTo>
                                          <a:pt x="135" y="1045"/>
                                        </a:lnTo>
                                        <a:lnTo>
                                          <a:pt x="232" y="778"/>
                                        </a:lnTo>
                                        <a:lnTo>
                                          <a:pt x="272" y="423"/>
                                        </a:lnTo>
                                        <a:lnTo>
                                          <a:pt x="247" y="153"/>
                                        </a:lnTo>
                                        <a:lnTo>
                                          <a:pt x="252" y="120"/>
                                        </a:lnTo>
                                        <a:lnTo>
                                          <a:pt x="247" y="190"/>
                                        </a:lnTo>
                                        <a:close/>
                                      </a:path>
                                    </a:pathLst>
                                  </a:custGeom>
                                  <a:solidFill>
                                    <a:srgbClr val="969696"/>
                                  </a:solidFill>
                                  <a:ln w="0">
                                    <a:noFill/>
                                  </a:ln>
                                </wps:spPr>
                                <wps:style>
                                  <a:lnRef idx="0"/>
                                  <a:fillRef idx="0"/>
                                  <a:effectRef idx="0"/>
                                  <a:fontRef idx="minor"/>
                                </wps:style>
                                <wps:bodyPr/>
                              </wps:wsp>
                              <wps:wsp>
                                <wps:cNvSpPr/>
                                <wps:spPr>
                                  <a:xfrm flipH="1">
                                    <a:off x="104040" y="384480"/>
                                    <a:ext cx="272520" cy="548640"/>
                                  </a:xfrm>
                                  <a:custGeom>
                                    <a:avLst/>
                                    <a:gdLst/>
                                    <a:ahLst/>
                                    <a:rect l="l" t="t" r="r" b="b"/>
                                    <a:pathLst>
                                      <a:path w="658" h="1845">
                                        <a:moveTo>
                                          <a:pt x="243" y="190"/>
                                        </a:moveTo>
                                        <a:lnTo>
                                          <a:pt x="263" y="37"/>
                                        </a:lnTo>
                                        <a:lnTo>
                                          <a:pt x="385" y="0"/>
                                        </a:lnTo>
                                        <a:lnTo>
                                          <a:pt x="458" y="55"/>
                                        </a:lnTo>
                                        <a:lnTo>
                                          <a:pt x="478" y="265"/>
                                        </a:lnTo>
                                        <a:lnTo>
                                          <a:pt x="445" y="397"/>
                                        </a:lnTo>
                                        <a:lnTo>
                                          <a:pt x="438" y="475"/>
                                        </a:lnTo>
                                        <a:lnTo>
                                          <a:pt x="380" y="670"/>
                                        </a:lnTo>
                                        <a:lnTo>
                                          <a:pt x="303" y="930"/>
                                        </a:lnTo>
                                        <a:lnTo>
                                          <a:pt x="233" y="1072"/>
                                        </a:lnTo>
                                        <a:lnTo>
                                          <a:pt x="225" y="1102"/>
                                        </a:lnTo>
                                        <a:lnTo>
                                          <a:pt x="173" y="1272"/>
                                        </a:lnTo>
                                        <a:lnTo>
                                          <a:pt x="155" y="1462"/>
                                        </a:lnTo>
                                        <a:lnTo>
                                          <a:pt x="168" y="1680"/>
                                        </a:lnTo>
                                        <a:lnTo>
                                          <a:pt x="250" y="1692"/>
                                        </a:lnTo>
                                        <a:lnTo>
                                          <a:pt x="385" y="1642"/>
                                        </a:lnTo>
                                        <a:lnTo>
                                          <a:pt x="593" y="1672"/>
                                        </a:lnTo>
                                        <a:lnTo>
                                          <a:pt x="658" y="1730"/>
                                        </a:lnTo>
                                        <a:lnTo>
                                          <a:pt x="613" y="1812"/>
                                        </a:lnTo>
                                        <a:lnTo>
                                          <a:pt x="540" y="1845"/>
                                        </a:lnTo>
                                        <a:lnTo>
                                          <a:pt x="478" y="1775"/>
                                        </a:lnTo>
                                        <a:lnTo>
                                          <a:pt x="283" y="1775"/>
                                        </a:lnTo>
                                        <a:lnTo>
                                          <a:pt x="128" y="1795"/>
                                        </a:lnTo>
                                        <a:lnTo>
                                          <a:pt x="18" y="1805"/>
                                        </a:lnTo>
                                        <a:lnTo>
                                          <a:pt x="0" y="1767"/>
                                        </a:lnTo>
                                        <a:lnTo>
                                          <a:pt x="18" y="1697"/>
                                        </a:lnTo>
                                        <a:lnTo>
                                          <a:pt x="70" y="1565"/>
                                        </a:lnTo>
                                        <a:lnTo>
                                          <a:pt x="90" y="1337"/>
                                        </a:lnTo>
                                        <a:lnTo>
                                          <a:pt x="135" y="1045"/>
                                        </a:lnTo>
                                        <a:lnTo>
                                          <a:pt x="233" y="777"/>
                                        </a:lnTo>
                                        <a:lnTo>
                                          <a:pt x="270" y="422"/>
                                        </a:lnTo>
                                        <a:lnTo>
                                          <a:pt x="243" y="152"/>
                                        </a:lnTo>
                                        <a:lnTo>
                                          <a:pt x="250" y="120"/>
                                        </a:lnTo>
                                        <a:lnTo>
                                          <a:pt x="243" y="190"/>
                                        </a:lnTo>
                                        <a:close/>
                                      </a:path>
                                    </a:pathLst>
                                  </a:custGeom>
                                  <a:solidFill>
                                    <a:srgbClr val="969696"/>
                                  </a:solidFill>
                                  <a:ln w="0">
                                    <a:noFill/>
                                  </a:ln>
                                </wps:spPr>
                                <wps:style>
                                  <a:lnRef idx="0"/>
                                  <a:fillRef idx="0"/>
                                  <a:effectRef idx="0"/>
                                  <a:fontRef idx="minor"/>
                                </wps:style>
                                <wps:bodyPr/>
                              </wps:wsp>
                            </wpg:grpSp>
                            <wps:wsp>
                              <wps:cNvSpPr/>
                              <wps:spPr>
                                <a:xfrm>
                                  <a:off x="16920" y="0"/>
                                  <a:ext cx="224280" cy="237960"/>
                                </a:xfrm>
                                <a:custGeom>
                                  <a:avLst/>
                                  <a:gdLst/>
                                  <a:ahLst/>
                                  <a:rect l="l" t="t" r="r" b="b"/>
                                  <a:pathLst>
                                    <a:path w="353" h="375">
                                      <a:moveTo>
                                        <a:pt x="265" y="372"/>
                                      </a:moveTo>
                                      <a:lnTo>
                                        <a:pt x="316" y="347"/>
                                      </a:lnTo>
                                      <a:lnTo>
                                        <a:pt x="345" y="299"/>
                                      </a:lnTo>
                                      <a:lnTo>
                                        <a:pt x="353" y="230"/>
                                      </a:lnTo>
                                      <a:lnTo>
                                        <a:pt x="329" y="130"/>
                                      </a:lnTo>
                                      <a:lnTo>
                                        <a:pt x="278" y="63"/>
                                      </a:lnTo>
                                      <a:lnTo>
                                        <a:pt x="206" y="2"/>
                                      </a:lnTo>
                                      <a:lnTo>
                                        <a:pt x="140" y="0"/>
                                      </a:lnTo>
                                      <a:lnTo>
                                        <a:pt x="68" y="12"/>
                                      </a:lnTo>
                                      <a:lnTo>
                                        <a:pt x="26" y="45"/>
                                      </a:lnTo>
                                      <a:lnTo>
                                        <a:pt x="0" y="100"/>
                                      </a:lnTo>
                                      <a:lnTo>
                                        <a:pt x="0" y="163"/>
                                      </a:lnTo>
                                      <a:lnTo>
                                        <a:pt x="11" y="198"/>
                                      </a:lnTo>
                                      <a:lnTo>
                                        <a:pt x="20" y="222"/>
                                      </a:lnTo>
                                      <a:lnTo>
                                        <a:pt x="17" y="267"/>
                                      </a:lnTo>
                                      <a:lnTo>
                                        <a:pt x="17" y="297"/>
                                      </a:lnTo>
                                      <a:lnTo>
                                        <a:pt x="35" y="315"/>
                                      </a:lnTo>
                                      <a:lnTo>
                                        <a:pt x="62" y="306"/>
                                      </a:lnTo>
                                      <a:lnTo>
                                        <a:pt x="63" y="293"/>
                                      </a:lnTo>
                                      <a:lnTo>
                                        <a:pt x="101" y="326"/>
                                      </a:lnTo>
                                      <a:lnTo>
                                        <a:pt x="164" y="362"/>
                                      </a:lnTo>
                                      <a:lnTo>
                                        <a:pt x="206" y="375"/>
                                      </a:lnTo>
                                      <a:lnTo>
                                        <a:pt x="265" y="372"/>
                                      </a:lnTo>
                                      <a:close/>
                                    </a:path>
                                  </a:pathLst>
                                </a:custGeom>
                                <a:solidFill>
                                  <a:srgbClr val="969696"/>
                                </a:solidFill>
                                <a:ln w="0">
                                  <a:noFill/>
                                </a:ln>
                              </wps:spPr>
                              <wps:style>
                                <a:lnRef idx="0"/>
                                <a:fillRef idx="0"/>
                                <a:effectRef idx="0"/>
                                <a:fontRef idx="minor"/>
                              </wps:style>
                              <wps:bodyPr/>
                            </wps:wsp>
                          </wpg:grpSp>
                        </wpg:grpSp>
                        <wpg:grpSp>
                          <wpg:cNvGrpSpPr/>
                          <wpg:grpSpPr>
                            <a:xfrm>
                              <a:off x="132480" y="122040"/>
                              <a:ext cx="1177920" cy="1233720"/>
                            </a:xfrm>
                          </wpg:grpSpPr>
                          <wpg:grpSp>
                            <wpg:cNvGrpSpPr/>
                            <wpg:grpSpPr>
                              <a:xfrm>
                                <a:off x="0" y="24120"/>
                                <a:ext cx="584280" cy="1209600"/>
                              </a:xfrm>
                            </wpg:grpSpPr>
                            <wpg:grpSp>
                              <wpg:cNvGrpSpPr/>
                              <wpg:grpSpPr>
                                <a:xfrm>
                                  <a:off x="0" y="0"/>
                                  <a:ext cx="483120" cy="1209600"/>
                                </a:xfrm>
                              </wpg:grpSpPr>
                              <wpg:grpSp>
                                <wpg:cNvGrpSpPr/>
                                <wpg:grpSpPr>
                                  <a:xfrm>
                                    <a:off x="0" y="230040"/>
                                    <a:ext cx="483120" cy="979920"/>
                                  </a:xfrm>
                                </wpg:grpSpPr>
                                <wps:wsp>
                                  <wps:cNvSpPr/>
                                  <wps:spPr>
                                    <a:xfrm>
                                      <a:off x="182520" y="0"/>
                                      <a:ext cx="261000" cy="498960"/>
                                    </a:xfrm>
                                    <a:custGeom>
                                      <a:avLst/>
                                      <a:gdLst/>
                                      <a:ahLst/>
                                      <a:rect l="l" t="t" r="r" b="b"/>
                                      <a:pathLst>
                                        <a:path w="630" h="1677">
                                          <a:moveTo>
                                            <a:pt x="133" y="100"/>
                                          </a:moveTo>
                                          <a:lnTo>
                                            <a:pt x="223" y="17"/>
                                          </a:lnTo>
                                          <a:lnTo>
                                            <a:pt x="305" y="0"/>
                                          </a:lnTo>
                                          <a:lnTo>
                                            <a:pt x="413" y="0"/>
                                          </a:lnTo>
                                          <a:lnTo>
                                            <a:pt x="515" y="57"/>
                                          </a:lnTo>
                                          <a:lnTo>
                                            <a:pt x="593" y="195"/>
                                          </a:lnTo>
                                          <a:lnTo>
                                            <a:pt x="630" y="387"/>
                                          </a:lnTo>
                                          <a:lnTo>
                                            <a:pt x="620" y="587"/>
                                          </a:lnTo>
                                          <a:lnTo>
                                            <a:pt x="590" y="782"/>
                                          </a:lnTo>
                                          <a:lnTo>
                                            <a:pt x="598" y="962"/>
                                          </a:lnTo>
                                          <a:lnTo>
                                            <a:pt x="613" y="1045"/>
                                          </a:lnTo>
                                          <a:lnTo>
                                            <a:pt x="620" y="1135"/>
                                          </a:lnTo>
                                          <a:lnTo>
                                            <a:pt x="605" y="1240"/>
                                          </a:lnTo>
                                          <a:lnTo>
                                            <a:pt x="605" y="1345"/>
                                          </a:lnTo>
                                          <a:lnTo>
                                            <a:pt x="612" y="1480"/>
                                          </a:lnTo>
                                          <a:lnTo>
                                            <a:pt x="582" y="1540"/>
                                          </a:lnTo>
                                          <a:lnTo>
                                            <a:pt x="552" y="1585"/>
                                          </a:lnTo>
                                          <a:lnTo>
                                            <a:pt x="508" y="1637"/>
                                          </a:lnTo>
                                          <a:lnTo>
                                            <a:pt x="470" y="1677"/>
                                          </a:lnTo>
                                          <a:lnTo>
                                            <a:pt x="335" y="1677"/>
                                          </a:lnTo>
                                          <a:lnTo>
                                            <a:pt x="223" y="1657"/>
                                          </a:lnTo>
                                          <a:lnTo>
                                            <a:pt x="128" y="1582"/>
                                          </a:lnTo>
                                          <a:lnTo>
                                            <a:pt x="70" y="1455"/>
                                          </a:lnTo>
                                          <a:lnTo>
                                            <a:pt x="0" y="1322"/>
                                          </a:lnTo>
                                          <a:lnTo>
                                            <a:pt x="13" y="1207"/>
                                          </a:lnTo>
                                          <a:lnTo>
                                            <a:pt x="38" y="1087"/>
                                          </a:lnTo>
                                          <a:lnTo>
                                            <a:pt x="70" y="1015"/>
                                          </a:lnTo>
                                          <a:lnTo>
                                            <a:pt x="70" y="940"/>
                                          </a:lnTo>
                                          <a:lnTo>
                                            <a:pt x="58" y="807"/>
                                          </a:lnTo>
                                          <a:lnTo>
                                            <a:pt x="50" y="647"/>
                                          </a:lnTo>
                                          <a:lnTo>
                                            <a:pt x="38" y="462"/>
                                          </a:lnTo>
                                          <a:lnTo>
                                            <a:pt x="58" y="215"/>
                                          </a:lnTo>
                                          <a:lnTo>
                                            <a:pt x="133" y="100"/>
                                          </a:lnTo>
                                          <a:close/>
                                        </a:path>
                                      </a:pathLst>
                                    </a:custGeom>
                                    <a:solidFill>
                                      <a:srgbClr val="000000"/>
                                    </a:solidFill>
                                    <a:ln w="0">
                                      <a:noFill/>
                                    </a:ln>
                                  </wps:spPr>
                                  <wps:style>
                                    <a:lnRef idx="0"/>
                                    <a:fillRef idx="0"/>
                                    <a:effectRef idx="0"/>
                                    <a:fontRef idx="minor"/>
                                  </wps:style>
                                  <wps:bodyPr/>
                                </wps:wsp>
                                <wps:wsp>
                                  <wps:cNvSpPr/>
                                  <wps:spPr>
                                    <a:xfrm>
                                      <a:off x="0" y="24120"/>
                                      <a:ext cx="290160" cy="423000"/>
                                    </a:xfrm>
                                    <a:custGeom>
                                      <a:avLst/>
                                      <a:gdLst/>
                                      <a:ahLst/>
                                      <a:rect l="l" t="t" r="r" b="b"/>
                                      <a:pathLst>
                                        <a:path w="701" h="1422">
                                          <a:moveTo>
                                            <a:pt x="331" y="222"/>
                                          </a:moveTo>
                                          <a:lnTo>
                                            <a:pt x="421" y="75"/>
                                          </a:lnTo>
                                          <a:lnTo>
                                            <a:pt x="596" y="0"/>
                                          </a:lnTo>
                                          <a:lnTo>
                                            <a:pt x="701" y="37"/>
                                          </a:lnTo>
                                          <a:lnTo>
                                            <a:pt x="673" y="152"/>
                                          </a:lnTo>
                                          <a:lnTo>
                                            <a:pt x="576" y="240"/>
                                          </a:lnTo>
                                          <a:lnTo>
                                            <a:pt x="448" y="317"/>
                                          </a:lnTo>
                                          <a:lnTo>
                                            <a:pt x="326" y="412"/>
                                          </a:lnTo>
                                          <a:lnTo>
                                            <a:pt x="226" y="512"/>
                                          </a:lnTo>
                                          <a:lnTo>
                                            <a:pt x="168" y="610"/>
                                          </a:lnTo>
                                          <a:lnTo>
                                            <a:pt x="136" y="717"/>
                                          </a:lnTo>
                                          <a:lnTo>
                                            <a:pt x="226" y="800"/>
                                          </a:lnTo>
                                          <a:lnTo>
                                            <a:pt x="286" y="850"/>
                                          </a:lnTo>
                                          <a:lnTo>
                                            <a:pt x="388" y="870"/>
                                          </a:lnTo>
                                          <a:lnTo>
                                            <a:pt x="428" y="895"/>
                                          </a:lnTo>
                                          <a:lnTo>
                                            <a:pt x="526" y="965"/>
                                          </a:lnTo>
                                          <a:lnTo>
                                            <a:pt x="526" y="1022"/>
                                          </a:lnTo>
                                          <a:lnTo>
                                            <a:pt x="486" y="1067"/>
                                          </a:lnTo>
                                          <a:lnTo>
                                            <a:pt x="408" y="1097"/>
                                          </a:lnTo>
                                          <a:lnTo>
                                            <a:pt x="331" y="1155"/>
                                          </a:lnTo>
                                          <a:lnTo>
                                            <a:pt x="273" y="1230"/>
                                          </a:lnTo>
                                          <a:lnTo>
                                            <a:pt x="273" y="1327"/>
                                          </a:lnTo>
                                          <a:lnTo>
                                            <a:pt x="291" y="1422"/>
                                          </a:lnTo>
                                          <a:lnTo>
                                            <a:pt x="233" y="1422"/>
                                          </a:lnTo>
                                          <a:lnTo>
                                            <a:pt x="188" y="1352"/>
                                          </a:lnTo>
                                          <a:lnTo>
                                            <a:pt x="196" y="1212"/>
                                          </a:lnTo>
                                          <a:lnTo>
                                            <a:pt x="253" y="1115"/>
                                          </a:lnTo>
                                          <a:lnTo>
                                            <a:pt x="326" y="1060"/>
                                          </a:lnTo>
                                          <a:lnTo>
                                            <a:pt x="421" y="1007"/>
                                          </a:lnTo>
                                          <a:lnTo>
                                            <a:pt x="403" y="970"/>
                                          </a:lnTo>
                                          <a:lnTo>
                                            <a:pt x="266" y="907"/>
                                          </a:lnTo>
                                          <a:lnTo>
                                            <a:pt x="111" y="837"/>
                                          </a:lnTo>
                                          <a:lnTo>
                                            <a:pt x="18" y="762"/>
                                          </a:lnTo>
                                          <a:lnTo>
                                            <a:pt x="0" y="627"/>
                                          </a:lnTo>
                                          <a:lnTo>
                                            <a:pt x="41" y="545"/>
                                          </a:lnTo>
                                          <a:lnTo>
                                            <a:pt x="156" y="400"/>
                                          </a:lnTo>
                                          <a:lnTo>
                                            <a:pt x="286" y="247"/>
                                          </a:lnTo>
                                          <a:lnTo>
                                            <a:pt x="331" y="222"/>
                                          </a:lnTo>
                                          <a:close/>
                                        </a:path>
                                      </a:pathLst>
                                    </a:custGeom>
                                    <a:solidFill>
                                      <a:srgbClr val="000000"/>
                                    </a:solidFill>
                                    <a:ln w="0">
                                      <a:noFill/>
                                    </a:ln>
                                  </wps:spPr>
                                  <wps:style>
                                    <a:lnRef idx="0"/>
                                    <a:fillRef idx="0"/>
                                    <a:effectRef idx="0"/>
                                    <a:fontRef idx="minor"/>
                                  </wps:style>
                                  <wps:bodyPr/>
                                </wps:wsp>
                                <wps:wsp>
                                  <wps:cNvSpPr/>
                                  <wps:spPr>
                                    <a:xfrm>
                                      <a:off x="209520" y="430560"/>
                                      <a:ext cx="273600" cy="549360"/>
                                    </a:xfrm>
                                    <a:custGeom>
                                      <a:avLst/>
                                      <a:gdLst/>
                                      <a:ahLst/>
                                      <a:rect l="l" t="t" r="r" b="b"/>
                                      <a:pathLst>
                                        <a:path w="662" h="1845">
                                          <a:moveTo>
                                            <a:pt x="247" y="190"/>
                                          </a:moveTo>
                                          <a:lnTo>
                                            <a:pt x="265" y="38"/>
                                          </a:lnTo>
                                          <a:lnTo>
                                            <a:pt x="387" y="0"/>
                                          </a:lnTo>
                                          <a:lnTo>
                                            <a:pt x="460" y="55"/>
                                          </a:lnTo>
                                          <a:lnTo>
                                            <a:pt x="480" y="265"/>
                                          </a:lnTo>
                                          <a:lnTo>
                                            <a:pt x="447" y="398"/>
                                          </a:lnTo>
                                          <a:lnTo>
                                            <a:pt x="440" y="475"/>
                                          </a:lnTo>
                                          <a:lnTo>
                                            <a:pt x="382" y="670"/>
                                          </a:lnTo>
                                          <a:lnTo>
                                            <a:pt x="305" y="930"/>
                                          </a:lnTo>
                                          <a:lnTo>
                                            <a:pt x="232" y="1073"/>
                                          </a:lnTo>
                                          <a:lnTo>
                                            <a:pt x="227" y="1103"/>
                                          </a:lnTo>
                                          <a:lnTo>
                                            <a:pt x="175" y="1273"/>
                                          </a:lnTo>
                                          <a:lnTo>
                                            <a:pt x="155" y="1463"/>
                                          </a:lnTo>
                                          <a:lnTo>
                                            <a:pt x="167" y="1680"/>
                                          </a:lnTo>
                                          <a:lnTo>
                                            <a:pt x="252" y="1693"/>
                                          </a:lnTo>
                                          <a:lnTo>
                                            <a:pt x="387" y="1643"/>
                                          </a:lnTo>
                                          <a:lnTo>
                                            <a:pt x="597" y="1673"/>
                                          </a:lnTo>
                                          <a:lnTo>
                                            <a:pt x="662" y="1730"/>
                                          </a:lnTo>
                                          <a:lnTo>
                                            <a:pt x="617" y="1813"/>
                                          </a:lnTo>
                                          <a:lnTo>
                                            <a:pt x="545" y="1845"/>
                                          </a:lnTo>
                                          <a:lnTo>
                                            <a:pt x="480" y="1775"/>
                                          </a:lnTo>
                                          <a:lnTo>
                                            <a:pt x="285" y="1775"/>
                                          </a:lnTo>
                                          <a:lnTo>
                                            <a:pt x="127" y="1795"/>
                                          </a:lnTo>
                                          <a:lnTo>
                                            <a:pt x="17" y="1805"/>
                                          </a:lnTo>
                                          <a:lnTo>
                                            <a:pt x="0" y="1768"/>
                                          </a:lnTo>
                                          <a:lnTo>
                                            <a:pt x="17" y="1698"/>
                                          </a:lnTo>
                                          <a:lnTo>
                                            <a:pt x="70" y="1565"/>
                                          </a:lnTo>
                                          <a:lnTo>
                                            <a:pt x="90" y="1338"/>
                                          </a:lnTo>
                                          <a:lnTo>
                                            <a:pt x="135" y="1045"/>
                                          </a:lnTo>
                                          <a:lnTo>
                                            <a:pt x="232" y="778"/>
                                          </a:lnTo>
                                          <a:lnTo>
                                            <a:pt x="272" y="423"/>
                                          </a:lnTo>
                                          <a:lnTo>
                                            <a:pt x="247" y="153"/>
                                          </a:lnTo>
                                          <a:lnTo>
                                            <a:pt x="252" y="120"/>
                                          </a:lnTo>
                                          <a:lnTo>
                                            <a:pt x="247" y="190"/>
                                          </a:lnTo>
                                          <a:close/>
                                        </a:path>
                                      </a:pathLst>
                                    </a:custGeom>
                                    <a:solidFill>
                                      <a:srgbClr val="000000"/>
                                    </a:solidFill>
                                    <a:ln w="0">
                                      <a:noFill/>
                                    </a:ln>
                                  </wps:spPr>
                                  <wps:style>
                                    <a:lnRef idx="0"/>
                                    <a:fillRef idx="0"/>
                                    <a:effectRef idx="0"/>
                                    <a:fontRef idx="minor"/>
                                  </wps:style>
                                  <wps:bodyPr/>
                                </wps:wsp>
                                <wps:wsp>
                                  <wps:cNvSpPr/>
                                  <wps:spPr>
                                    <a:xfrm>
                                      <a:off x="106920" y="384120"/>
                                      <a:ext cx="272520" cy="548640"/>
                                    </a:xfrm>
                                    <a:custGeom>
                                      <a:avLst/>
                                      <a:gdLst/>
                                      <a:ahLst/>
                                      <a:rect l="l" t="t" r="r" b="b"/>
                                      <a:pathLst>
                                        <a:path w="658" h="1845">
                                          <a:moveTo>
                                            <a:pt x="243" y="190"/>
                                          </a:moveTo>
                                          <a:lnTo>
                                            <a:pt x="263" y="37"/>
                                          </a:lnTo>
                                          <a:lnTo>
                                            <a:pt x="385" y="0"/>
                                          </a:lnTo>
                                          <a:lnTo>
                                            <a:pt x="458" y="55"/>
                                          </a:lnTo>
                                          <a:lnTo>
                                            <a:pt x="478" y="265"/>
                                          </a:lnTo>
                                          <a:lnTo>
                                            <a:pt x="445" y="397"/>
                                          </a:lnTo>
                                          <a:lnTo>
                                            <a:pt x="438" y="475"/>
                                          </a:lnTo>
                                          <a:lnTo>
                                            <a:pt x="380" y="670"/>
                                          </a:lnTo>
                                          <a:lnTo>
                                            <a:pt x="303" y="930"/>
                                          </a:lnTo>
                                          <a:lnTo>
                                            <a:pt x="233" y="1072"/>
                                          </a:lnTo>
                                          <a:lnTo>
                                            <a:pt x="225" y="1102"/>
                                          </a:lnTo>
                                          <a:lnTo>
                                            <a:pt x="173" y="1272"/>
                                          </a:lnTo>
                                          <a:lnTo>
                                            <a:pt x="155" y="1462"/>
                                          </a:lnTo>
                                          <a:lnTo>
                                            <a:pt x="168" y="1680"/>
                                          </a:lnTo>
                                          <a:lnTo>
                                            <a:pt x="250" y="1692"/>
                                          </a:lnTo>
                                          <a:lnTo>
                                            <a:pt x="385" y="1642"/>
                                          </a:lnTo>
                                          <a:lnTo>
                                            <a:pt x="593" y="1672"/>
                                          </a:lnTo>
                                          <a:lnTo>
                                            <a:pt x="658" y="1730"/>
                                          </a:lnTo>
                                          <a:lnTo>
                                            <a:pt x="613" y="1812"/>
                                          </a:lnTo>
                                          <a:lnTo>
                                            <a:pt x="540" y="1845"/>
                                          </a:lnTo>
                                          <a:lnTo>
                                            <a:pt x="478" y="1775"/>
                                          </a:lnTo>
                                          <a:lnTo>
                                            <a:pt x="283" y="1775"/>
                                          </a:lnTo>
                                          <a:lnTo>
                                            <a:pt x="128" y="1795"/>
                                          </a:lnTo>
                                          <a:lnTo>
                                            <a:pt x="18" y="1805"/>
                                          </a:lnTo>
                                          <a:lnTo>
                                            <a:pt x="0" y="1767"/>
                                          </a:lnTo>
                                          <a:lnTo>
                                            <a:pt x="18" y="1697"/>
                                          </a:lnTo>
                                          <a:lnTo>
                                            <a:pt x="70" y="1565"/>
                                          </a:lnTo>
                                          <a:lnTo>
                                            <a:pt x="90" y="1337"/>
                                          </a:lnTo>
                                          <a:lnTo>
                                            <a:pt x="135" y="1045"/>
                                          </a:lnTo>
                                          <a:lnTo>
                                            <a:pt x="233" y="777"/>
                                          </a:lnTo>
                                          <a:lnTo>
                                            <a:pt x="270" y="422"/>
                                          </a:lnTo>
                                          <a:lnTo>
                                            <a:pt x="243" y="152"/>
                                          </a:lnTo>
                                          <a:lnTo>
                                            <a:pt x="250" y="120"/>
                                          </a:lnTo>
                                          <a:lnTo>
                                            <a:pt x="243" y="190"/>
                                          </a:lnTo>
                                          <a:close/>
                                        </a:path>
                                      </a:pathLst>
                                    </a:custGeom>
                                    <a:solidFill>
                                      <a:srgbClr val="000000"/>
                                    </a:solidFill>
                                    <a:ln w="0">
                                      <a:noFill/>
                                    </a:ln>
                                  </wps:spPr>
                                  <wps:style>
                                    <a:lnRef idx="0"/>
                                    <a:fillRef idx="0"/>
                                    <a:effectRef idx="0"/>
                                    <a:fontRef idx="minor"/>
                                  </wps:style>
                                  <wps:bodyPr/>
                                </wps:wsp>
                              </wpg:grpSp>
                              <wps:wsp>
                                <wps:cNvSpPr/>
                                <wps:spPr>
                                  <a:xfrm flipH="1">
                                    <a:off x="241920" y="0"/>
                                    <a:ext cx="224280" cy="237960"/>
                                  </a:xfrm>
                                  <a:custGeom>
                                    <a:avLst/>
                                    <a:gdLst/>
                                    <a:ahLst/>
                                    <a:rect l="l" t="t" r="r" b="b"/>
                                    <a:pathLst>
                                      <a:path w="353" h="375">
                                        <a:moveTo>
                                          <a:pt x="265" y="372"/>
                                        </a:moveTo>
                                        <a:lnTo>
                                          <a:pt x="316" y="347"/>
                                        </a:lnTo>
                                        <a:lnTo>
                                          <a:pt x="345" y="299"/>
                                        </a:lnTo>
                                        <a:lnTo>
                                          <a:pt x="353" y="230"/>
                                        </a:lnTo>
                                        <a:lnTo>
                                          <a:pt x="329" y="130"/>
                                        </a:lnTo>
                                        <a:lnTo>
                                          <a:pt x="278" y="63"/>
                                        </a:lnTo>
                                        <a:lnTo>
                                          <a:pt x="206" y="2"/>
                                        </a:lnTo>
                                        <a:lnTo>
                                          <a:pt x="140" y="0"/>
                                        </a:lnTo>
                                        <a:lnTo>
                                          <a:pt x="68" y="12"/>
                                        </a:lnTo>
                                        <a:lnTo>
                                          <a:pt x="26" y="45"/>
                                        </a:lnTo>
                                        <a:lnTo>
                                          <a:pt x="0" y="100"/>
                                        </a:lnTo>
                                        <a:lnTo>
                                          <a:pt x="0" y="163"/>
                                        </a:lnTo>
                                        <a:lnTo>
                                          <a:pt x="11" y="198"/>
                                        </a:lnTo>
                                        <a:lnTo>
                                          <a:pt x="20" y="222"/>
                                        </a:lnTo>
                                        <a:lnTo>
                                          <a:pt x="17" y="267"/>
                                        </a:lnTo>
                                        <a:lnTo>
                                          <a:pt x="17" y="297"/>
                                        </a:lnTo>
                                        <a:lnTo>
                                          <a:pt x="35" y="315"/>
                                        </a:lnTo>
                                        <a:lnTo>
                                          <a:pt x="62" y="306"/>
                                        </a:lnTo>
                                        <a:lnTo>
                                          <a:pt x="63" y="293"/>
                                        </a:lnTo>
                                        <a:lnTo>
                                          <a:pt x="101" y="326"/>
                                        </a:lnTo>
                                        <a:lnTo>
                                          <a:pt x="164" y="362"/>
                                        </a:lnTo>
                                        <a:lnTo>
                                          <a:pt x="206" y="375"/>
                                        </a:lnTo>
                                        <a:lnTo>
                                          <a:pt x="265" y="372"/>
                                        </a:lnTo>
                                        <a:close/>
                                      </a:path>
                                    </a:pathLst>
                                  </a:custGeom>
                                  <a:solidFill>
                                    <a:srgbClr val="000000"/>
                                  </a:solidFill>
                                  <a:ln w="0">
                                    <a:noFill/>
                                  </a:ln>
                                </wps:spPr>
                                <wps:style>
                                  <a:lnRef idx="0"/>
                                  <a:fillRef idx="0"/>
                                  <a:effectRef idx="0"/>
                                  <a:fontRef idx="minor"/>
                                </wps:style>
                                <wps:bodyPr/>
                              </wps:wsp>
                            </wpg:grpSp>
                            <wpg:grpSp>
                              <wpg:cNvGrpSpPr/>
                              <wpg:grpSpPr>
                                <a:xfrm>
                                  <a:off x="426960" y="356400"/>
                                  <a:ext cx="157320" cy="367560"/>
                                </a:xfrm>
                              </wpg:grpSpPr>
                              <wps:wsp>
                                <wps:cNvSpPr/>
                                <wps:spPr>
                                  <a:xfrm>
                                    <a:off x="0" y="0"/>
                                    <a:ext cx="157320" cy="26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920" y="282960"/>
                                    <a:ext cx="30600" cy="27360"/>
                                  </a:xfrm>
                                  <a:custGeom>
                                    <a:avLst/>
                                    <a:gdLst/>
                                    <a:ahLst/>
                                    <a:rect l="l" t="t" r="r" b="b"/>
                                    <a:pathLst>
                                      <a:path w="132" h="75">
                                        <a:moveTo>
                                          <a:pt x="60" y="15"/>
                                        </a:moveTo>
                                        <a:cubicBezTo>
                                          <a:pt x="0" y="28"/>
                                          <a:pt x="21" y="26"/>
                                          <a:pt x="45" y="75"/>
                                        </a:cubicBezTo>
                                        <a:cubicBezTo>
                                          <a:pt x="76" y="68"/>
                                          <a:pt x="90" y="58"/>
                                          <a:pt x="120" y="68"/>
                                        </a:cubicBezTo>
                                        <a:cubicBezTo>
                                          <a:pt x="132" y="28"/>
                                          <a:pt x="110" y="37"/>
                                          <a:pt x="97" y="0"/>
                                        </a:cubicBezTo>
                                        <a:cubicBezTo>
                                          <a:pt x="64" y="9"/>
                                          <a:pt x="74" y="1"/>
                                          <a:pt x="60" y="1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7680" y="266400"/>
                                    <a:ext cx="9360" cy="25560"/>
                                  </a:xfrm>
                                  <a:custGeom>
                                    <a:avLst/>
                                    <a:gdLst/>
                                    <a:ahLst/>
                                    <a:rect l="l" t="t" r="r" b="b"/>
                                    <a:pathLst>
                                      <a:path w="42" h="69">
                                        <a:moveTo>
                                          <a:pt x="0" y="69"/>
                                        </a:moveTo>
                                        <a:lnTo>
                                          <a:pt x="39" y="39"/>
                                        </a:lnTo>
                                        <a:lnTo>
                                          <a:pt x="42" y="18"/>
                                        </a:lnTo>
                                        <a:lnTo>
                                          <a:pt x="18" y="0"/>
                                        </a:lnTo>
                                      </a:path>
                                    </a:pathLst>
                                  </a:custGeom>
                                  <a:noFill/>
                                  <a:ln w="9360">
                                    <a:solidFill>
                                      <a:srgbClr val="000000"/>
                                    </a:solidFill>
                                    <a:round/>
                                  </a:ln>
                                </wps:spPr>
                                <wps:style>
                                  <a:lnRef idx="0"/>
                                  <a:fillRef idx="0"/>
                                  <a:effectRef idx="0"/>
                                  <a:fontRef idx="minor"/>
                                </wps:style>
                                <wps:bodyPr/>
                              </wps:wsp>
                              <wps:wsp>
                                <wps:cNvSpPr/>
                                <wps:spPr>
                                  <a:xfrm>
                                    <a:off x="85680" y="265320"/>
                                    <a:ext cx="5760" cy="28440"/>
                                  </a:xfrm>
                                  <a:custGeom>
                                    <a:avLst/>
                                    <a:gdLst/>
                                    <a:ahLst/>
                                    <a:rect l="l" t="t" r="r" b="b"/>
                                    <a:pathLst>
                                      <a:path w="27" h="78">
                                        <a:moveTo>
                                          <a:pt x="24" y="78"/>
                                        </a:moveTo>
                                        <a:lnTo>
                                          <a:pt x="12" y="48"/>
                                        </a:lnTo>
                                        <a:lnTo>
                                          <a:pt x="0" y="24"/>
                                        </a:lnTo>
                                        <a:lnTo>
                                          <a:pt x="27" y="0"/>
                                        </a:lnTo>
                                      </a:path>
                                    </a:pathLst>
                                  </a:custGeom>
                                  <a:noFill/>
                                  <a:ln w="9360">
                                    <a:solidFill>
                                      <a:srgbClr val="000000"/>
                                    </a:solidFill>
                                    <a:round/>
                                  </a:ln>
                                </wps:spPr>
                                <wps:style>
                                  <a:lnRef idx="0"/>
                                  <a:fillRef idx="0"/>
                                  <a:effectRef idx="0"/>
                                  <a:fontRef idx="minor"/>
                                </wps:style>
                                <wps:bodyPr/>
                              </wps:wsp>
                              <wps:wsp>
                                <wps:cNvSpPr/>
                                <wps:spPr>
                                  <a:xfrm>
                                    <a:off x="75960" y="274320"/>
                                    <a:ext cx="23040" cy="93240"/>
                                  </a:xfrm>
                                  <a:custGeom>
                                    <a:avLst/>
                                    <a:gdLst/>
                                    <a:ahLst/>
                                    <a:rect l="l" t="t" r="r" b="b"/>
                                    <a:pathLst>
                                      <a:path w="99" h="254">
                                        <a:moveTo>
                                          <a:pt x="0" y="2"/>
                                        </a:moveTo>
                                        <a:cubicBezTo>
                                          <a:pt x="22" y="1"/>
                                          <a:pt x="45" y="0"/>
                                          <a:pt x="60" y="8"/>
                                        </a:cubicBezTo>
                                        <a:cubicBezTo>
                                          <a:pt x="75" y="16"/>
                                          <a:pt x="89" y="30"/>
                                          <a:pt x="93" y="47"/>
                                        </a:cubicBezTo>
                                        <a:cubicBezTo>
                                          <a:pt x="97" y="64"/>
                                          <a:pt x="81" y="93"/>
                                          <a:pt x="81" y="110"/>
                                        </a:cubicBezTo>
                                        <a:cubicBezTo>
                                          <a:pt x="81" y="127"/>
                                          <a:pt x="97" y="135"/>
                                          <a:pt x="96" y="149"/>
                                        </a:cubicBezTo>
                                        <a:cubicBezTo>
                                          <a:pt x="95" y="163"/>
                                          <a:pt x="75" y="180"/>
                                          <a:pt x="75" y="197"/>
                                        </a:cubicBezTo>
                                        <a:cubicBezTo>
                                          <a:pt x="75" y="214"/>
                                          <a:pt x="95" y="245"/>
                                          <a:pt x="99" y="254"/>
                                        </a:cubicBezTo>
                                      </a:path>
                                    </a:pathLst>
                                  </a:custGeom>
                                  <a:noFill/>
                                  <a:ln w="9360">
                                    <a:solidFill>
                                      <a:srgbClr val="000000"/>
                                    </a:solidFill>
                                    <a:round/>
                                  </a:ln>
                                </wps:spPr>
                                <wps:style>
                                  <a:lnRef idx="0"/>
                                  <a:fillRef idx="0"/>
                                  <a:effectRef idx="0"/>
                                  <a:fontRef idx="minor"/>
                                </wps:style>
                                <wps:bodyPr/>
                              </wps:wsp>
                            </wpg:grpSp>
                          </wpg:grpSp>
                          <wpg:grpSp>
                            <wpg:cNvGrpSpPr/>
                            <wpg:grpSpPr>
                              <a:xfrm>
                                <a:off x="588600" y="0"/>
                                <a:ext cx="589320" cy="1209600"/>
                              </a:xfrm>
                            </wpg:grpSpPr>
                            <wpg:grpSp>
                              <wpg:cNvGrpSpPr/>
                              <wpg:grpSpPr>
                                <a:xfrm>
                                  <a:off x="106200" y="0"/>
                                  <a:ext cx="483120" cy="1209600"/>
                                </a:xfrm>
                              </wpg:grpSpPr>
                              <wpg:grpSp>
                                <wpg:cNvGrpSpPr/>
                                <wpg:grpSpPr>
                                  <a:xfrm>
                                    <a:off x="0" y="230040"/>
                                    <a:ext cx="483120" cy="979920"/>
                                  </a:xfrm>
                                </wpg:grpSpPr>
                                <wps:wsp>
                                  <wps:cNvSpPr/>
                                  <wps:spPr>
                                    <a:xfrm flipH="1">
                                      <a:off x="39960" y="0"/>
                                      <a:ext cx="261000" cy="498960"/>
                                    </a:xfrm>
                                    <a:custGeom>
                                      <a:avLst/>
                                      <a:gdLst/>
                                      <a:ahLst/>
                                      <a:rect l="l" t="t" r="r" b="b"/>
                                      <a:pathLst>
                                        <a:path w="630" h="1677">
                                          <a:moveTo>
                                            <a:pt x="133" y="100"/>
                                          </a:moveTo>
                                          <a:lnTo>
                                            <a:pt x="223" y="17"/>
                                          </a:lnTo>
                                          <a:lnTo>
                                            <a:pt x="305" y="0"/>
                                          </a:lnTo>
                                          <a:lnTo>
                                            <a:pt x="413" y="0"/>
                                          </a:lnTo>
                                          <a:lnTo>
                                            <a:pt x="515" y="57"/>
                                          </a:lnTo>
                                          <a:lnTo>
                                            <a:pt x="593" y="195"/>
                                          </a:lnTo>
                                          <a:lnTo>
                                            <a:pt x="630" y="387"/>
                                          </a:lnTo>
                                          <a:lnTo>
                                            <a:pt x="620" y="587"/>
                                          </a:lnTo>
                                          <a:lnTo>
                                            <a:pt x="590" y="782"/>
                                          </a:lnTo>
                                          <a:lnTo>
                                            <a:pt x="598" y="962"/>
                                          </a:lnTo>
                                          <a:lnTo>
                                            <a:pt x="613" y="1045"/>
                                          </a:lnTo>
                                          <a:lnTo>
                                            <a:pt x="620" y="1135"/>
                                          </a:lnTo>
                                          <a:lnTo>
                                            <a:pt x="605" y="1240"/>
                                          </a:lnTo>
                                          <a:lnTo>
                                            <a:pt x="605" y="1345"/>
                                          </a:lnTo>
                                          <a:lnTo>
                                            <a:pt x="612" y="1480"/>
                                          </a:lnTo>
                                          <a:lnTo>
                                            <a:pt x="582" y="1540"/>
                                          </a:lnTo>
                                          <a:lnTo>
                                            <a:pt x="552" y="1585"/>
                                          </a:lnTo>
                                          <a:lnTo>
                                            <a:pt x="508" y="1637"/>
                                          </a:lnTo>
                                          <a:lnTo>
                                            <a:pt x="470" y="1677"/>
                                          </a:lnTo>
                                          <a:lnTo>
                                            <a:pt x="335" y="1677"/>
                                          </a:lnTo>
                                          <a:lnTo>
                                            <a:pt x="223" y="1657"/>
                                          </a:lnTo>
                                          <a:lnTo>
                                            <a:pt x="128" y="1582"/>
                                          </a:lnTo>
                                          <a:lnTo>
                                            <a:pt x="70" y="1455"/>
                                          </a:lnTo>
                                          <a:lnTo>
                                            <a:pt x="0" y="1322"/>
                                          </a:lnTo>
                                          <a:lnTo>
                                            <a:pt x="13" y="1207"/>
                                          </a:lnTo>
                                          <a:lnTo>
                                            <a:pt x="38" y="1087"/>
                                          </a:lnTo>
                                          <a:lnTo>
                                            <a:pt x="70" y="1015"/>
                                          </a:lnTo>
                                          <a:lnTo>
                                            <a:pt x="70" y="940"/>
                                          </a:lnTo>
                                          <a:lnTo>
                                            <a:pt x="58" y="807"/>
                                          </a:lnTo>
                                          <a:lnTo>
                                            <a:pt x="50" y="647"/>
                                          </a:lnTo>
                                          <a:lnTo>
                                            <a:pt x="38" y="462"/>
                                          </a:lnTo>
                                          <a:lnTo>
                                            <a:pt x="58" y="215"/>
                                          </a:lnTo>
                                          <a:lnTo>
                                            <a:pt x="133" y="100"/>
                                          </a:lnTo>
                                          <a:close/>
                                        </a:path>
                                      </a:pathLst>
                                    </a:custGeom>
                                    <a:solidFill>
                                      <a:srgbClr val="000000"/>
                                    </a:solidFill>
                                    <a:ln w="0">
                                      <a:noFill/>
                                    </a:ln>
                                  </wps:spPr>
                                  <wps:style>
                                    <a:lnRef idx="0"/>
                                    <a:fillRef idx="0"/>
                                    <a:effectRef idx="0"/>
                                    <a:fontRef idx="minor"/>
                                  </wps:style>
                                  <wps:bodyPr/>
                                </wps:wsp>
                                <wps:wsp>
                                  <wps:cNvSpPr/>
                                  <wps:spPr>
                                    <a:xfrm flipH="1">
                                      <a:off x="192960" y="24120"/>
                                      <a:ext cx="290160" cy="423000"/>
                                    </a:xfrm>
                                    <a:custGeom>
                                      <a:avLst/>
                                      <a:gdLst/>
                                      <a:ahLst/>
                                      <a:rect l="l" t="t" r="r" b="b"/>
                                      <a:pathLst>
                                        <a:path w="701" h="1422">
                                          <a:moveTo>
                                            <a:pt x="331" y="222"/>
                                          </a:moveTo>
                                          <a:lnTo>
                                            <a:pt x="421" y="75"/>
                                          </a:lnTo>
                                          <a:lnTo>
                                            <a:pt x="596" y="0"/>
                                          </a:lnTo>
                                          <a:lnTo>
                                            <a:pt x="701" y="37"/>
                                          </a:lnTo>
                                          <a:lnTo>
                                            <a:pt x="673" y="152"/>
                                          </a:lnTo>
                                          <a:lnTo>
                                            <a:pt x="576" y="240"/>
                                          </a:lnTo>
                                          <a:lnTo>
                                            <a:pt x="448" y="317"/>
                                          </a:lnTo>
                                          <a:lnTo>
                                            <a:pt x="326" y="412"/>
                                          </a:lnTo>
                                          <a:lnTo>
                                            <a:pt x="226" y="512"/>
                                          </a:lnTo>
                                          <a:lnTo>
                                            <a:pt x="168" y="610"/>
                                          </a:lnTo>
                                          <a:lnTo>
                                            <a:pt x="136" y="717"/>
                                          </a:lnTo>
                                          <a:lnTo>
                                            <a:pt x="226" y="800"/>
                                          </a:lnTo>
                                          <a:lnTo>
                                            <a:pt x="286" y="850"/>
                                          </a:lnTo>
                                          <a:lnTo>
                                            <a:pt x="388" y="870"/>
                                          </a:lnTo>
                                          <a:lnTo>
                                            <a:pt x="428" y="895"/>
                                          </a:lnTo>
                                          <a:lnTo>
                                            <a:pt x="526" y="965"/>
                                          </a:lnTo>
                                          <a:lnTo>
                                            <a:pt x="526" y="1022"/>
                                          </a:lnTo>
                                          <a:lnTo>
                                            <a:pt x="486" y="1067"/>
                                          </a:lnTo>
                                          <a:lnTo>
                                            <a:pt x="408" y="1097"/>
                                          </a:lnTo>
                                          <a:lnTo>
                                            <a:pt x="331" y="1155"/>
                                          </a:lnTo>
                                          <a:lnTo>
                                            <a:pt x="273" y="1230"/>
                                          </a:lnTo>
                                          <a:lnTo>
                                            <a:pt x="273" y="1327"/>
                                          </a:lnTo>
                                          <a:lnTo>
                                            <a:pt x="291" y="1422"/>
                                          </a:lnTo>
                                          <a:lnTo>
                                            <a:pt x="233" y="1422"/>
                                          </a:lnTo>
                                          <a:lnTo>
                                            <a:pt x="188" y="1352"/>
                                          </a:lnTo>
                                          <a:lnTo>
                                            <a:pt x="196" y="1212"/>
                                          </a:lnTo>
                                          <a:lnTo>
                                            <a:pt x="253" y="1115"/>
                                          </a:lnTo>
                                          <a:lnTo>
                                            <a:pt x="326" y="1060"/>
                                          </a:lnTo>
                                          <a:lnTo>
                                            <a:pt x="421" y="1007"/>
                                          </a:lnTo>
                                          <a:lnTo>
                                            <a:pt x="403" y="970"/>
                                          </a:lnTo>
                                          <a:lnTo>
                                            <a:pt x="266" y="907"/>
                                          </a:lnTo>
                                          <a:lnTo>
                                            <a:pt x="111" y="837"/>
                                          </a:lnTo>
                                          <a:lnTo>
                                            <a:pt x="18" y="762"/>
                                          </a:lnTo>
                                          <a:lnTo>
                                            <a:pt x="0" y="627"/>
                                          </a:lnTo>
                                          <a:lnTo>
                                            <a:pt x="41" y="545"/>
                                          </a:lnTo>
                                          <a:lnTo>
                                            <a:pt x="156" y="400"/>
                                          </a:lnTo>
                                          <a:lnTo>
                                            <a:pt x="286" y="247"/>
                                          </a:lnTo>
                                          <a:lnTo>
                                            <a:pt x="331" y="222"/>
                                          </a:lnTo>
                                          <a:close/>
                                        </a:path>
                                      </a:pathLst>
                                    </a:custGeom>
                                    <a:solidFill>
                                      <a:srgbClr val="000000"/>
                                    </a:solidFill>
                                    <a:ln w="0">
                                      <a:noFill/>
                                    </a:ln>
                                  </wps:spPr>
                                  <wps:style>
                                    <a:lnRef idx="0"/>
                                    <a:fillRef idx="0"/>
                                    <a:effectRef idx="0"/>
                                    <a:fontRef idx="minor"/>
                                  </wps:style>
                                  <wps:bodyPr/>
                                </wps:wsp>
                                <wps:wsp>
                                  <wps:cNvSpPr/>
                                  <wps:spPr>
                                    <a:xfrm flipH="1">
                                      <a:off x="0" y="430200"/>
                                      <a:ext cx="273600" cy="549360"/>
                                    </a:xfrm>
                                    <a:custGeom>
                                      <a:avLst/>
                                      <a:gdLst/>
                                      <a:ahLst/>
                                      <a:rect l="l" t="t" r="r" b="b"/>
                                      <a:pathLst>
                                        <a:path w="662" h="1845">
                                          <a:moveTo>
                                            <a:pt x="247" y="190"/>
                                          </a:moveTo>
                                          <a:lnTo>
                                            <a:pt x="265" y="38"/>
                                          </a:lnTo>
                                          <a:lnTo>
                                            <a:pt x="387" y="0"/>
                                          </a:lnTo>
                                          <a:lnTo>
                                            <a:pt x="460" y="55"/>
                                          </a:lnTo>
                                          <a:lnTo>
                                            <a:pt x="480" y="265"/>
                                          </a:lnTo>
                                          <a:lnTo>
                                            <a:pt x="447" y="398"/>
                                          </a:lnTo>
                                          <a:lnTo>
                                            <a:pt x="440" y="475"/>
                                          </a:lnTo>
                                          <a:lnTo>
                                            <a:pt x="382" y="670"/>
                                          </a:lnTo>
                                          <a:lnTo>
                                            <a:pt x="305" y="930"/>
                                          </a:lnTo>
                                          <a:lnTo>
                                            <a:pt x="232" y="1073"/>
                                          </a:lnTo>
                                          <a:lnTo>
                                            <a:pt x="227" y="1103"/>
                                          </a:lnTo>
                                          <a:lnTo>
                                            <a:pt x="175" y="1273"/>
                                          </a:lnTo>
                                          <a:lnTo>
                                            <a:pt x="155" y="1463"/>
                                          </a:lnTo>
                                          <a:lnTo>
                                            <a:pt x="167" y="1680"/>
                                          </a:lnTo>
                                          <a:lnTo>
                                            <a:pt x="252" y="1693"/>
                                          </a:lnTo>
                                          <a:lnTo>
                                            <a:pt x="387" y="1643"/>
                                          </a:lnTo>
                                          <a:lnTo>
                                            <a:pt x="597" y="1673"/>
                                          </a:lnTo>
                                          <a:lnTo>
                                            <a:pt x="662" y="1730"/>
                                          </a:lnTo>
                                          <a:lnTo>
                                            <a:pt x="617" y="1813"/>
                                          </a:lnTo>
                                          <a:lnTo>
                                            <a:pt x="545" y="1845"/>
                                          </a:lnTo>
                                          <a:lnTo>
                                            <a:pt x="480" y="1775"/>
                                          </a:lnTo>
                                          <a:lnTo>
                                            <a:pt x="285" y="1775"/>
                                          </a:lnTo>
                                          <a:lnTo>
                                            <a:pt x="127" y="1795"/>
                                          </a:lnTo>
                                          <a:lnTo>
                                            <a:pt x="17" y="1805"/>
                                          </a:lnTo>
                                          <a:lnTo>
                                            <a:pt x="0" y="1768"/>
                                          </a:lnTo>
                                          <a:lnTo>
                                            <a:pt x="17" y="1698"/>
                                          </a:lnTo>
                                          <a:lnTo>
                                            <a:pt x="70" y="1565"/>
                                          </a:lnTo>
                                          <a:lnTo>
                                            <a:pt x="90" y="1338"/>
                                          </a:lnTo>
                                          <a:lnTo>
                                            <a:pt x="135" y="1045"/>
                                          </a:lnTo>
                                          <a:lnTo>
                                            <a:pt x="232" y="778"/>
                                          </a:lnTo>
                                          <a:lnTo>
                                            <a:pt x="272" y="423"/>
                                          </a:lnTo>
                                          <a:lnTo>
                                            <a:pt x="247" y="153"/>
                                          </a:lnTo>
                                          <a:lnTo>
                                            <a:pt x="252" y="120"/>
                                          </a:lnTo>
                                          <a:lnTo>
                                            <a:pt x="247" y="190"/>
                                          </a:lnTo>
                                          <a:close/>
                                        </a:path>
                                      </a:pathLst>
                                    </a:custGeom>
                                    <a:solidFill>
                                      <a:srgbClr val="000000"/>
                                    </a:solidFill>
                                    <a:ln w="0">
                                      <a:noFill/>
                                    </a:ln>
                                  </wps:spPr>
                                  <wps:style>
                                    <a:lnRef idx="0"/>
                                    <a:fillRef idx="0"/>
                                    <a:effectRef idx="0"/>
                                    <a:fontRef idx="minor"/>
                                  </wps:style>
                                  <wps:bodyPr/>
                                </wps:wsp>
                                <wps:wsp>
                                  <wps:cNvSpPr/>
                                  <wps:spPr>
                                    <a:xfrm flipH="1">
                                      <a:off x="104040" y="384120"/>
                                      <a:ext cx="272520" cy="548640"/>
                                    </a:xfrm>
                                    <a:custGeom>
                                      <a:avLst/>
                                      <a:gdLst/>
                                      <a:ahLst/>
                                      <a:rect l="l" t="t" r="r" b="b"/>
                                      <a:pathLst>
                                        <a:path w="658" h="1845">
                                          <a:moveTo>
                                            <a:pt x="243" y="190"/>
                                          </a:moveTo>
                                          <a:lnTo>
                                            <a:pt x="263" y="37"/>
                                          </a:lnTo>
                                          <a:lnTo>
                                            <a:pt x="385" y="0"/>
                                          </a:lnTo>
                                          <a:lnTo>
                                            <a:pt x="458" y="55"/>
                                          </a:lnTo>
                                          <a:lnTo>
                                            <a:pt x="478" y="265"/>
                                          </a:lnTo>
                                          <a:lnTo>
                                            <a:pt x="445" y="397"/>
                                          </a:lnTo>
                                          <a:lnTo>
                                            <a:pt x="438" y="475"/>
                                          </a:lnTo>
                                          <a:lnTo>
                                            <a:pt x="380" y="670"/>
                                          </a:lnTo>
                                          <a:lnTo>
                                            <a:pt x="303" y="930"/>
                                          </a:lnTo>
                                          <a:lnTo>
                                            <a:pt x="233" y="1072"/>
                                          </a:lnTo>
                                          <a:lnTo>
                                            <a:pt x="225" y="1102"/>
                                          </a:lnTo>
                                          <a:lnTo>
                                            <a:pt x="173" y="1272"/>
                                          </a:lnTo>
                                          <a:lnTo>
                                            <a:pt x="155" y="1462"/>
                                          </a:lnTo>
                                          <a:lnTo>
                                            <a:pt x="168" y="1680"/>
                                          </a:lnTo>
                                          <a:lnTo>
                                            <a:pt x="250" y="1692"/>
                                          </a:lnTo>
                                          <a:lnTo>
                                            <a:pt x="385" y="1642"/>
                                          </a:lnTo>
                                          <a:lnTo>
                                            <a:pt x="593" y="1672"/>
                                          </a:lnTo>
                                          <a:lnTo>
                                            <a:pt x="658" y="1730"/>
                                          </a:lnTo>
                                          <a:lnTo>
                                            <a:pt x="613" y="1812"/>
                                          </a:lnTo>
                                          <a:lnTo>
                                            <a:pt x="540" y="1845"/>
                                          </a:lnTo>
                                          <a:lnTo>
                                            <a:pt x="478" y="1775"/>
                                          </a:lnTo>
                                          <a:lnTo>
                                            <a:pt x="283" y="1775"/>
                                          </a:lnTo>
                                          <a:lnTo>
                                            <a:pt x="128" y="1795"/>
                                          </a:lnTo>
                                          <a:lnTo>
                                            <a:pt x="18" y="1805"/>
                                          </a:lnTo>
                                          <a:lnTo>
                                            <a:pt x="0" y="1767"/>
                                          </a:lnTo>
                                          <a:lnTo>
                                            <a:pt x="18" y="1697"/>
                                          </a:lnTo>
                                          <a:lnTo>
                                            <a:pt x="70" y="1565"/>
                                          </a:lnTo>
                                          <a:lnTo>
                                            <a:pt x="90" y="1337"/>
                                          </a:lnTo>
                                          <a:lnTo>
                                            <a:pt x="135" y="1045"/>
                                          </a:lnTo>
                                          <a:lnTo>
                                            <a:pt x="233" y="777"/>
                                          </a:lnTo>
                                          <a:lnTo>
                                            <a:pt x="270" y="422"/>
                                          </a:lnTo>
                                          <a:lnTo>
                                            <a:pt x="243" y="152"/>
                                          </a:lnTo>
                                          <a:lnTo>
                                            <a:pt x="250" y="120"/>
                                          </a:lnTo>
                                          <a:lnTo>
                                            <a:pt x="243" y="190"/>
                                          </a:lnTo>
                                          <a:close/>
                                        </a:path>
                                      </a:pathLst>
                                    </a:custGeom>
                                    <a:solidFill>
                                      <a:srgbClr val="000000"/>
                                    </a:solidFill>
                                    <a:ln w="0">
                                      <a:noFill/>
                                    </a:ln>
                                  </wps:spPr>
                                  <wps:style>
                                    <a:lnRef idx="0"/>
                                    <a:fillRef idx="0"/>
                                    <a:effectRef idx="0"/>
                                    <a:fontRef idx="minor"/>
                                  </wps:style>
                                  <wps:bodyPr/>
                                </wps:wsp>
                              </wpg:grpSp>
                              <wps:wsp>
                                <wps:cNvSpPr/>
                                <wps:spPr>
                                  <a:xfrm>
                                    <a:off x="17280" y="0"/>
                                    <a:ext cx="224280" cy="237960"/>
                                  </a:xfrm>
                                  <a:custGeom>
                                    <a:avLst/>
                                    <a:gdLst/>
                                    <a:ahLst/>
                                    <a:rect l="l" t="t" r="r" b="b"/>
                                    <a:pathLst>
                                      <a:path w="353" h="375">
                                        <a:moveTo>
                                          <a:pt x="265" y="372"/>
                                        </a:moveTo>
                                        <a:lnTo>
                                          <a:pt x="316" y="347"/>
                                        </a:lnTo>
                                        <a:lnTo>
                                          <a:pt x="345" y="299"/>
                                        </a:lnTo>
                                        <a:lnTo>
                                          <a:pt x="353" y="230"/>
                                        </a:lnTo>
                                        <a:lnTo>
                                          <a:pt x="329" y="130"/>
                                        </a:lnTo>
                                        <a:lnTo>
                                          <a:pt x="278" y="63"/>
                                        </a:lnTo>
                                        <a:lnTo>
                                          <a:pt x="206" y="2"/>
                                        </a:lnTo>
                                        <a:lnTo>
                                          <a:pt x="140" y="0"/>
                                        </a:lnTo>
                                        <a:lnTo>
                                          <a:pt x="68" y="12"/>
                                        </a:lnTo>
                                        <a:lnTo>
                                          <a:pt x="26" y="45"/>
                                        </a:lnTo>
                                        <a:lnTo>
                                          <a:pt x="0" y="100"/>
                                        </a:lnTo>
                                        <a:lnTo>
                                          <a:pt x="0" y="163"/>
                                        </a:lnTo>
                                        <a:lnTo>
                                          <a:pt x="11" y="198"/>
                                        </a:lnTo>
                                        <a:lnTo>
                                          <a:pt x="20" y="222"/>
                                        </a:lnTo>
                                        <a:lnTo>
                                          <a:pt x="17" y="267"/>
                                        </a:lnTo>
                                        <a:lnTo>
                                          <a:pt x="17" y="297"/>
                                        </a:lnTo>
                                        <a:lnTo>
                                          <a:pt x="35" y="315"/>
                                        </a:lnTo>
                                        <a:lnTo>
                                          <a:pt x="62" y="306"/>
                                        </a:lnTo>
                                        <a:lnTo>
                                          <a:pt x="63" y="293"/>
                                        </a:lnTo>
                                        <a:lnTo>
                                          <a:pt x="101" y="326"/>
                                        </a:lnTo>
                                        <a:lnTo>
                                          <a:pt x="164" y="362"/>
                                        </a:lnTo>
                                        <a:lnTo>
                                          <a:pt x="206" y="375"/>
                                        </a:lnTo>
                                        <a:lnTo>
                                          <a:pt x="265" y="372"/>
                                        </a:lnTo>
                                        <a:close/>
                                      </a:path>
                                    </a:pathLst>
                                  </a:custGeom>
                                  <a:solidFill>
                                    <a:srgbClr val="000000"/>
                                  </a:solidFill>
                                  <a:ln w="0">
                                    <a:noFill/>
                                  </a:ln>
                                </wps:spPr>
                                <wps:style>
                                  <a:lnRef idx="0"/>
                                  <a:fillRef idx="0"/>
                                  <a:effectRef idx="0"/>
                                  <a:fontRef idx="minor"/>
                                </wps:style>
                                <wps:bodyPr/>
                              </wps:wsp>
                            </wpg:grpSp>
                            <wpg:grpSp>
                              <wpg:cNvGrpSpPr/>
                              <wpg:grpSpPr>
                                <a:xfrm>
                                  <a:off x="0" y="389880"/>
                                  <a:ext cx="157320" cy="367560"/>
                                </a:xfrm>
                              </wpg:grpSpPr>
                              <wps:wsp>
                                <wps:cNvSpPr/>
                                <wps:spPr>
                                  <a:xfrm>
                                    <a:off x="0" y="0"/>
                                    <a:ext cx="157320" cy="26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283320"/>
                                    <a:ext cx="30600" cy="27360"/>
                                  </a:xfrm>
                                  <a:custGeom>
                                    <a:avLst/>
                                    <a:gdLst/>
                                    <a:ahLst/>
                                    <a:rect l="l" t="t" r="r" b="b"/>
                                    <a:pathLst>
                                      <a:path w="132" h="75">
                                        <a:moveTo>
                                          <a:pt x="60" y="15"/>
                                        </a:moveTo>
                                        <a:cubicBezTo>
                                          <a:pt x="0" y="28"/>
                                          <a:pt x="21" y="26"/>
                                          <a:pt x="45" y="75"/>
                                        </a:cubicBezTo>
                                        <a:cubicBezTo>
                                          <a:pt x="76" y="68"/>
                                          <a:pt x="90" y="58"/>
                                          <a:pt x="120" y="68"/>
                                        </a:cubicBezTo>
                                        <a:cubicBezTo>
                                          <a:pt x="132" y="28"/>
                                          <a:pt x="110" y="37"/>
                                          <a:pt x="97" y="0"/>
                                        </a:cubicBezTo>
                                        <a:cubicBezTo>
                                          <a:pt x="64" y="9"/>
                                          <a:pt x="74" y="1"/>
                                          <a:pt x="60" y="1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040" y="266760"/>
                                    <a:ext cx="9360" cy="25560"/>
                                  </a:xfrm>
                                  <a:custGeom>
                                    <a:avLst/>
                                    <a:gdLst/>
                                    <a:ahLst/>
                                    <a:rect l="l" t="t" r="r" b="b"/>
                                    <a:pathLst>
                                      <a:path w="42" h="69">
                                        <a:moveTo>
                                          <a:pt x="0" y="69"/>
                                        </a:moveTo>
                                        <a:lnTo>
                                          <a:pt x="39" y="39"/>
                                        </a:lnTo>
                                        <a:lnTo>
                                          <a:pt x="42" y="18"/>
                                        </a:lnTo>
                                        <a:lnTo>
                                          <a:pt x="18" y="0"/>
                                        </a:lnTo>
                                      </a:path>
                                    </a:pathLst>
                                  </a:custGeom>
                                  <a:noFill/>
                                  <a:ln w="9360">
                                    <a:solidFill>
                                      <a:srgbClr val="000000"/>
                                    </a:solidFill>
                                    <a:round/>
                                  </a:ln>
                                </wps:spPr>
                                <wps:style>
                                  <a:lnRef idx="0"/>
                                  <a:fillRef idx="0"/>
                                  <a:effectRef idx="0"/>
                                  <a:fontRef idx="minor"/>
                                </wps:style>
                                <wps:bodyPr/>
                              </wps:wsp>
                              <wps:wsp>
                                <wps:cNvSpPr/>
                                <wps:spPr>
                                  <a:xfrm>
                                    <a:off x="86040" y="265320"/>
                                    <a:ext cx="5760" cy="28440"/>
                                  </a:xfrm>
                                  <a:custGeom>
                                    <a:avLst/>
                                    <a:gdLst/>
                                    <a:ahLst/>
                                    <a:rect l="l" t="t" r="r" b="b"/>
                                    <a:pathLst>
                                      <a:path w="27" h="78">
                                        <a:moveTo>
                                          <a:pt x="24" y="78"/>
                                        </a:moveTo>
                                        <a:lnTo>
                                          <a:pt x="12" y="48"/>
                                        </a:lnTo>
                                        <a:lnTo>
                                          <a:pt x="0" y="24"/>
                                        </a:lnTo>
                                        <a:lnTo>
                                          <a:pt x="27" y="0"/>
                                        </a:lnTo>
                                      </a:path>
                                    </a:pathLst>
                                  </a:custGeom>
                                  <a:noFill/>
                                  <a:ln w="9360">
                                    <a:solidFill>
                                      <a:srgbClr val="000000"/>
                                    </a:solidFill>
                                    <a:round/>
                                  </a:ln>
                                </wps:spPr>
                                <wps:style>
                                  <a:lnRef idx="0"/>
                                  <a:fillRef idx="0"/>
                                  <a:effectRef idx="0"/>
                                  <a:fontRef idx="minor"/>
                                </wps:style>
                                <wps:bodyPr/>
                              </wps:wsp>
                              <wps:wsp>
                                <wps:cNvSpPr/>
                                <wps:spPr>
                                  <a:xfrm>
                                    <a:off x="76320" y="274320"/>
                                    <a:ext cx="23040" cy="93240"/>
                                  </a:xfrm>
                                  <a:custGeom>
                                    <a:avLst/>
                                    <a:gdLst/>
                                    <a:ahLst/>
                                    <a:rect l="l" t="t" r="r" b="b"/>
                                    <a:pathLst>
                                      <a:path w="99" h="254">
                                        <a:moveTo>
                                          <a:pt x="0" y="2"/>
                                        </a:moveTo>
                                        <a:cubicBezTo>
                                          <a:pt x="22" y="1"/>
                                          <a:pt x="45" y="0"/>
                                          <a:pt x="60" y="8"/>
                                        </a:cubicBezTo>
                                        <a:cubicBezTo>
                                          <a:pt x="75" y="16"/>
                                          <a:pt x="89" y="30"/>
                                          <a:pt x="93" y="47"/>
                                        </a:cubicBezTo>
                                        <a:cubicBezTo>
                                          <a:pt x="97" y="64"/>
                                          <a:pt x="81" y="93"/>
                                          <a:pt x="81" y="110"/>
                                        </a:cubicBezTo>
                                        <a:cubicBezTo>
                                          <a:pt x="81" y="127"/>
                                          <a:pt x="97" y="135"/>
                                          <a:pt x="96" y="149"/>
                                        </a:cubicBezTo>
                                        <a:cubicBezTo>
                                          <a:pt x="95" y="163"/>
                                          <a:pt x="75" y="180"/>
                                          <a:pt x="75" y="197"/>
                                        </a:cubicBezTo>
                                        <a:cubicBezTo>
                                          <a:pt x="75" y="214"/>
                                          <a:pt x="95" y="245"/>
                                          <a:pt x="99" y="254"/>
                                        </a:cubicBezTo>
                                      </a:path>
                                    </a:pathLst>
                                  </a:custGeom>
                                  <a:noFill/>
                                  <a:ln w="9360">
                                    <a:solidFill>
                                      <a:srgbClr val="000000"/>
                                    </a:solidFill>
                                    <a:round/>
                                  </a:ln>
                                </wps:spPr>
                                <wps:style>
                                  <a:lnRef idx="0"/>
                                  <a:fillRef idx="0"/>
                                  <a:effectRef idx="0"/>
                                  <a:fontRef idx="minor"/>
                                </wps:style>
                                <wps:bodyPr/>
                              </wps:wsp>
                            </wpg:grpSp>
                          </wpg:grpSp>
                        </wpg:grpSp>
                        <wps:wsp>
                          <wps:cNvSpPr/>
                          <wps:spPr>
                            <a:xfrm>
                              <a:off x="313560" y="9720"/>
                              <a:ext cx="24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3960" y="0"/>
                              <a:ext cx="2476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2240" y="2514600"/>
                            <a:ext cx="1301760" cy="1336680"/>
                          </a:xfrm>
                        </wpg:grpSpPr>
                        <wpg:grpSp>
                          <wpg:cNvGrpSpPr/>
                          <wpg:grpSpPr>
                            <a:xfrm>
                              <a:off x="751680" y="102960"/>
                              <a:ext cx="550080" cy="1219320"/>
                            </a:xfrm>
                          </wpg:grpSpPr>
                          <wpg:grpSp>
                            <wpg:cNvGrpSpPr/>
                            <wpg:grpSpPr>
                              <a:xfrm>
                                <a:off x="66600" y="9360"/>
                                <a:ext cx="483120" cy="1209600"/>
                              </a:xfrm>
                            </wpg:grpSpPr>
                            <wpg:grpSp>
                              <wpg:cNvGrpSpPr/>
                              <wpg:grpSpPr>
                                <a:xfrm>
                                  <a:off x="0" y="230040"/>
                                  <a:ext cx="483120" cy="979920"/>
                                </a:xfrm>
                              </wpg:grpSpPr>
                              <wps:wsp>
                                <wps:cNvSpPr/>
                                <wps:spPr>
                                  <a:xfrm flipH="1">
                                    <a:off x="39960" y="0"/>
                                    <a:ext cx="261000" cy="498960"/>
                                  </a:xfrm>
                                  <a:custGeom>
                                    <a:avLst/>
                                    <a:gdLst/>
                                    <a:ahLst/>
                                    <a:rect l="l" t="t" r="r" b="b"/>
                                    <a:pathLst>
                                      <a:path w="630" h="1677">
                                        <a:moveTo>
                                          <a:pt x="133" y="100"/>
                                        </a:moveTo>
                                        <a:lnTo>
                                          <a:pt x="223" y="17"/>
                                        </a:lnTo>
                                        <a:lnTo>
                                          <a:pt x="305" y="0"/>
                                        </a:lnTo>
                                        <a:lnTo>
                                          <a:pt x="413" y="0"/>
                                        </a:lnTo>
                                        <a:lnTo>
                                          <a:pt x="515" y="57"/>
                                        </a:lnTo>
                                        <a:lnTo>
                                          <a:pt x="593" y="195"/>
                                        </a:lnTo>
                                        <a:lnTo>
                                          <a:pt x="630" y="387"/>
                                        </a:lnTo>
                                        <a:lnTo>
                                          <a:pt x="620" y="587"/>
                                        </a:lnTo>
                                        <a:lnTo>
                                          <a:pt x="590" y="782"/>
                                        </a:lnTo>
                                        <a:lnTo>
                                          <a:pt x="598" y="962"/>
                                        </a:lnTo>
                                        <a:lnTo>
                                          <a:pt x="613" y="1045"/>
                                        </a:lnTo>
                                        <a:lnTo>
                                          <a:pt x="620" y="1135"/>
                                        </a:lnTo>
                                        <a:lnTo>
                                          <a:pt x="605" y="1240"/>
                                        </a:lnTo>
                                        <a:lnTo>
                                          <a:pt x="605" y="1345"/>
                                        </a:lnTo>
                                        <a:lnTo>
                                          <a:pt x="612" y="1480"/>
                                        </a:lnTo>
                                        <a:lnTo>
                                          <a:pt x="582" y="1540"/>
                                        </a:lnTo>
                                        <a:lnTo>
                                          <a:pt x="552" y="1585"/>
                                        </a:lnTo>
                                        <a:lnTo>
                                          <a:pt x="508" y="1637"/>
                                        </a:lnTo>
                                        <a:lnTo>
                                          <a:pt x="470" y="1677"/>
                                        </a:lnTo>
                                        <a:lnTo>
                                          <a:pt x="335" y="1677"/>
                                        </a:lnTo>
                                        <a:lnTo>
                                          <a:pt x="223" y="1657"/>
                                        </a:lnTo>
                                        <a:lnTo>
                                          <a:pt x="128" y="1582"/>
                                        </a:lnTo>
                                        <a:lnTo>
                                          <a:pt x="70" y="1455"/>
                                        </a:lnTo>
                                        <a:lnTo>
                                          <a:pt x="0" y="1322"/>
                                        </a:lnTo>
                                        <a:lnTo>
                                          <a:pt x="13" y="1207"/>
                                        </a:lnTo>
                                        <a:lnTo>
                                          <a:pt x="38" y="1087"/>
                                        </a:lnTo>
                                        <a:lnTo>
                                          <a:pt x="70" y="1015"/>
                                        </a:lnTo>
                                        <a:lnTo>
                                          <a:pt x="70" y="940"/>
                                        </a:lnTo>
                                        <a:lnTo>
                                          <a:pt x="58" y="807"/>
                                        </a:lnTo>
                                        <a:lnTo>
                                          <a:pt x="50" y="647"/>
                                        </a:lnTo>
                                        <a:lnTo>
                                          <a:pt x="38" y="462"/>
                                        </a:lnTo>
                                        <a:lnTo>
                                          <a:pt x="58" y="215"/>
                                        </a:lnTo>
                                        <a:lnTo>
                                          <a:pt x="133" y="100"/>
                                        </a:lnTo>
                                        <a:close/>
                                      </a:path>
                                    </a:pathLst>
                                  </a:custGeom>
                                  <a:solidFill>
                                    <a:srgbClr val="c0c0c0"/>
                                  </a:solidFill>
                                  <a:ln w="0">
                                    <a:noFill/>
                                  </a:ln>
                                </wps:spPr>
                                <wps:style>
                                  <a:lnRef idx="0"/>
                                  <a:fillRef idx="0"/>
                                  <a:effectRef idx="0"/>
                                  <a:fontRef idx="minor"/>
                                </wps:style>
                                <wps:bodyPr/>
                              </wps:wsp>
                              <wps:wsp>
                                <wps:cNvSpPr/>
                                <wps:spPr>
                                  <a:xfrm flipH="1">
                                    <a:off x="193320" y="24120"/>
                                    <a:ext cx="290160" cy="423000"/>
                                  </a:xfrm>
                                  <a:custGeom>
                                    <a:avLst/>
                                    <a:gdLst/>
                                    <a:ahLst/>
                                    <a:rect l="l" t="t" r="r" b="b"/>
                                    <a:pathLst>
                                      <a:path w="701" h="1422">
                                        <a:moveTo>
                                          <a:pt x="331" y="222"/>
                                        </a:moveTo>
                                        <a:lnTo>
                                          <a:pt x="421" y="75"/>
                                        </a:lnTo>
                                        <a:lnTo>
                                          <a:pt x="596" y="0"/>
                                        </a:lnTo>
                                        <a:lnTo>
                                          <a:pt x="701" y="37"/>
                                        </a:lnTo>
                                        <a:lnTo>
                                          <a:pt x="673" y="152"/>
                                        </a:lnTo>
                                        <a:lnTo>
                                          <a:pt x="576" y="240"/>
                                        </a:lnTo>
                                        <a:lnTo>
                                          <a:pt x="448" y="317"/>
                                        </a:lnTo>
                                        <a:lnTo>
                                          <a:pt x="326" y="412"/>
                                        </a:lnTo>
                                        <a:lnTo>
                                          <a:pt x="226" y="512"/>
                                        </a:lnTo>
                                        <a:lnTo>
                                          <a:pt x="168" y="610"/>
                                        </a:lnTo>
                                        <a:lnTo>
                                          <a:pt x="136" y="717"/>
                                        </a:lnTo>
                                        <a:lnTo>
                                          <a:pt x="226" y="800"/>
                                        </a:lnTo>
                                        <a:lnTo>
                                          <a:pt x="286" y="850"/>
                                        </a:lnTo>
                                        <a:lnTo>
                                          <a:pt x="388" y="870"/>
                                        </a:lnTo>
                                        <a:lnTo>
                                          <a:pt x="428" y="895"/>
                                        </a:lnTo>
                                        <a:lnTo>
                                          <a:pt x="526" y="965"/>
                                        </a:lnTo>
                                        <a:lnTo>
                                          <a:pt x="526" y="1022"/>
                                        </a:lnTo>
                                        <a:lnTo>
                                          <a:pt x="486" y="1067"/>
                                        </a:lnTo>
                                        <a:lnTo>
                                          <a:pt x="408" y="1097"/>
                                        </a:lnTo>
                                        <a:lnTo>
                                          <a:pt x="331" y="1155"/>
                                        </a:lnTo>
                                        <a:lnTo>
                                          <a:pt x="273" y="1230"/>
                                        </a:lnTo>
                                        <a:lnTo>
                                          <a:pt x="273" y="1327"/>
                                        </a:lnTo>
                                        <a:lnTo>
                                          <a:pt x="291" y="1422"/>
                                        </a:lnTo>
                                        <a:lnTo>
                                          <a:pt x="233" y="1422"/>
                                        </a:lnTo>
                                        <a:lnTo>
                                          <a:pt x="188" y="1352"/>
                                        </a:lnTo>
                                        <a:lnTo>
                                          <a:pt x="196" y="1212"/>
                                        </a:lnTo>
                                        <a:lnTo>
                                          <a:pt x="253" y="1115"/>
                                        </a:lnTo>
                                        <a:lnTo>
                                          <a:pt x="326" y="1060"/>
                                        </a:lnTo>
                                        <a:lnTo>
                                          <a:pt x="421" y="1007"/>
                                        </a:lnTo>
                                        <a:lnTo>
                                          <a:pt x="403" y="970"/>
                                        </a:lnTo>
                                        <a:lnTo>
                                          <a:pt x="266" y="907"/>
                                        </a:lnTo>
                                        <a:lnTo>
                                          <a:pt x="111" y="837"/>
                                        </a:lnTo>
                                        <a:lnTo>
                                          <a:pt x="18" y="762"/>
                                        </a:lnTo>
                                        <a:lnTo>
                                          <a:pt x="0" y="627"/>
                                        </a:lnTo>
                                        <a:lnTo>
                                          <a:pt x="41" y="545"/>
                                        </a:lnTo>
                                        <a:lnTo>
                                          <a:pt x="156" y="400"/>
                                        </a:lnTo>
                                        <a:lnTo>
                                          <a:pt x="286" y="247"/>
                                        </a:lnTo>
                                        <a:lnTo>
                                          <a:pt x="331" y="222"/>
                                        </a:lnTo>
                                        <a:close/>
                                      </a:path>
                                    </a:pathLst>
                                  </a:custGeom>
                                  <a:solidFill>
                                    <a:srgbClr val="c0c0c0"/>
                                  </a:solidFill>
                                  <a:ln w="0">
                                    <a:noFill/>
                                  </a:ln>
                                </wps:spPr>
                                <wps:style>
                                  <a:lnRef idx="0"/>
                                  <a:fillRef idx="0"/>
                                  <a:effectRef idx="0"/>
                                  <a:fontRef idx="minor"/>
                                </wps:style>
                                <wps:bodyPr/>
                              </wps:wsp>
                              <wps:wsp>
                                <wps:cNvSpPr/>
                                <wps:spPr>
                                  <a:xfrm flipH="1">
                                    <a:off x="0" y="430560"/>
                                    <a:ext cx="273600" cy="549360"/>
                                  </a:xfrm>
                                  <a:custGeom>
                                    <a:avLst/>
                                    <a:gdLst/>
                                    <a:ahLst/>
                                    <a:rect l="l" t="t" r="r" b="b"/>
                                    <a:pathLst>
                                      <a:path w="662" h="1845">
                                        <a:moveTo>
                                          <a:pt x="247" y="190"/>
                                        </a:moveTo>
                                        <a:lnTo>
                                          <a:pt x="265" y="38"/>
                                        </a:lnTo>
                                        <a:lnTo>
                                          <a:pt x="387" y="0"/>
                                        </a:lnTo>
                                        <a:lnTo>
                                          <a:pt x="460" y="55"/>
                                        </a:lnTo>
                                        <a:lnTo>
                                          <a:pt x="480" y="265"/>
                                        </a:lnTo>
                                        <a:lnTo>
                                          <a:pt x="447" y="398"/>
                                        </a:lnTo>
                                        <a:lnTo>
                                          <a:pt x="440" y="475"/>
                                        </a:lnTo>
                                        <a:lnTo>
                                          <a:pt x="382" y="670"/>
                                        </a:lnTo>
                                        <a:lnTo>
                                          <a:pt x="305" y="930"/>
                                        </a:lnTo>
                                        <a:lnTo>
                                          <a:pt x="232" y="1073"/>
                                        </a:lnTo>
                                        <a:lnTo>
                                          <a:pt x="227" y="1103"/>
                                        </a:lnTo>
                                        <a:lnTo>
                                          <a:pt x="175" y="1273"/>
                                        </a:lnTo>
                                        <a:lnTo>
                                          <a:pt x="155" y="1463"/>
                                        </a:lnTo>
                                        <a:lnTo>
                                          <a:pt x="167" y="1680"/>
                                        </a:lnTo>
                                        <a:lnTo>
                                          <a:pt x="252" y="1693"/>
                                        </a:lnTo>
                                        <a:lnTo>
                                          <a:pt x="387" y="1643"/>
                                        </a:lnTo>
                                        <a:lnTo>
                                          <a:pt x="597" y="1673"/>
                                        </a:lnTo>
                                        <a:lnTo>
                                          <a:pt x="662" y="1730"/>
                                        </a:lnTo>
                                        <a:lnTo>
                                          <a:pt x="617" y="1813"/>
                                        </a:lnTo>
                                        <a:lnTo>
                                          <a:pt x="545" y="1845"/>
                                        </a:lnTo>
                                        <a:lnTo>
                                          <a:pt x="480" y="1775"/>
                                        </a:lnTo>
                                        <a:lnTo>
                                          <a:pt x="285" y="1775"/>
                                        </a:lnTo>
                                        <a:lnTo>
                                          <a:pt x="127" y="1795"/>
                                        </a:lnTo>
                                        <a:lnTo>
                                          <a:pt x="17" y="1805"/>
                                        </a:lnTo>
                                        <a:lnTo>
                                          <a:pt x="0" y="1768"/>
                                        </a:lnTo>
                                        <a:lnTo>
                                          <a:pt x="17" y="1698"/>
                                        </a:lnTo>
                                        <a:lnTo>
                                          <a:pt x="70" y="1565"/>
                                        </a:lnTo>
                                        <a:lnTo>
                                          <a:pt x="90" y="1338"/>
                                        </a:lnTo>
                                        <a:lnTo>
                                          <a:pt x="135" y="1045"/>
                                        </a:lnTo>
                                        <a:lnTo>
                                          <a:pt x="232" y="778"/>
                                        </a:lnTo>
                                        <a:lnTo>
                                          <a:pt x="272" y="423"/>
                                        </a:lnTo>
                                        <a:lnTo>
                                          <a:pt x="247" y="153"/>
                                        </a:lnTo>
                                        <a:lnTo>
                                          <a:pt x="252" y="120"/>
                                        </a:lnTo>
                                        <a:lnTo>
                                          <a:pt x="247" y="190"/>
                                        </a:lnTo>
                                        <a:close/>
                                      </a:path>
                                    </a:pathLst>
                                  </a:custGeom>
                                  <a:solidFill>
                                    <a:srgbClr val="c0c0c0"/>
                                  </a:solidFill>
                                  <a:ln w="0">
                                    <a:noFill/>
                                  </a:ln>
                                </wps:spPr>
                                <wps:style>
                                  <a:lnRef idx="0"/>
                                  <a:fillRef idx="0"/>
                                  <a:effectRef idx="0"/>
                                  <a:fontRef idx="minor"/>
                                </wps:style>
                                <wps:bodyPr/>
                              </wps:wsp>
                              <wps:wsp>
                                <wps:cNvSpPr/>
                                <wps:spPr>
                                  <a:xfrm flipH="1">
                                    <a:off x="104400" y="384120"/>
                                    <a:ext cx="272520" cy="548640"/>
                                  </a:xfrm>
                                  <a:custGeom>
                                    <a:avLst/>
                                    <a:gdLst/>
                                    <a:ahLst/>
                                    <a:rect l="l" t="t" r="r" b="b"/>
                                    <a:pathLst>
                                      <a:path w="658" h="1845">
                                        <a:moveTo>
                                          <a:pt x="243" y="190"/>
                                        </a:moveTo>
                                        <a:lnTo>
                                          <a:pt x="263" y="37"/>
                                        </a:lnTo>
                                        <a:lnTo>
                                          <a:pt x="385" y="0"/>
                                        </a:lnTo>
                                        <a:lnTo>
                                          <a:pt x="458" y="55"/>
                                        </a:lnTo>
                                        <a:lnTo>
                                          <a:pt x="478" y="265"/>
                                        </a:lnTo>
                                        <a:lnTo>
                                          <a:pt x="445" y="397"/>
                                        </a:lnTo>
                                        <a:lnTo>
                                          <a:pt x="438" y="475"/>
                                        </a:lnTo>
                                        <a:lnTo>
                                          <a:pt x="380" y="670"/>
                                        </a:lnTo>
                                        <a:lnTo>
                                          <a:pt x="303" y="930"/>
                                        </a:lnTo>
                                        <a:lnTo>
                                          <a:pt x="233" y="1072"/>
                                        </a:lnTo>
                                        <a:lnTo>
                                          <a:pt x="225" y="1102"/>
                                        </a:lnTo>
                                        <a:lnTo>
                                          <a:pt x="173" y="1272"/>
                                        </a:lnTo>
                                        <a:lnTo>
                                          <a:pt x="155" y="1462"/>
                                        </a:lnTo>
                                        <a:lnTo>
                                          <a:pt x="168" y="1680"/>
                                        </a:lnTo>
                                        <a:lnTo>
                                          <a:pt x="250" y="1692"/>
                                        </a:lnTo>
                                        <a:lnTo>
                                          <a:pt x="385" y="1642"/>
                                        </a:lnTo>
                                        <a:lnTo>
                                          <a:pt x="593" y="1672"/>
                                        </a:lnTo>
                                        <a:lnTo>
                                          <a:pt x="658" y="1730"/>
                                        </a:lnTo>
                                        <a:lnTo>
                                          <a:pt x="613" y="1812"/>
                                        </a:lnTo>
                                        <a:lnTo>
                                          <a:pt x="540" y="1845"/>
                                        </a:lnTo>
                                        <a:lnTo>
                                          <a:pt x="478" y="1775"/>
                                        </a:lnTo>
                                        <a:lnTo>
                                          <a:pt x="283" y="1775"/>
                                        </a:lnTo>
                                        <a:lnTo>
                                          <a:pt x="128" y="1795"/>
                                        </a:lnTo>
                                        <a:lnTo>
                                          <a:pt x="18" y="1805"/>
                                        </a:lnTo>
                                        <a:lnTo>
                                          <a:pt x="0" y="1767"/>
                                        </a:lnTo>
                                        <a:lnTo>
                                          <a:pt x="18" y="1697"/>
                                        </a:lnTo>
                                        <a:lnTo>
                                          <a:pt x="70" y="1565"/>
                                        </a:lnTo>
                                        <a:lnTo>
                                          <a:pt x="90" y="1337"/>
                                        </a:lnTo>
                                        <a:lnTo>
                                          <a:pt x="135" y="1045"/>
                                        </a:lnTo>
                                        <a:lnTo>
                                          <a:pt x="233" y="777"/>
                                        </a:lnTo>
                                        <a:lnTo>
                                          <a:pt x="270" y="422"/>
                                        </a:lnTo>
                                        <a:lnTo>
                                          <a:pt x="243" y="152"/>
                                        </a:lnTo>
                                        <a:lnTo>
                                          <a:pt x="250" y="120"/>
                                        </a:lnTo>
                                        <a:lnTo>
                                          <a:pt x="243" y="190"/>
                                        </a:lnTo>
                                        <a:close/>
                                      </a:path>
                                    </a:pathLst>
                                  </a:custGeom>
                                  <a:solidFill>
                                    <a:srgbClr val="c0c0c0"/>
                                  </a:solidFill>
                                  <a:ln w="0">
                                    <a:noFill/>
                                  </a:ln>
                                </wps:spPr>
                                <wps:style>
                                  <a:lnRef idx="0"/>
                                  <a:fillRef idx="0"/>
                                  <a:effectRef idx="0"/>
                                  <a:fontRef idx="minor"/>
                                </wps:style>
                                <wps:bodyPr/>
                              </wps:wsp>
                            </wpg:grpSp>
                            <wps:wsp>
                              <wps:cNvSpPr/>
                              <wps:spPr>
                                <a:xfrm>
                                  <a:off x="17280" y="0"/>
                                  <a:ext cx="224280" cy="237960"/>
                                </a:xfrm>
                                <a:custGeom>
                                  <a:avLst/>
                                  <a:gdLst/>
                                  <a:ahLst/>
                                  <a:rect l="l" t="t" r="r" b="b"/>
                                  <a:pathLst>
                                    <a:path w="353" h="375">
                                      <a:moveTo>
                                        <a:pt x="265" y="372"/>
                                      </a:moveTo>
                                      <a:lnTo>
                                        <a:pt x="316" y="347"/>
                                      </a:lnTo>
                                      <a:lnTo>
                                        <a:pt x="345" y="299"/>
                                      </a:lnTo>
                                      <a:lnTo>
                                        <a:pt x="353" y="230"/>
                                      </a:lnTo>
                                      <a:lnTo>
                                        <a:pt x="329" y="130"/>
                                      </a:lnTo>
                                      <a:lnTo>
                                        <a:pt x="278" y="63"/>
                                      </a:lnTo>
                                      <a:lnTo>
                                        <a:pt x="206" y="2"/>
                                      </a:lnTo>
                                      <a:lnTo>
                                        <a:pt x="140" y="0"/>
                                      </a:lnTo>
                                      <a:lnTo>
                                        <a:pt x="68" y="12"/>
                                      </a:lnTo>
                                      <a:lnTo>
                                        <a:pt x="26" y="45"/>
                                      </a:lnTo>
                                      <a:lnTo>
                                        <a:pt x="0" y="100"/>
                                      </a:lnTo>
                                      <a:lnTo>
                                        <a:pt x="0" y="163"/>
                                      </a:lnTo>
                                      <a:lnTo>
                                        <a:pt x="11" y="198"/>
                                      </a:lnTo>
                                      <a:lnTo>
                                        <a:pt x="20" y="222"/>
                                      </a:lnTo>
                                      <a:lnTo>
                                        <a:pt x="17" y="267"/>
                                      </a:lnTo>
                                      <a:lnTo>
                                        <a:pt x="17" y="297"/>
                                      </a:lnTo>
                                      <a:lnTo>
                                        <a:pt x="35" y="315"/>
                                      </a:lnTo>
                                      <a:lnTo>
                                        <a:pt x="62" y="306"/>
                                      </a:lnTo>
                                      <a:lnTo>
                                        <a:pt x="63" y="293"/>
                                      </a:lnTo>
                                      <a:lnTo>
                                        <a:pt x="101" y="326"/>
                                      </a:lnTo>
                                      <a:lnTo>
                                        <a:pt x="164" y="362"/>
                                      </a:lnTo>
                                      <a:lnTo>
                                        <a:pt x="206" y="375"/>
                                      </a:lnTo>
                                      <a:lnTo>
                                        <a:pt x="265" y="372"/>
                                      </a:lnTo>
                                      <a:close/>
                                    </a:path>
                                  </a:pathLst>
                                </a:custGeom>
                                <a:solidFill>
                                  <a:srgbClr val="c0c0c0"/>
                                </a:solidFill>
                                <a:ln w="0">
                                  <a:noFill/>
                                </a:ln>
                              </wps:spPr>
                              <wps:style>
                                <a:lnRef idx="0"/>
                                <a:fillRef idx="0"/>
                                <a:effectRef idx="0"/>
                                <a:fontRef idx="minor"/>
                              </wps:style>
                              <wps:bodyPr/>
                            </wps:wsp>
                          </wpg:grpSp>
                          <wpg:grpSp>
                            <wpg:cNvGrpSpPr/>
                            <wpg:grpSpPr>
                              <a:xfrm>
                                <a:off x="0" y="0"/>
                                <a:ext cx="483120" cy="1209600"/>
                              </a:xfrm>
                            </wpg:grpSpPr>
                            <wpg:grpSp>
                              <wpg:cNvGrpSpPr/>
                              <wpg:grpSpPr>
                                <a:xfrm>
                                  <a:off x="0" y="229680"/>
                                  <a:ext cx="483120" cy="979920"/>
                                </a:xfrm>
                              </wpg:grpSpPr>
                              <wps:wsp>
                                <wps:cNvSpPr/>
                                <wps:spPr>
                                  <a:xfrm flipH="1">
                                    <a:off x="39960" y="0"/>
                                    <a:ext cx="261000" cy="498960"/>
                                  </a:xfrm>
                                  <a:custGeom>
                                    <a:avLst/>
                                    <a:gdLst/>
                                    <a:ahLst/>
                                    <a:rect l="l" t="t" r="r" b="b"/>
                                    <a:pathLst>
                                      <a:path w="630" h="1677">
                                        <a:moveTo>
                                          <a:pt x="133" y="100"/>
                                        </a:moveTo>
                                        <a:lnTo>
                                          <a:pt x="223" y="17"/>
                                        </a:lnTo>
                                        <a:lnTo>
                                          <a:pt x="305" y="0"/>
                                        </a:lnTo>
                                        <a:lnTo>
                                          <a:pt x="413" y="0"/>
                                        </a:lnTo>
                                        <a:lnTo>
                                          <a:pt x="515" y="57"/>
                                        </a:lnTo>
                                        <a:lnTo>
                                          <a:pt x="593" y="195"/>
                                        </a:lnTo>
                                        <a:lnTo>
                                          <a:pt x="630" y="387"/>
                                        </a:lnTo>
                                        <a:lnTo>
                                          <a:pt x="620" y="587"/>
                                        </a:lnTo>
                                        <a:lnTo>
                                          <a:pt x="590" y="782"/>
                                        </a:lnTo>
                                        <a:lnTo>
                                          <a:pt x="598" y="962"/>
                                        </a:lnTo>
                                        <a:lnTo>
                                          <a:pt x="613" y="1045"/>
                                        </a:lnTo>
                                        <a:lnTo>
                                          <a:pt x="620" y="1135"/>
                                        </a:lnTo>
                                        <a:lnTo>
                                          <a:pt x="605" y="1240"/>
                                        </a:lnTo>
                                        <a:lnTo>
                                          <a:pt x="605" y="1345"/>
                                        </a:lnTo>
                                        <a:lnTo>
                                          <a:pt x="612" y="1480"/>
                                        </a:lnTo>
                                        <a:lnTo>
                                          <a:pt x="582" y="1540"/>
                                        </a:lnTo>
                                        <a:lnTo>
                                          <a:pt x="552" y="1585"/>
                                        </a:lnTo>
                                        <a:lnTo>
                                          <a:pt x="508" y="1637"/>
                                        </a:lnTo>
                                        <a:lnTo>
                                          <a:pt x="470" y="1677"/>
                                        </a:lnTo>
                                        <a:lnTo>
                                          <a:pt x="335" y="1677"/>
                                        </a:lnTo>
                                        <a:lnTo>
                                          <a:pt x="223" y="1657"/>
                                        </a:lnTo>
                                        <a:lnTo>
                                          <a:pt x="128" y="1582"/>
                                        </a:lnTo>
                                        <a:lnTo>
                                          <a:pt x="70" y="1455"/>
                                        </a:lnTo>
                                        <a:lnTo>
                                          <a:pt x="0" y="1322"/>
                                        </a:lnTo>
                                        <a:lnTo>
                                          <a:pt x="13" y="1207"/>
                                        </a:lnTo>
                                        <a:lnTo>
                                          <a:pt x="38" y="1087"/>
                                        </a:lnTo>
                                        <a:lnTo>
                                          <a:pt x="70" y="1015"/>
                                        </a:lnTo>
                                        <a:lnTo>
                                          <a:pt x="70" y="940"/>
                                        </a:lnTo>
                                        <a:lnTo>
                                          <a:pt x="58" y="807"/>
                                        </a:lnTo>
                                        <a:lnTo>
                                          <a:pt x="50" y="647"/>
                                        </a:lnTo>
                                        <a:lnTo>
                                          <a:pt x="38" y="462"/>
                                        </a:lnTo>
                                        <a:lnTo>
                                          <a:pt x="58" y="215"/>
                                        </a:lnTo>
                                        <a:lnTo>
                                          <a:pt x="133" y="100"/>
                                        </a:lnTo>
                                        <a:close/>
                                      </a:path>
                                    </a:pathLst>
                                  </a:custGeom>
                                  <a:solidFill>
                                    <a:srgbClr val="969696"/>
                                  </a:solidFill>
                                  <a:ln w="0">
                                    <a:noFill/>
                                  </a:ln>
                                </wps:spPr>
                                <wps:style>
                                  <a:lnRef idx="0"/>
                                  <a:fillRef idx="0"/>
                                  <a:effectRef idx="0"/>
                                  <a:fontRef idx="minor"/>
                                </wps:style>
                                <wps:bodyPr/>
                              </wps:wsp>
                              <wps:wsp>
                                <wps:cNvSpPr/>
                                <wps:spPr>
                                  <a:xfrm flipH="1">
                                    <a:off x="192960" y="24120"/>
                                    <a:ext cx="290160" cy="423000"/>
                                  </a:xfrm>
                                  <a:custGeom>
                                    <a:avLst/>
                                    <a:gdLst/>
                                    <a:ahLst/>
                                    <a:rect l="l" t="t" r="r" b="b"/>
                                    <a:pathLst>
                                      <a:path w="701" h="1422">
                                        <a:moveTo>
                                          <a:pt x="331" y="222"/>
                                        </a:moveTo>
                                        <a:lnTo>
                                          <a:pt x="421" y="75"/>
                                        </a:lnTo>
                                        <a:lnTo>
                                          <a:pt x="596" y="0"/>
                                        </a:lnTo>
                                        <a:lnTo>
                                          <a:pt x="701" y="37"/>
                                        </a:lnTo>
                                        <a:lnTo>
                                          <a:pt x="673" y="152"/>
                                        </a:lnTo>
                                        <a:lnTo>
                                          <a:pt x="576" y="240"/>
                                        </a:lnTo>
                                        <a:lnTo>
                                          <a:pt x="448" y="317"/>
                                        </a:lnTo>
                                        <a:lnTo>
                                          <a:pt x="326" y="412"/>
                                        </a:lnTo>
                                        <a:lnTo>
                                          <a:pt x="226" y="512"/>
                                        </a:lnTo>
                                        <a:lnTo>
                                          <a:pt x="168" y="610"/>
                                        </a:lnTo>
                                        <a:lnTo>
                                          <a:pt x="136" y="717"/>
                                        </a:lnTo>
                                        <a:lnTo>
                                          <a:pt x="226" y="800"/>
                                        </a:lnTo>
                                        <a:lnTo>
                                          <a:pt x="286" y="850"/>
                                        </a:lnTo>
                                        <a:lnTo>
                                          <a:pt x="388" y="870"/>
                                        </a:lnTo>
                                        <a:lnTo>
                                          <a:pt x="428" y="895"/>
                                        </a:lnTo>
                                        <a:lnTo>
                                          <a:pt x="526" y="965"/>
                                        </a:lnTo>
                                        <a:lnTo>
                                          <a:pt x="526" y="1022"/>
                                        </a:lnTo>
                                        <a:lnTo>
                                          <a:pt x="486" y="1067"/>
                                        </a:lnTo>
                                        <a:lnTo>
                                          <a:pt x="408" y="1097"/>
                                        </a:lnTo>
                                        <a:lnTo>
                                          <a:pt x="331" y="1155"/>
                                        </a:lnTo>
                                        <a:lnTo>
                                          <a:pt x="273" y="1230"/>
                                        </a:lnTo>
                                        <a:lnTo>
                                          <a:pt x="273" y="1327"/>
                                        </a:lnTo>
                                        <a:lnTo>
                                          <a:pt x="291" y="1422"/>
                                        </a:lnTo>
                                        <a:lnTo>
                                          <a:pt x="233" y="1422"/>
                                        </a:lnTo>
                                        <a:lnTo>
                                          <a:pt x="188" y="1352"/>
                                        </a:lnTo>
                                        <a:lnTo>
                                          <a:pt x="196" y="1212"/>
                                        </a:lnTo>
                                        <a:lnTo>
                                          <a:pt x="253" y="1115"/>
                                        </a:lnTo>
                                        <a:lnTo>
                                          <a:pt x="326" y="1060"/>
                                        </a:lnTo>
                                        <a:lnTo>
                                          <a:pt x="421" y="1007"/>
                                        </a:lnTo>
                                        <a:lnTo>
                                          <a:pt x="403" y="970"/>
                                        </a:lnTo>
                                        <a:lnTo>
                                          <a:pt x="266" y="907"/>
                                        </a:lnTo>
                                        <a:lnTo>
                                          <a:pt x="111" y="837"/>
                                        </a:lnTo>
                                        <a:lnTo>
                                          <a:pt x="18" y="762"/>
                                        </a:lnTo>
                                        <a:lnTo>
                                          <a:pt x="0" y="627"/>
                                        </a:lnTo>
                                        <a:lnTo>
                                          <a:pt x="41" y="545"/>
                                        </a:lnTo>
                                        <a:lnTo>
                                          <a:pt x="156" y="400"/>
                                        </a:lnTo>
                                        <a:lnTo>
                                          <a:pt x="286" y="247"/>
                                        </a:lnTo>
                                        <a:lnTo>
                                          <a:pt x="331" y="222"/>
                                        </a:lnTo>
                                        <a:close/>
                                      </a:path>
                                    </a:pathLst>
                                  </a:custGeom>
                                  <a:solidFill>
                                    <a:srgbClr val="969696"/>
                                  </a:solidFill>
                                  <a:ln w="0">
                                    <a:noFill/>
                                  </a:ln>
                                </wps:spPr>
                                <wps:style>
                                  <a:lnRef idx="0"/>
                                  <a:fillRef idx="0"/>
                                  <a:effectRef idx="0"/>
                                  <a:fontRef idx="minor"/>
                                </wps:style>
                                <wps:bodyPr/>
                              </wps:wsp>
                              <wps:wsp>
                                <wps:cNvSpPr/>
                                <wps:spPr>
                                  <a:xfrm flipH="1">
                                    <a:off x="0" y="430560"/>
                                    <a:ext cx="273600" cy="549360"/>
                                  </a:xfrm>
                                  <a:custGeom>
                                    <a:avLst/>
                                    <a:gdLst/>
                                    <a:ahLst/>
                                    <a:rect l="l" t="t" r="r" b="b"/>
                                    <a:pathLst>
                                      <a:path w="662" h="1845">
                                        <a:moveTo>
                                          <a:pt x="247" y="190"/>
                                        </a:moveTo>
                                        <a:lnTo>
                                          <a:pt x="265" y="38"/>
                                        </a:lnTo>
                                        <a:lnTo>
                                          <a:pt x="387" y="0"/>
                                        </a:lnTo>
                                        <a:lnTo>
                                          <a:pt x="460" y="55"/>
                                        </a:lnTo>
                                        <a:lnTo>
                                          <a:pt x="480" y="265"/>
                                        </a:lnTo>
                                        <a:lnTo>
                                          <a:pt x="447" y="398"/>
                                        </a:lnTo>
                                        <a:lnTo>
                                          <a:pt x="440" y="475"/>
                                        </a:lnTo>
                                        <a:lnTo>
                                          <a:pt x="382" y="670"/>
                                        </a:lnTo>
                                        <a:lnTo>
                                          <a:pt x="305" y="930"/>
                                        </a:lnTo>
                                        <a:lnTo>
                                          <a:pt x="232" y="1073"/>
                                        </a:lnTo>
                                        <a:lnTo>
                                          <a:pt x="227" y="1103"/>
                                        </a:lnTo>
                                        <a:lnTo>
                                          <a:pt x="175" y="1273"/>
                                        </a:lnTo>
                                        <a:lnTo>
                                          <a:pt x="155" y="1463"/>
                                        </a:lnTo>
                                        <a:lnTo>
                                          <a:pt x="167" y="1680"/>
                                        </a:lnTo>
                                        <a:lnTo>
                                          <a:pt x="252" y="1693"/>
                                        </a:lnTo>
                                        <a:lnTo>
                                          <a:pt x="387" y="1643"/>
                                        </a:lnTo>
                                        <a:lnTo>
                                          <a:pt x="597" y="1673"/>
                                        </a:lnTo>
                                        <a:lnTo>
                                          <a:pt x="662" y="1730"/>
                                        </a:lnTo>
                                        <a:lnTo>
                                          <a:pt x="617" y="1813"/>
                                        </a:lnTo>
                                        <a:lnTo>
                                          <a:pt x="545" y="1845"/>
                                        </a:lnTo>
                                        <a:lnTo>
                                          <a:pt x="480" y="1775"/>
                                        </a:lnTo>
                                        <a:lnTo>
                                          <a:pt x="285" y="1775"/>
                                        </a:lnTo>
                                        <a:lnTo>
                                          <a:pt x="127" y="1795"/>
                                        </a:lnTo>
                                        <a:lnTo>
                                          <a:pt x="17" y="1805"/>
                                        </a:lnTo>
                                        <a:lnTo>
                                          <a:pt x="0" y="1768"/>
                                        </a:lnTo>
                                        <a:lnTo>
                                          <a:pt x="17" y="1698"/>
                                        </a:lnTo>
                                        <a:lnTo>
                                          <a:pt x="70" y="1565"/>
                                        </a:lnTo>
                                        <a:lnTo>
                                          <a:pt x="90" y="1338"/>
                                        </a:lnTo>
                                        <a:lnTo>
                                          <a:pt x="135" y="1045"/>
                                        </a:lnTo>
                                        <a:lnTo>
                                          <a:pt x="232" y="778"/>
                                        </a:lnTo>
                                        <a:lnTo>
                                          <a:pt x="272" y="423"/>
                                        </a:lnTo>
                                        <a:lnTo>
                                          <a:pt x="247" y="153"/>
                                        </a:lnTo>
                                        <a:lnTo>
                                          <a:pt x="252" y="120"/>
                                        </a:lnTo>
                                        <a:lnTo>
                                          <a:pt x="247" y="190"/>
                                        </a:lnTo>
                                        <a:close/>
                                      </a:path>
                                    </a:pathLst>
                                  </a:custGeom>
                                  <a:solidFill>
                                    <a:srgbClr val="969696"/>
                                  </a:solidFill>
                                  <a:ln w="0">
                                    <a:noFill/>
                                  </a:ln>
                                </wps:spPr>
                                <wps:style>
                                  <a:lnRef idx="0"/>
                                  <a:fillRef idx="0"/>
                                  <a:effectRef idx="0"/>
                                  <a:fontRef idx="minor"/>
                                </wps:style>
                                <wps:bodyPr/>
                              </wps:wsp>
                              <wps:wsp>
                                <wps:cNvSpPr/>
                                <wps:spPr>
                                  <a:xfrm flipH="1">
                                    <a:off x="104040" y="384120"/>
                                    <a:ext cx="272520" cy="548640"/>
                                  </a:xfrm>
                                  <a:custGeom>
                                    <a:avLst/>
                                    <a:gdLst/>
                                    <a:ahLst/>
                                    <a:rect l="l" t="t" r="r" b="b"/>
                                    <a:pathLst>
                                      <a:path w="658" h="1845">
                                        <a:moveTo>
                                          <a:pt x="243" y="190"/>
                                        </a:moveTo>
                                        <a:lnTo>
                                          <a:pt x="263" y="37"/>
                                        </a:lnTo>
                                        <a:lnTo>
                                          <a:pt x="385" y="0"/>
                                        </a:lnTo>
                                        <a:lnTo>
                                          <a:pt x="458" y="55"/>
                                        </a:lnTo>
                                        <a:lnTo>
                                          <a:pt x="478" y="265"/>
                                        </a:lnTo>
                                        <a:lnTo>
                                          <a:pt x="445" y="397"/>
                                        </a:lnTo>
                                        <a:lnTo>
                                          <a:pt x="438" y="475"/>
                                        </a:lnTo>
                                        <a:lnTo>
                                          <a:pt x="380" y="670"/>
                                        </a:lnTo>
                                        <a:lnTo>
                                          <a:pt x="303" y="930"/>
                                        </a:lnTo>
                                        <a:lnTo>
                                          <a:pt x="233" y="1072"/>
                                        </a:lnTo>
                                        <a:lnTo>
                                          <a:pt x="225" y="1102"/>
                                        </a:lnTo>
                                        <a:lnTo>
                                          <a:pt x="173" y="1272"/>
                                        </a:lnTo>
                                        <a:lnTo>
                                          <a:pt x="155" y="1462"/>
                                        </a:lnTo>
                                        <a:lnTo>
                                          <a:pt x="168" y="1680"/>
                                        </a:lnTo>
                                        <a:lnTo>
                                          <a:pt x="250" y="1692"/>
                                        </a:lnTo>
                                        <a:lnTo>
                                          <a:pt x="385" y="1642"/>
                                        </a:lnTo>
                                        <a:lnTo>
                                          <a:pt x="593" y="1672"/>
                                        </a:lnTo>
                                        <a:lnTo>
                                          <a:pt x="658" y="1730"/>
                                        </a:lnTo>
                                        <a:lnTo>
                                          <a:pt x="613" y="1812"/>
                                        </a:lnTo>
                                        <a:lnTo>
                                          <a:pt x="540" y="1845"/>
                                        </a:lnTo>
                                        <a:lnTo>
                                          <a:pt x="478" y="1775"/>
                                        </a:lnTo>
                                        <a:lnTo>
                                          <a:pt x="283" y="1775"/>
                                        </a:lnTo>
                                        <a:lnTo>
                                          <a:pt x="128" y="1795"/>
                                        </a:lnTo>
                                        <a:lnTo>
                                          <a:pt x="18" y="1805"/>
                                        </a:lnTo>
                                        <a:lnTo>
                                          <a:pt x="0" y="1767"/>
                                        </a:lnTo>
                                        <a:lnTo>
                                          <a:pt x="18" y="1697"/>
                                        </a:lnTo>
                                        <a:lnTo>
                                          <a:pt x="70" y="1565"/>
                                        </a:lnTo>
                                        <a:lnTo>
                                          <a:pt x="90" y="1337"/>
                                        </a:lnTo>
                                        <a:lnTo>
                                          <a:pt x="135" y="1045"/>
                                        </a:lnTo>
                                        <a:lnTo>
                                          <a:pt x="233" y="777"/>
                                        </a:lnTo>
                                        <a:lnTo>
                                          <a:pt x="270" y="422"/>
                                        </a:lnTo>
                                        <a:lnTo>
                                          <a:pt x="243" y="152"/>
                                        </a:lnTo>
                                        <a:lnTo>
                                          <a:pt x="250" y="120"/>
                                        </a:lnTo>
                                        <a:lnTo>
                                          <a:pt x="243" y="190"/>
                                        </a:lnTo>
                                        <a:close/>
                                      </a:path>
                                    </a:pathLst>
                                  </a:custGeom>
                                  <a:solidFill>
                                    <a:srgbClr val="969696"/>
                                  </a:solidFill>
                                  <a:ln w="0">
                                    <a:noFill/>
                                  </a:ln>
                                </wps:spPr>
                                <wps:style>
                                  <a:lnRef idx="0"/>
                                  <a:fillRef idx="0"/>
                                  <a:effectRef idx="0"/>
                                  <a:fontRef idx="minor"/>
                                </wps:style>
                                <wps:bodyPr/>
                              </wps:wsp>
                            </wpg:grpSp>
                            <wps:wsp>
                              <wps:cNvSpPr/>
                              <wps:spPr>
                                <a:xfrm>
                                  <a:off x="17280" y="0"/>
                                  <a:ext cx="224280" cy="237960"/>
                                </a:xfrm>
                                <a:custGeom>
                                  <a:avLst/>
                                  <a:gdLst/>
                                  <a:ahLst/>
                                  <a:rect l="l" t="t" r="r" b="b"/>
                                  <a:pathLst>
                                    <a:path w="353" h="375">
                                      <a:moveTo>
                                        <a:pt x="265" y="372"/>
                                      </a:moveTo>
                                      <a:lnTo>
                                        <a:pt x="316" y="347"/>
                                      </a:lnTo>
                                      <a:lnTo>
                                        <a:pt x="345" y="299"/>
                                      </a:lnTo>
                                      <a:lnTo>
                                        <a:pt x="353" y="230"/>
                                      </a:lnTo>
                                      <a:lnTo>
                                        <a:pt x="329" y="130"/>
                                      </a:lnTo>
                                      <a:lnTo>
                                        <a:pt x="278" y="63"/>
                                      </a:lnTo>
                                      <a:lnTo>
                                        <a:pt x="206" y="2"/>
                                      </a:lnTo>
                                      <a:lnTo>
                                        <a:pt x="140" y="0"/>
                                      </a:lnTo>
                                      <a:lnTo>
                                        <a:pt x="68" y="12"/>
                                      </a:lnTo>
                                      <a:lnTo>
                                        <a:pt x="26" y="45"/>
                                      </a:lnTo>
                                      <a:lnTo>
                                        <a:pt x="0" y="100"/>
                                      </a:lnTo>
                                      <a:lnTo>
                                        <a:pt x="0" y="163"/>
                                      </a:lnTo>
                                      <a:lnTo>
                                        <a:pt x="11" y="198"/>
                                      </a:lnTo>
                                      <a:lnTo>
                                        <a:pt x="20" y="222"/>
                                      </a:lnTo>
                                      <a:lnTo>
                                        <a:pt x="17" y="267"/>
                                      </a:lnTo>
                                      <a:lnTo>
                                        <a:pt x="17" y="297"/>
                                      </a:lnTo>
                                      <a:lnTo>
                                        <a:pt x="35" y="315"/>
                                      </a:lnTo>
                                      <a:lnTo>
                                        <a:pt x="62" y="306"/>
                                      </a:lnTo>
                                      <a:lnTo>
                                        <a:pt x="63" y="293"/>
                                      </a:lnTo>
                                      <a:lnTo>
                                        <a:pt x="101" y="326"/>
                                      </a:lnTo>
                                      <a:lnTo>
                                        <a:pt x="164" y="362"/>
                                      </a:lnTo>
                                      <a:lnTo>
                                        <a:pt x="206" y="375"/>
                                      </a:lnTo>
                                      <a:lnTo>
                                        <a:pt x="265" y="372"/>
                                      </a:lnTo>
                                      <a:close/>
                                    </a:path>
                                  </a:pathLst>
                                </a:custGeom>
                                <a:solidFill>
                                  <a:srgbClr val="969696"/>
                                </a:solidFill>
                                <a:ln w="0">
                                  <a:noFill/>
                                </a:ln>
                              </wps:spPr>
                              <wps:style>
                                <a:lnRef idx="0"/>
                                <a:fillRef idx="0"/>
                                <a:effectRef idx="0"/>
                                <a:fontRef idx="minor"/>
                              </wps:style>
                              <wps:bodyPr/>
                            </wps:wsp>
                          </wpg:grpSp>
                        </wpg:grpSp>
                        <wps:wsp>
                          <wps:cNvSpPr/>
                          <wps:spPr>
                            <a:xfrm flipH="1">
                              <a:off x="723600" y="0"/>
                              <a:ext cx="247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2960"/>
                              <a:ext cx="1177920" cy="1233720"/>
                            </a:xfrm>
                          </wpg:grpSpPr>
                          <wpg:grpSp>
                            <wpg:cNvGrpSpPr/>
                            <wpg:grpSpPr>
                              <a:xfrm>
                                <a:off x="0" y="24120"/>
                                <a:ext cx="584280" cy="1209600"/>
                              </a:xfrm>
                            </wpg:grpSpPr>
                            <wpg:grpSp>
                              <wpg:cNvGrpSpPr/>
                              <wpg:grpSpPr>
                                <a:xfrm>
                                  <a:off x="0" y="0"/>
                                  <a:ext cx="483120" cy="1209600"/>
                                </a:xfrm>
                              </wpg:grpSpPr>
                              <wpg:grpSp>
                                <wpg:cNvGrpSpPr/>
                                <wpg:grpSpPr>
                                  <a:xfrm>
                                    <a:off x="0" y="229680"/>
                                    <a:ext cx="483120" cy="979920"/>
                                  </a:xfrm>
                                </wpg:grpSpPr>
                                <wps:wsp>
                                  <wps:cNvSpPr/>
                                  <wps:spPr>
                                    <a:xfrm>
                                      <a:off x="182160" y="0"/>
                                      <a:ext cx="261000" cy="498960"/>
                                    </a:xfrm>
                                    <a:custGeom>
                                      <a:avLst/>
                                      <a:gdLst/>
                                      <a:ahLst/>
                                      <a:rect l="l" t="t" r="r" b="b"/>
                                      <a:pathLst>
                                        <a:path w="630" h="1677">
                                          <a:moveTo>
                                            <a:pt x="133" y="100"/>
                                          </a:moveTo>
                                          <a:lnTo>
                                            <a:pt x="223" y="17"/>
                                          </a:lnTo>
                                          <a:lnTo>
                                            <a:pt x="305" y="0"/>
                                          </a:lnTo>
                                          <a:lnTo>
                                            <a:pt x="413" y="0"/>
                                          </a:lnTo>
                                          <a:lnTo>
                                            <a:pt x="515" y="57"/>
                                          </a:lnTo>
                                          <a:lnTo>
                                            <a:pt x="593" y="195"/>
                                          </a:lnTo>
                                          <a:lnTo>
                                            <a:pt x="630" y="387"/>
                                          </a:lnTo>
                                          <a:lnTo>
                                            <a:pt x="620" y="587"/>
                                          </a:lnTo>
                                          <a:lnTo>
                                            <a:pt x="590" y="782"/>
                                          </a:lnTo>
                                          <a:lnTo>
                                            <a:pt x="598" y="962"/>
                                          </a:lnTo>
                                          <a:lnTo>
                                            <a:pt x="613" y="1045"/>
                                          </a:lnTo>
                                          <a:lnTo>
                                            <a:pt x="620" y="1135"/>
                                          </a:lnTo>
                                          <a:lnTo>
                                            <a:pt x="605" y="1240"/>
                                          </a:lnTo>
                                          <a:lnTo>
                                            <a:pt x="605" y="1345"/>
                                          </a:lnTo>
                                          <a:lnTo>
                                            <a:pt x="612" y="1480"/>
                                          </a:lnTo>
                                          <a:lnTo>
                                            <a:pt x="582" y="1540"/>
                                          </a:lnTo>
                                          <a:lnTo>
                                            <a:pt x="552" y="1585"/>
                                          </a:lnTo>
                                          <a:lnTo>
                                            <a:pt x="508" y="1637"/>
                                          </a:lnTo>
                                          <a:lnTo>
                                            <a:pt x="470" y="1677"/>
                                          </a:lnTo>
                                          <a:lnTo>
                                            <a:pt x="335" y="1677"/>
                                          </a:lnTo>
                                          <a:lnTo>
                                            <a:pt x="223" y="1657"/>
                                          </a:lnTo>
                                          <a:lnTo>
                                            <a:pt x="128" y="1582"/>
                                          </a:lnTo>
                                          <a:lnTo>
                                            <a:pt x="70" y="1455"/>
                                          </a:lnTo>
                                          <a:lnTo>
                                            <a:pt x="0" y="1322"/>
                                          </a:lnTo>
                                          <a:lnTo>
                                            <a:pt x="13" y="1207"/>
                                          </a:lnTo>
                                          <a:lnTo>
                                            <a:pt x="38" y="1087"/>
                                          </a:lnTo>
                                          <a:lnTo>
                                            <a:pt x="70" y="1015"/>
                                          </a:lnTo>
                                          <a:lnTo>
                                            <a:pt x="70" y="940"/>
                                          </a:lnTo>
                                          <a:lnTo>
                                            <a:pt x="58" y="807"/>
                                          </a:lnTo>
                                          <a:lnTo>
                                            <a:pt x="50" y="647"/>
                                          </a:lnTo>
                                          <a:lnTo>
                                            <a:pt x="38" y="462"/>
                                          </a:lnTo>
                                          <a:lnTo>
                                            <a:pt x="58" y="215"/>
                                          </a:lnTo>
                                          <a:lnTo>
                                            <a:pt x="133" y="100"/>
                                          </a:lnTo>
                                          <a:close/>
                                        </a:path>
                                      </a:pathLst>
                                    </a:custGeom>
                                    <a:solidFill>
                                      <a:srgbClr val="000000"/>
                                    </a:solidFill>
                                    <a:ln w="0">
                                      <a:noFill/>
                                    </a:ln>
                                  </wps:spPr>
                                  <wps:style>
                                    <a:lnRef idx="0"/>
                                    <a:fillRef idx="0"/>
                                    <a:effectRef idx="0"/>
                                    <a:fontRef idx="minor"/>
                                  </wps:style>
                                  <wps:bodyPr/>
                                </wps:wsp>
                                <wps:wsp>
                                  <wps:cNvSpPr/>
                                  <wps:spPr>
                                    <a:xfrm>
                                      <a:off x="0" y="24120"/>
                                      <a:ext cx="290160" cy="423000"/>
                                    </a:xfrm>
                                    <a:custGeom>
                                      <a:avLst/>
                                      <a:gdLst/>
                                      <a:ahLst/>
                                      <a:rect l="l" t="t" r="r" b="b"/>
                                      <a:pathLst>
                                        <a:path w="701" h="1422">
                                          <a:moveTo>
                                            <a:pt x="331" y="222"/>
                                          </a:moveTo>
                                          <a:lnTo>
                                            <a:pt x="421" y="75"/>
                                          </a:lnTo>
                                          <a:lnTo>
                                            <a:pt x="596" y="0"/>
                                          </a:lnTo>
                                          <a:lnTo>
                                            <a:pt x="701" y="37"/>
                                          </a:lnTo>
                                          <a:lnTo>
                                            <a:pt x="673" y="152"/>
                                          </a:lnTo>
                                          <a:lnTo>
                                            <a:pt x="576" y="240"/>
                                          </a:lnTo>
                                          <a:lnTo>
                                            <a:pt x="448" y="317"/>
                                          </a:lnTo>
                                          <a:lnTo>
                                            <a:pt x="326" y="412"/>
                                          </a:lnTo>
                                          <a:lnTo>
                                            <a:pt x="226" y="512"/>
                                          </a:lnTo>
                                          <a:lnTo>
                                            <a:pt x="168" y="610"/>
                                          </a:lnTo>
                                          <a:lnTo>
                                            <a:pt x="136" y="717"/>
                                          </a:lnTo>
                                          <a:lnTo>
                                            <a:pt x="226" y="800"/>
                                          </a:lnTo>
                                          <a:lnTo>
                                            <a:pt x="286" y="850"/>
                                          </a:lnTo>
                                          <a:lnTo>
                                            <a:pt x="388" y="870"/>
                                          </a:lnTo>
                                          <a:lnTo>
                                            <a:pt x="428" y="895"/>
                                          </a:lnTo>
                                          <a:lnTo>
                                            <a:pt x="526" y="965"/>
                                          </a:lnTo>
                                          <a:lnTo>
                                            <a:pt x="526" y="1022"/>
                                          </a:lnTo>
                                          <a:lnTo>
                                            <a:pt x="486" y="1067"/>
                                          </a:lnTo>
                                          <a:lnTo>
                                            <a:pt x="408" y="1097"/>
                                          </a:lnTo>
                                          <a:lnTo>
                                            <a:pt x="331" y="1155"/>
                                          </a:lnTo>
                                          <a:lnTo>
                                            <a:pt x="273" y="1230"/>
                                          </a:lnTo>
                                          <a:lnTo>
                                            <a:pt x="273" y="1327"/>
                                          </a:lnTo>
                                          <a:lnTo>
                                            <a:pt x="291" y="1422"/>
                                          </a:lnTo>
                                          <a:lnTo>
                                            <a:pt x="233" y="1422"/>
                                          </a:lnTo>
                                          <a:lnTo>
                                            <a:pt x="188" y="1352"/>
                                          </a:lnTo>
                                          <a:lnTo>
                                            <a:pt x="196" y="1212"/>
                                          </a:lnTo>
                                          <a:lnTo>
                                            <a:pt x="253" y="1115"/>
                                          </a:lnTo>
                                          <a:lnTo>
                                            <a:pt x="326" y="1060"/>
                                          </a:lnTo>
                                          <a:lnTo>
                                            <a:pt x="421" y="1007"/>
                                          </a:lnTo>
                                          <a:lnTo>
                                            <a:pt x="403" y="970"/>
                                          </a:lnTo>
                                          <a:lnTo>
                                            <a:pt x="266" y="907"/>
                                          </a:lnTo>
                                          <a:lnTo>
                                            <a:pt x="111" y="837"/>
                                          </a:lnTo>
                                          <a:lnTo>
                                            <a:pt x="18" y="762"/>
                                          </a:lnTo>
                                          <a:lnTo>
                                            <a:pt x="0" y="627"/>
                                          </a:lnTo>
                                          <a:lnTo>
                                            <a:pt x="41" y="545"/>
                                          </a:lnTo>
                                          <a:lnTo>
                                            <a:pt x="156" y="400"/>
                                          </a:lnTo>
                                          <a:lnTo>
                                            <a:pt x="286" y="247"/>
                                          </a:lnTo>
                                          <a:lnTo>
                                            <a:pt x="331" y="222"/>
                                          </a:lnTo>
                                          <a:close/>
                                        </a:path>
                                      </a:pathLst>
                                    </a:custGeom>
                                    <a:solidFill>
                                      <a:srgbClr val="000000"/>
                                    </a:solidFill>
                                    <a:ln w="0">
                                      <a:noFill/>
                                    </a:ln>
                                  </wps:spPr>
                                  <wps:style>
                                    <a:lnRef idx="0"/>
                                    <a:fillRef idx="0"/>
                                    <a:effectRef idx="0"/>
                                    <a:fontRef idx="minor"/>
                                  </wps:style>
                                  <wps:bodyPr/>
                                </wps:wsp>
                                <wps:wsp>
                                  <wps:cNvSpPr/>
                                  <wps:spPr>
                                    <a:xfrm>
                                      <a:off x="209520" y="430560"/>
                                      <a:ext cx="273600" cy="549360"/>
                                    </a:xfrm>
                                    <a:custGeom>
                                      <a:avLst/>
                                      <a:gdLst/>
                                      <a:ahLst/>
                                      <a:rect l="l" t="t" r="r" b="b"/>
                                      <a:pathLst>
                                        <a:path w="662" h="1845">
                                          <a:moveTo>
                                            <a:pt x="247" y="190"/>
                                          </a:moveTo>
                                          <a:lnTo>
                                            <a:pt x="265" y="38"/>
                                          </a:lnTo>
                                          <a:lnTo>
                                            <a:pt x="387" y="0"/>
                                          </a:lnTo>
                                          <a:lnTo>
                                            <a:pt x="460" y="55"/>
                                          </a:lnTo>
                                          <a:lnTo>
                                            <a:pt x="480" y="265"/>
                                          </a:lnTo>
                                          <a:lnTo>
                                            <a:pt x="447" y="398"/>
                                          </a:lnTo>
                                          <a:lnTo>
                                            <a:pt x="440" y="475"/>
                                          </a:lnTo>
                                          <a:lnTo>
                                            <a:pt x="382" y="670"/>
                                          </a:lnTo>
                                          <a:lnTo>
                                            <a:pt x="305" y="930"/>
                                          </a:lnTo>
                                          <a:lnTo>
                                            <a:pt x="232" y="1073"/>
                                          </a:lnTo>
                                          <a:lnTo>
                                            <a:pt x="227" y="1103"/>
                                          </a:lnTo>
                                          <a:lnTo>
                                            <a:pt x="175" y="1273"/>
                                          </a:lnTo>
                                          <a:lnTo>
                                            <a:pt x="155" y="1463"/>
                                          </a:lnTo>
                                          <a:lnTo>
                                            <a:pt x="167" y="1680"/>
                                          </a:lnTo>
                                          <a:lnTo>
                                            <a:pt x="252" y="1693"/>
                                          </a:lnTo>
                                          <a:lnTo>
                                            <a:pt x="387" y="1643"/>
                                          </a:lnTo>
                                          <a:lnTo>
                                            <a:pt x="597" y="1673"/>
                                          </a:lnTo>
                                          <a:lnTo>
                                            <a:pt x="662" y="1730"/>
                                          </a:lnTo>
                                          <a:lnTo>
                                            <a:pt x="617" y="1813"/>
                                          </a:lnTo>
                                          <a:lnTo>
                                            <a:pt x="545" y="1845"/>
                                          </a:lnTo>
                                          <a:lnTo>
                                            <a:pt x="480" y="1775"/>
                                          </a:lnTo>
                                          <a:lnTo>
                                            <a:pt x="285" y="1775"/>
                                          </a:lnTo>
                                          <a:lnTo>
                                            <a:pt x="127" y="1795"/>
                                          </a:lnTo>
                                          <a:lnTo>
                                            <a:pt x="17" y="1805"/>
                                          </a:lnTo>
                                          <a:lnTo>
                                            <a:pt x="0" y="1768"/>
                                          </a:lnTo>
                                          <a:lnTo>
                                            <a:pt x="17" y="1698"/>
                                          </a:lnTo>
                                          <a:lnTo>
                                            <a:pt x="70" y="1565"/>
                                          </a:lnTo>
                                          <a:lnTo>
                                            <a:pt x="90" y="1338"/>
                                          </a:lnTo>
                                          <a:lnTo>
                                            <a:pt x="135" y="1045"/>
                                          </a:lnTo>
                                          <a:lnTo>
                                            <a:pt x="232" y="778"/>
                                          </a:lnTo>
                                          <a:lnTo>
                                            <a:pt x="272" y="423"/>
                                          </a:lnTo>
                                          <a:lnTo>
                                            <a:pt x="247" y="153"/>
                                          </a:lnTo>
                                          <a:lnTo>
                                            <a:pt x="252" y="120"/>
                                          </a:lnTo>
                                          <a:lnTo>
                                            <a:pt x="247" y="190"/>
                                          </a:lnTo>
                                          <a:close/>
                                        </a:path>
                                      </a:pathLst>
                                    </a:custGeom>
                                    <a:solidFill>
                                      <a:srgbClr val="000000"/>
                                    </a:solidFill>
                                    <a:ln w="0">
                                      <a:noFill/>
                                    </a:ln>
                                  </wps:spPr>
                                  <wps:style>
                                    <a:lnRef idx="0"/>
                                    <a:fillRef idx="0"/>
                                    <a:effectRef idx="0"/>
                                    <a:fontRef idx="minor"/>
                                  </wps:style>
                                  <wps:bodyPr/>
                                </wps:wsp>
                                <wps:wsp>
                                  <wps:cNvSpPr/>
                                  <wps:spPr>
                                    <a:xfrm>
                                      <a:off x="106560" y="384120"/>
                                      <a:ext cx="272520" cy="548640"/>
                                    </a:xfrm>
                                    <a:custGeom>
                                      <a:avLst/>
                                      <a:gdLst/>
                                      <a:ahLst/>
                                      <a:rect l="l" t="t" r="r" b="b"/>
                                      <a:pathLst>
                                        <a:path w="658" h="1845">
                                          <a:moveTo>
                                            <a:pt x="243" y="190"/>
                                          </a:moveTo>
                                          <a:lnTo>
                                            <a:pt x="263" y="37"/>
                                          </a:lnTo>
                                          <a:lnTo>
                                            <a:pt x="385" y="0"/>
                                          </a:lnTo>
                                          <a:lnTo>
                                            <a:pt x="458" y="55"/>
                                          </a:lnTo>
                                          <a:lnTo>
                                            <a:pt x="478" y="265"/>
                                          </a:lnTo>
                                          <a:lnTo>
                                            <a:pt x="445" y="397"/>
                                          </a:lnTo>
                                          <a:lnTo>
                                            <a:pt x="438" y="475"/>
                                          </a:lnTo>
                                          <a:lnTo>
                                            <a:pt x="380" y="670"/>
                                          </a:lnTo>
                                          <a:lnTo>
                                            <a:pt x="303" y="930"/>
                                          </a:lnTo>
                                          <a:lnTo>
                                            <a:pt x="233" y="1072"/>
                                          </a:lnTo>
                                          <a:lnTo>
                                            <a:pt x="225" y="1102"/>
                                          </a:lnTo>
                                          <a:lnTo>
                                            <a:pt x="173" y="1272"/>
                                          </a:lnTo>
                                          <a:lnTo>
                                            <a:pt x="155" y="1462"/>
                                          </a:lnTo>
                                          <a:lnTo>
                                            <a:pt x="168" y="1680"/>
                                          </a:lnTo>
                                          <a:lnTo>
                                            <a:pt x="250" y="1692"/>
                                          </a:lnTo>
                                          <a:lnTo>
                                            <a:pt x="385" y="1642"/>
                                          </a:lnTo>
                                          <a:lnTo>
                                            <a:pt x="593" y="1672"/>
                                          </a:lnTo>
                                          <a:lnTo>
                                            <a:pt x="658" y="1730"/>
                                          </a:lnTo>
                                          <a:lnTo>
                                            <a:pt x="613" y="1812"/>
                                          </a:lnTo>
                                          <a:lnTo>
                                            <a:pt x="540" y="1845"/>
                                          </a:lnTo>
                                          <a:lnTo>
                                            <a:pt x="478" y="1775"/>
                                          </a:lnTo>
                                          <a:lnTo>
                                            <a:pt x="283" y="1775"/>
                                          </a:lnTo>
                                          <a:lnTo>
                                            <a:pt x="128" y="1795"/>
                                          </a:lnTo>
                                          <a:lnTo>
                                            <a:pt x="18" y="1805"/>
                                          </a:lnTo>
                                          <a:lnTo>
                                            <a:pt x="0" y="1767"/>
                                          </a:lnTo>
                                          <a:lnTo>
                                            <a:pt x="18" y="1697"/>
                                          </a:lnTo>
                                          <a:lnTo>
                                            <a:pt x="70" y="1565"/>
                                          </a:lnTo>
                                          <a:lnTo>
                                            <a:pt x="90" y="1337"/>
                                          </a:lnTo>
                                          <a:lnTo>
                                            <a:pt x="135" y="1045"/>
                                          </a:lnTo>
                                          <a:lnTo>
                                            <a:pt x="233" y="777"/>
                                          </a:lnTo>
                                          <a:lnTo>
                                            <a:pt x="270" y="422"/>
                                          </a:lnTo>
                                          <a:lnTo>
                                            <a:pt x="243" y="152"/>
                                          </a:lnTo>
                                          <a:lnTo>
                                            <a:pt x="250" y="120"/>
                                          </a:lnTo>
                                          <a:lnTo>
                                            <a:pt x="243" y="190"/>
                                          </a:lnTo>
                                          <a:close/>
                                        </a:path>
                                      </a:pathLst>
                                    </a:custGeom>
                                    <a:solidFill>
                                      <a:srgbClr val="000000"/>
                                    </a:solidFill>
                                    <a:ln w="0">
                                      <a:noFill/>
                                    </a:ln>
                                  </wps:spPr>
                                  <wps:style>
                                    <a:lnRef idx="0"/>
                                    <a:fillRef idx="0"/>
                                    <a:effectRef idx="0"/>
                                    <a:fontRef idx="minor"/>
                                  </wps:style>
                                  <wps:bodyPr/>
                                </wps:wsp>
                              </wpg:grpSp>
                              <wps:wsp>
                                <wps:cNvSpPr/>
                                <wps:spPr>
                                  <a:xfrm flipH="1">
                                    <a:off x="241920" y="0"/>
                                    <a:ext cx="224280" cy="237960"/>
                                  </a:xfrm>
                                  <a:custGeom>
                                    <a:avLst/>
                                    <a:gdLst/>
                                    <a:ahLst/>
                                    <a:rect l="l" t="t" r="r" b="b"/>
                                    <a:pathLst>
                                      <a:path w="353" h="375">
                                        <a:moveTo>
                                          <a:pt x="265" y="372"/>
                                        </a:moveTo>
                                        <a:lnTo>
                                          <a:pt x="316" y="347"/>
                                        </a:lnTo>
                                        <a:lnTo>
                                          <a:pt x="345" y="299"/>
                                        </a:lnTo>
                                        <a:lnTo>
                                          <a:pt x="353" y="230"/>
                                        </a:lnTo>
                                        <a:lnTo>
                                          <a:pt x="329" y="130"/>
                                        </a:lnTo>
                                        <a:lnTo>
                                          <a:pt x="278" y="63"/>
                                        </a:lnTo>
                                        <a:lnTo>
                                          <a:pt x="206" y="2"/>
                                        </a:lnTo>
                                        <a:lnTo>
                                          <a:pt x="140" y="0"/>
                                        </a:lnTo>
                                        <a:lnTo>
                                          <a:pt x="68" y="12"/>
                                        </a:lnTo>
                                        <a:lnTo>
                                          <a:pt x="26" y="45"/>
                                        </a:lnTo>
                                        <a:lnTo>
                                          <a:pt x="0" y="100"/>
                                        </a:lnTo>
                                        <a:lnTo>
                                          <a:pt x="0" y="163"/>
                                        </a:lnTo>
                                        <a:lnTo>
                                          <a:pt x="11" y="198"/>
                                        </a:lnTo>
                                        <a:lnTo>
                                          <a:pt x="20" y="222"/>
                                        </a:lnTo>
                                        <a:lnTo>
                                          <a:pt x="17" y="267"/>
                                        </a:lnTo>
                                        <a:lnTo>
                                          <a:pt x="17" y="297"/>
                                        </a:lnTo>
                                        <a:lnTo>
                                          <a:pt x="35" y="315"/>
                                        </a:lnTo>
                                        <a:lnTo>
                                          <a:pt x="62" y="306"/>
                                        </a:lnTo>
                                        <a:lnTo>
                                          <a:pt x="63" y="293"/>
                                        </a:lnTo>
                                        <a:lnTo>
                                          <a:pt x="101" y="326"/>
                                        </a:lnTo>
                                        <a:lnTo>
                                          <a:pt x="164" y="362"/>
                                        </a:lnTo>
                                        <a:lnTo>
                                          <a:pt x="206" y="375"/>
                                        </a:lnTo>
                                        <a:lnTo>
                                          <a:pt x="265" y="372"/>
                                        </a:lnTo>
                                        <a:close/>
                                      </a:path>
                                    </a:pathLst>
                                  </a:custGeom>
                                  <a:solidFill>
                                    <a:srgbClr val="000000"/>
                                  </a:solidFill>
                                  <a:ln w="0">
                                    <a:noFill/>
                                  </a:ln>
                                </wps:spPr>
                                <wps:style>
                                  <a:lnRef idx="0"/>
                                  <a:fillRef idx="0"/>
                                  <a:effectRef idx="0"/>
                                  <a:fontRef idx="minor"/>
                                </wps:style>
                                <wps:bodyPr/>
                              </wps:wsp>
                            </wpg:grpSp>
                            <wpg:grpSp>
                              <wpg:cNvGrpSpPr/>
                              <wpg:grpSpPr>
                                <a:xfrm>
                                  <a:off x="426600" y="356040"/>
                                  <a:ext cx="157320" cy="367560"/>
                                </a:xfrm>
                              </wpg:grpSpPr>
                              <wps:wsp>
                                <wps:cNvSpPr/>
                                <wps:spPr>
                                  <a:xfrm>
                                    <a:off x="0" y="0"/>
                                    <a:ext cx="157320" cy="26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283320"/>
                                    <a:ext cx="30600" cy="27360"/>
                                  </a:xfrm>
                                  <a:custGeom>
                                    <a:avLst/>
                                    <a:gdLst/>
                                    <a:ahLst/>
                                    <a:rect l="l" t="t" r="r" b="b"/>
                                    <a:pathLst>
                                      <a:path w="132" h="75">
                                        <a:moveTo>
                                          <a:pt x="60" y="15"/>
                                        </a:moveTo>
                                        <a:cubicBezTo>
                                          <a:pt x="0" y="28"/>
                                          <a:pt x="21" y="26"/>
                                          <a:pt x="45" y="75"/>
                                        </a:cubicBezTo>
                                        <a:cubicBezTo>
                                          <a:pt x="76" y="68"/>
                                          <a:pt x="90" y="58"/>
                                          <a:pt x="120" y="68"/>
                                        </a:cubicBezTo>
                                        <a:cubicBezTo>
                                          <a:pt x="132" y="28"/>
                                          <a:pt x="110" y="37"/>
                                          <a:pt x="97" y="0"/>
                                        </a:cubicBezTo>
                                        <a:cubicBezTo>
                                          <a:pt x="64" y="9"/>
                                          <a:pt x="74" y="1"/>
                                          <a:pt x="60" y="1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040" y="266760"/>
                                    <a:ext cx="9360" cy="25560"/>
                                  </a:xfrm>
                                  <a:custGeom>
                                    <a:avLst/>
                                    <a:gdLst/>
                                    <a:ahLst/>
                                    <a:rect l="l" t="t" r="r" b="b"/>
                                    <a:pathLst>
                                      <a:path w="42" h="69">
                                        <a:moveTo>
                                          <a:pt x="0" y="69"/>
                                        </a:moveTo>
                                        <a:lnTo>
                                          <a:pt x="39" y="39"/>
                                        </a:lnTo>
                                        <a:lnTo>
                                          <a:pt x="42" y="18"/>
                                        </a:lnTo>
                                        <a:lnTo>
                                          <a:pt x="18" y="0"/>
                                        </a:lnTo>
                                      </a:path>
                                    </a:pathLst>
                                  </a:custGeom>
                                  <a:noFill/>
                                  <a:ln w="9360">
                                    <a:solidFill>
                                      <a:srgbClr val="000000"/>
                                    </a:solidFill>
                                    <a:round/>
                                  </a:ln>
                                </wps:spPr>
                                <wps:style>
                                  <a:lnRef idx="0"/>
                                  <a:fillRef idx="0"/>
                                  <a:effectRef idx="0"/>
                                  <a:fontRef idx="minor"/>
                                </wps:style>
                                <wps:bodyPr/>
                              </wps:wsp>
                              <wps:wsp>
                                <wps:cNvSpPr/>
                                <wps:spPr>
                                  <a:xfrm>
                                    <a:off x="85680" y="265680"/>
                                    <a:ext cx="5760" cy="28440"/>
                                  </a:xfrm>
                                  <a:custGeom>
                                    <a:avLst/>
                                    <a:gdLst/>
                                    <a:ahLst/>
                                    <a:rect l="l" t="t" r="r" b="b"/>
                                    <a:pathLst>
                                      <a:path w="27" h="78">
                                        <a:moveTo>
                                          <a:pt x="24" y="78"/>
                                        </a:moveTo>
                                        <a:lnTo>
                                          <a:pt x="12" y="48"/>
                                        </a:lnTo>
                                        <a:lnTo>
                                          <a:pt x="0" y="24"/>
                                        </a:lnTo>
                                        <a:lnTo>
                                          <a:pt x="27" y="0"/>
                                        </a:lnTo>
                                      </a:path>
                                    </a:pathLst>
                                  </a:custGeom>
                                  <a:noFill/>
                                  <a:ln w="9360">
                                    <a:solidFill>
                                      <a:srgbClr val="000000"/>
                                    </a:solidFill>
                                    <a:round/>
                                  </a:ln>
                                </wps:spPr>
                                <wps:style>
                                  <a:lnRef idx="0"/>
                                  <a:fillRef idx="0"/>
                                  <a:effectRef idx="0"/>
                                  <a:fontRef idx="minor"/>
                                </wps:style>
                                <wps:bodyPr/>
                              </wps:wsp>
                              <wps:wsp>
                                <wps:cNvSpPr/>
                                <wps:spPr>
                                  <a:xfrm>
                                    <a:off x="76320" y="274320"/>
                                    <a:ext cx="23040" cy="93240"/>
                                  </a:xfrm>
                                  <a:custGeom>
                                    <a:avLst/>
                                    <a:gdLst/>
                                    <a:ahLst/>
                                    <a:rect l="l" t="t" r="r" b="b"/>
                                    <a:pathLst>
                                      <a:path w="99" h="254">
                                        <a:moveTo>
                                          <a:pt x="0" y="2"/>
                                        </a:moveTo>
                                        <a:cubicBezTo>
                                          <a:pt x="22" y="1"/>
                                          <a:pt x="45" y="0"/>
                                          <a:pt x="60" y="8"/>
                                        </a:cubicBezTo>
                                        <a:cubicBezTo>
                                          <a:pt x="75" y="16"/>
                                          <a:pt x="89" y="30"/>
                                          <a:pt x="93" y="47"/>
                                        </a:cubicBezTo>
                                        <a:cubicBezTo>
                                          <a:pt x="97" y="64"/>
                                          <a:pt x="81" y="93"/>
                                          <a:pt x="81" y="110"/>
                                        </a:cubicBezTo>
                                        <a:cubicBezTo>
                                          <a:pt x="81" y="127"/>
                                          <a:pt x="97" y="135"/>
                                          <a:pt x="96" y="149"/>
                                        </a:cubicBezTo>
                                        <a:cubicBezTo>
                                          <a:pt x="95" y="163"/>
                                          <a:pt x="75" y="180"/>
                                          <a:pt x="75" y="197"/>
                                        </a:cubicBezTo>
                                        <a:cubicBezTo>
                                          <a:pt x="75" y="214"/>
                                          <a:pt x="95" y="245"/>
                                          <a:pt x="99" y="254"/>
                                        </a:cubicBezTo>
                                      </a:path>
                                    </a:pathLst>
                                  </a:custGeom>
                                  <a:noFill/>
                                  <a:ln w="9360">
                                    <a:solidFill>
                                      <a:srgbClr val="000000"/>
                                    </a:solidFill>
                                    <a:round/>
                                  </a:ln>
                                </wps:spPr>
                                <wps:style>
                                  <a:lnRef idx="0"/>
                                  <a:fillRef idx="0"/>
                                  <a:effectRef idx="0"/>
                                  <a:fontRef idx="minor"/>
                                </wps:style>
                                <wps:bodyPr/>
                              </wps:wsp>
                            </wpg:grpSp>
                          </wpg:grpSp>
                          <wpg:grpSp>
                            <wpg:cNvGrpSpPr/>
                            <wpg:grpSpPr>
                              <a:xfrm>
                                <a:off x="588600" y="0"/>
                                <a:ext cx="589320" cy="1209600"/>
                              </a:xfrm>
                            </wpg:grpSpPr>
                            <wpg:grpSp>
                              <wpg:cNvGrpSpPr/>
                              <wpg:grpSpPr>
                                <a:xfrm>
                                  <a:off x="105840" y="0"/>
                                  <a:ext cx="483120" cy="1209600"/>
                                </a:xfrm>
                              </wpg:grpSpPr>
                              <wpg:grpSp>
                                <wpg:cNvGrpSpPr/>
                                <wpg:grpSpPr>
                                  <a:xfrm>
                                    <a:off x="0" y="229680"/>
                                    <a:ext cx="483120" cy="979920"/>
                                  </a:xfrm>
                                </wpg:grpSpPr>
                                <wps:wsp>
                                  <wps:cNvSpPr/>
                                  <wps:spPr>
                                    <a:xfrm flipH="1">
                                      <a:off x="39960" y="0"/>
                                      <a:ext cx="261000" cy="498960"/>
                                    </a:xfrm>
                                    <a:custGeom>
                                      <a:avLst/>
                                      <a:gdLst/>
                                      <a:ahLst/>
                                      <a:rect l="l" t="t" r="r" b="b"/>
                                      <a:pathLst>
                                        <a:path w="630" h="1677">
                                          <a:moveTo>
                                            <a:pt x="133" y="100"/>
                                          </a:moveTo>
                                          <a:lnTo>
                                            <a:pt x="223" y="17"/>
                                          </a:lnTo>
                                          <a:lnTo>
                                            <a:pt x="305" y="0"/>
                                          </a:lnTo>
                                          <a:lnTo>
                                            <a:pt x="413" y="0"/>
                                          </a:lnTo>
                                          <a:lnTo>
                                            <a:pt x="515" y="57"/>
                                          </a:lnTo>
                                          <a:lnTo>
                                            <a:pt x="593" y="195"/>
                                          </a:lnTo>
                                          <a:lnTo>
                                            <a:pt x="630" y="387"/>
                                          </a:lnTo>
                                          <a:lnTo>
                                            <a:pt x="620" y="587"/>
                                          </a:lnTo>
                                          <a:lnTo>
                                            <a:pt x="590" y="782"/>
                                          </a:lnTo>
                                          <a:lnTo>
                                            <a:pt x="598" y="962"/>
                                          </a:lnTo>
                                          <a:lnTo>
                                            <a:pt x="613" y="1045"/>
                                          </a:lnTo>
                                          <a:lnTo>
                                            <a:pt x="620" y="1135"/>
                                          </a:lnTo>
                                          <a:lnTo>
                                            <a:pt x="605" y="1240"/>
                                          </a:lnTo>
                                          <a:lnTo>
                                            <a:pt x="605" y="1345"/>
                                          </a:lnTo>
                                          <a:lnTo>
                                            <a:pt x="612" y="1480"/>
                                          </a:lnTo>
                                          <a:lnTo>
                                            <a:pt x="582" y="1540"/>
                                          </a:lnTo>
                                          <a:lnTo>
                                            <a:pt x="552" y="1585"/>
                                          </a:lnTo>
                                          <a:lnTo>
                                            <a:pt x="508" y="1637"/>
                                          </a:lnTo>
                                          <a:lnTo>
                                            <a:pt x="470" y="1677"/>
                                          </a:lnTo>
                                          <a:lnTo>
                                            <a:pt x="335" y="1677"/>
                                          </a:lnTo>
                                          <a:lnTo>
                                            <a:pt x="223" y="1657"/>
                                          </a:lnTo>
                                          <a:lnTo>
                                            <a:pt x="128" y="1582"/>
                                          </a:lnTo>
                                          <a:lnTo>
                                            <a:pt x="70" y="1455"/>
                                          </a:lnTo>
                                          <a:lnTo>
                                            <a:pt x="0" y="1322"/>
                                          </a:lnTo>
                                          <a:lnTo>
                                            <a:pt x="13" y="1207"/>
                                          </a:lnTo>
                                          <a:lnTo>
                                            <a:pt x="38" y="1087"/>
                                          </a:lnTo>
                                          <a:lnTo>
                                            <a:pt x="70" y="1015"/>
                                          </a:lnTo>
                                          <a:lnTo>
                                            <a:pt x="70" y="940"/>
                                          </a:lnTo>
                                          <a:lnTo>
                                            <a:pt x="58" y="807"/>
                                          </a:lnTo>
                                          <a:lnTo>
                                            <a:pt x="50" y="647"/>
                                          </a:lnTo>
                                          <a:lnTo>
                                            <a:pt x="38" y="462"/>
                                          </a:lnTo>
                                          <a:lnTo>
                                            <a:pt x="58" y="215"/>
                                          </a:lnTo>
                                          <a:lnTo>
                                            <a:pt x="133" y="100"/>
                                          </a:lnTo>
                                          <a:close/>
                                        </a:path>
                                      </a:pathLst>
                                    </a:custGeom>
                                    <a:solidFill>
                                      <a:srgbClr val="000000"/>
                                    </a:solidFill>
                                    <a:ln w="0">
                                      <a:noFill/>
                                    </a:ln>
                                  </wps:spPr>
                                  <wps:style>
                                    <a:lnRef idx="0"/>
                                    <a:fillRef idx="0"/>
                                    <a:effectRef idx="0"/>
                                    <a:fontRef idx="minor"/>
                                  </wps:style>
                                  <wps:bodyPr/>
                                </wps:wsp>
                                <wps:wsp>
                                  <wps:cNvSpPr/>
                                  <wps:spPr>
                                    <a:xfrm flipH="1">
                                      <a:off x="193320" y="24120"/>
                                      <a:ext cx="290160" cy="423000"/>
                                    </a:xfrm>
                                    <a:custGeom>
                                      <a:avLst/>
                                      <a:gdLst/>
                                      <a:ahLst/>
                                      <a:rect l="l" t="t" r="r" b="b"/>
                                      <a:pathLst>
                                        <a:path w="701" h="1422">
                                          <a:moveTo>
                                            <a:pt x="331" y="222"/>
                                          </a:moveTo>
                                          <a:lnTo>
                                            <a:pt x="421" y="75"/>
                                          </a:lnTo>
                                          <a:lnTo>
                                            <a:pt x="596" y="0"/>
                                          </a:lnTo>
                                          <a:lnTo>
                                            <a:pt x="701" y="37"/>
                                          </a:lnTo>
                                          <a:lnTo>
                                            <a:pt x="673" y="152"/>
                                          </a:lnTo>
                                          <a:lnTo>
                                            <a:pt x="576" y="240"/>
                                          </a:lnTo>
                                          <a:lnTo>
                                            <a:pt x="448" y="317"/>
                                          </a:lnTo>
                                          <a:lnTo>
                                            <a:pt x="326" y="412"/>
                                          </a:lnTo>
                                          <a:lnTo>
                                            <a:pt x="226" y="512"/>
                                          </a:lnTo>
                                          <a:lnTo>
                                            <a:pt x="168" y="610"/>
                                          </a:lnTo>
                                          <a:lnTo>
                                            <a:pt x="136" y="717"/>
                                          </a:lnTo>
                                          <a:lnTo>
                                            <a:pt x="226" y="800"/>
                                          </a:lnTo>
                                          <a:lnTo>
                                            <a:pt x="286" y="850"/>
                                          </a:lnTo>
                                          <a:lnTo>
                                            <a:pt x="388" y="870"/>
                                          </a:lnTo>
                                          <a:lnTo>
                                            <a:pt x="428" y="895"/>
                                          </a:lnTo>
                                          <a:lnTo>
                                            <a:pt x="526" y="965"/>
                                          </a:lnTo>
                                          <a:lnTo>
                                            <a:pt x="526" y="1022"/>
                                          </a:lnTo>
                                          <a:lnTo>
                                            <a:pt x="486" y="1067"/>
                                          </a:lnTo>
                                          <a:lnTo>
                                            <a:pt x="408" y="1097"/>
                                          </a:lnTo>
                                          <a:lnTo>
                                            <a:pt x="331" y="1155"/>
                                          </a:lnTo>
                                          <a:lnTo>
                                            <a:pt x="273" y="1230"/>
                                          </a:lnTo>
                                          <a:lnTo>
                                            <a:pt x="273" y="1327"/>
                                          </a:lnTo>
                                          <a:lnTo>
                                            <a:pt x="291" y="1422"/>
                                          </a:lnTo>
                                          <a:lnTo>
                                            <a:pt x="233" y="1422"/>
                                          </a:lnTo>
                                          <a:lnTo>
                                            <a:pt x="188" y="1352"/>
                                          </a:lnTo>
                                          <a:lnTo>
                                            <a:pt x="196" y="1212"/>
                                          </a:lnTo>
                                          <a:lnTo>
                                            <a:pt x="253" y="1115"/>
                                          </a:lnTo>
                                          <a:lnTo>
                                            <a:pt x="326" y="1060"/>
                                          </a:lnTo>
                                          <a:lnTo>
                                            <a:pt x="421" y="1007"/>
                                          </a:lnTo>
                                          <a:lnTo>
                                            <a:pt x="403" y="970"/>
                                          </a:lnTo>
                                          <a:lnTo>
                                            <a:pt x="266" y="907"/>
                                          </a:lnTo>
                                          <a:lnTo>
                                            <a:pt x="111" y="837"/>
                                          </a:lnTo>
                                          <a:lnTo>
                                            <a:pt x="18" y="762"/>
                                          </a:lnTo>
                                          <a:lnTo>
                                            <a:pt x="0" y="627"/>
                                          </a:lnTo>
                                          <a:lnTo>
                                            <a:pt x="41" y="545"/>
                                          </a:lnTo>
                                          <a:lnTo>
                                            <a:pt x="156" y="400"/>
                                          </a:lnTo>
                                          <a:lnTo>
                                            <a:pt x="286" y="247"/>
                                          </a:lnTo>
                                          <a:lnTo>
                                            <a:pt x="331" y="222"/>
                                          </a:lnTo>
                                          <a:close/>
                                        </a:path>
                                      </a:pathLst>
                                    </a:custGeom>
                                    <a:solidFill>
                                      <a:srgbClr val="000000"/>
                                    </a:solidFill>
                                    <a:ln w="0">
                                      <a:noFill/>
                                    </a:ln>
                                  </wps:spPr>
                                  <wps:style>
                                    <a:lnRef idx="0"/>
                                    <a:fillRef idx="0"/>
                                    <a:effectRef idx="0"/>
                                    <a:fontRef idx="minor"/>
                                  </wps:style>
                                  <wps:bodyPr/>
                                </wps:wsp>
                                <wps:wsp>
                                  <wps:cNvSpPr/>
                                  <wps:spPr>
                                    <a:xfrm flipH="1">
                                      <a:off x="0" y="430560"/>
                                      <a:ext cx="273600" cy="549360"/>
                                    </a:xfrm>
                                    <a:custGeom>
                                      <a:avLst/>
                                      <a:gdLst/>
                                      <a:ahLst/>
                                      <a:rect l="l" t="t" r="r" b="b"/>
                                      <a:pathLst>
                                        <a:path w="662" h="1845">
                                          <a:moveTo>
                                            <a:pt x="247" y="190"/>
                                          </a:moveTo>
                                          <a:lnTo>
                                            <a:pt x="265" y="38"/>
                                          </a:lnTo>
                                          <a:lnTo>
                                            <a:pt x="387" y="0"/>
                                          </a:lnTo>
                                          <a:lnTo>
                                            <a:pt x="460" y="55"/>
                                          </a:lnTo>
                                          <a:lnTo>
                                            <a:pt x="480" y="265"/>
                                          </a:lnTo>
                                          <a:lnTo>
                                            <a:pt x="447" y="398"/>
                                          </a:lnTo>
                                          <a:lnTo>
                                            <a:pt x="440" y="475"/>
                                          </a:lnTo>
                                          <a:lnTo>
                                            <a:pt x="382" y="670"/>
                                          </a:lnTo>
                                          <a:lnTo>
                                            <a:pt x="305" y="930"/>
                                          </a:lnTo>
                                          <a:lnTo>
                                            <a:pt x="232" y="1073"/>
                                          </a:lnTo>
                                          <a:lnTo>
                                            <a:pt x="227" y="1103"/>
                                          </a:lnTo>
                                          <a:lnTo>
                                            <a:pt x="175" y="1273"/>
                                          </a:lnTo>
                                          <a:lnTo>
                                            <a:pt x="155" y="1463"/>
                                          </a:lnTo>
                                          <a:lnTo>
                                            <a:pt x="167" y="1680"/>
                                          </a:lnTo>
                                          <a:lnTo>
                                            <a:pt x="252" y="1693"/>
                                          </a:lnTo>
                                          <a:lnTo>
                                            <a:pt x="387" y="1643"/>
                                          </a:lnTo>
                                          <a:lnTo>
                                            <a:pt x="597" y="1673"/>
                                          </a:lnTo>
                                          <a:lnTo>
                                            <a:pt x="662" y="1730"/>
                                          </a:lnTo>
                                          <a:lnTo>
                                            <a:pt x="617" y="1813"/>
                                          </a:lnTo>
                                          <a:lnTo>
                                            <a:pt x="545" y="1845"/>
                                          </a:lnTo>
                                          <a:lnTo>
                                            <a:pt x="480" y="1775"/>
                                          </a:lnTo>
                                          <a:lnTo>
                                            <a:pt x="285" y="1775"/>
                                          </a:lnTo>
                                          <a:lnTo>
                                            <a:pt x="127" y="1795"/>
                                          </a:lnTo>
                                          <a:lnTo>
                                            <a:pt x="17" y="1805"/>
                                          </a:lnTo>
                                          <a:lnTo>
                                            <a:pt x="0" y="1768"/>
                                          </a:lnTo>
                                          <a:lnTo>
                                            <a:pt x="17" y="1698"/>
                                          </a:lnTo>
                                          <a:lnTo>
                                            <a:pt x="70" y="1565"/>
                                          </a:lnTo>
                                          <a:lnTo>
                                            <a:pt x="90" y="1338"/>
                                          </a:lnTo>
                                          <a:lnTo>
                                            <a:pt x="135" y="1045"/>
                                          </a:lnTo>
                                          <a:lnTo>
                                            <a:pt x="232" y="778"/>
                                          </a:lnTo>
                                          <a:lnTo>
                                            <a:pt x="272" y="423"/>
                                          </a:lnTo>
                                          <a:lnTo>
                                            <a:pt x="247" y="153"/>
                                          </a:lnTo>
                                          <a:lnTo>
                                            <a:pt x="252" y="120"/>
                                          </a:lnTo>
                                          <a:lnTo>
                                            <a:pt x="247" y="190"/>
                                          </a:lnTo>
                                          <a:close/>
                                        </a:path>
                                      </a:pathLst>
                                    </a:custGeom>
                                    <a:solidFill>
                                      <a:srgbClr val="000000"/>
                                    </a:solidFill>
                                    <a:ln w="0">
                                      <a:noFill/>
                                    </a:ln>
                                  </wps:spPr>
                                  <wps:style>
                                    <a:lnRef idx="0"/>
                                    <a:fillRef idx="0"/>
                                    <a:effectRef idx="0"/>
                                    <a:fontRef idx="minor"/>
                                  </wps:style>
                                  <wps:bodyPr/>
                                </wps:wsp>
                                <wps:wsp>
                                  <wps:cNvSpPr/>
                                  <wps:spPr>
                                    <a:xfrm flipH="1">
                                      <a:off x="104400" y="384120"/>
                                      <a:ext cx="272520" cy="548640"/>
                                    </a:xfrm>
                                    <a:custGeom>
                                      <a:avLst/>
                                      <a:gdLst/>
                                      <a:ahLst/>
                                      <a:rect l="l" t="t" r="r" b="b"/>
                                      <a:pathLst>
                                        <a:path w="658" h="1845">
                                          <a:moveTo>
                                            <a:pt x="243" y="190"/>
                                          </a:moveTo>
                                          <a:lnTo>
                                            <a:pt x="263" y="37"/>
                                          </a:lnTo>
                                          <a:lnTo>
                                            <a:pt x="385" y="0"/>
                                          </a:lnTo>
                                          <a:lnTo>
                                            <a:pt x="458" y="55"/>
                                          </a:lnTo>
                                          <a:lnTo>
                                            <a:pt x="478" y="265"/>
                                          </a:lnTo>
                                          <a:lnTo>
                                            <a:pt x="445" y="397"/>
                                          </a:lnTo>
                                          <a:lnTo>
                                            <a:pt x="438" y="475"/>
                                          </a:lnTo>
                                          <a:lnTo>
                                            <a:pt x="380" y="670"/>
                                          </a:lnTo>
                                          <a:lnTo>
                                            <a:pt x="303" y="930"/>
                                          </a:lnTo>
                                          <a:lnTo>
                                            <a:pt x="233" y="1072"/>
                                          </a:lnTo>
                                          <a:lnTo>
                                            <a:pt x="225" y="1102"/>
                                          </a:lnTo>
                                          <a:lnTo>
                                            <a:pt x="173" y="1272"/>
                                          </a:lnTo>
                                          <a:lnTo>
                                            <a:pt x="155" y="1462"/>
                                          </a:lnTo>
                                          <a:lnTo>
                                            <a:pt x="168" y="1680"/>
                                          </a:lnTo>
                                          <a:lnTo>
                                            <a:pt x="250" y="1692"/>
                                          </a:lnTo>
                                          <a:lnTo>
                                            <a:pt x="385" y="1642"/>
                                          </a:lnTo>
                                          <a:lnTo>
                                            <a:pt x="593" y="1672"/>
                                          </a:lnTo>
                                          <a:lnTo>
                                            <a:pt x="658" y="1730"/>
                                          </a:lnTo>
                                          <a:lnTo>
                                            <a:pt x="613" y="1812"/>
                                          </a:lnTo>
                                          <a:lnTo>
                                            <a:pt x="540" y="1845"/>
                                          </a:lnTo>
                                          <a:lnTo>
                                            <a:pt x="478" y="1775"/>
                                          </a:lnTo>
                                          <a:lnTo>
                                            <a:pt x="283" y="1775"/>
                                          </a:lnTo>
                                          <a:lnTo>
                                            <a:pt x="128" y="1795"/>
                                          </a:lnTo>
                                          <a:lnTo>
                                            <a:pt x="18" y="1805"/>
                                          </a:lnTo>
                                          <a:lnTo>
                                            <a:pt x="0" y="1767"/>
                                          </a:lnTo>
                                          <a:lnTo>
                                            <a:pt x="18" y="1697"/>
                                          </a:lnTo>
                                          <a:lnTo>
                                            <a:pt x="70" y="1565"/>
                                          </a:lnTo>
                                          <a:lnTo>
                                            <a:pt x="90" y="1337"/>
                                          </a:lnTo>
                                          <a:lnTo>
                                            <a:pt x="135" y="1045"/>
                                          </a:lnTo>
                                          <a:lnTo>
                                            <a:pt x="233" y="777"/>
                                          </a:lnTo>
                                          <a:lnTo>
                                            <a:pt x="270" y="422"/>
                                          </a:lnTo>
                                          <a:lnTo>
                                            <a:pt x="243" y="152"/>
                                          </a:lnTo>
                                          <a:lnTo>
                                            <a:pt x="250" y="120"/>
                                          </a:lnTo>
                                          <a:lnTo>
                                            <a:pt x="243" y="190"/>
                                          </a:lnTo>
                                          <a:close/>
                                        </a:path>
                                      </a:pathLst>
                                    </a:custGeom>
                                    <a:solidFill>
                                      <a:srgbClr val="000000"/>
                                    </a:solidFill>
                                    <a:ln w="0">
                                      <a:noFill/>
                                    </a:ln>
                                  </wps:spPr>
                                  <wps:style>
                                    <a:lnRef idx="0"/>
                                    <a:fillRef idx="0"/>
                                    <a:effectRef idx="0"/>
                                    <a:fontRef idx="minor"/>
                                  </wps:style>
                                  <wps:bodyPr/>
                                </wps:wsp>
                              </wpg:grpSp>
                              <wps:wsp>
                                <wps:cNvSpPr/>
                                <wps:spPr>
                                  <a:xfrm>
                                    <a:off x="17280" y="0"/>
                                    <a:ext cx="224280" cy="237960"/>
                                  </a:xfrm>
                                  <a:custGeom>
                                    <a:avLst/>
                                    <a:gdLst/>
                                    <a:ahLst/>
                                    <a:rect l="l" t="t" r="r" b="b"/>
                                    <a:pathLst>
                                      <a:path w="353" h="375">
                                        <a:moveTo>
                                          <a:pt x="265" y="372"/>
                                        </a:moveTo>
                                        <a:lnTo>
                                          <a:pt x="316" y="347"/>
                                        </a:lnTo>
                                        <a:lnTo>
                                          <a:pt x="345" y="299"/>
                                        </a:lnTo>
                                        <a:lnTo>
                                          <a:pt x="353" y="230"/>
                                        </a:lnTo>
                                        <a:lnTo>
                                          <a:pt x="329" y="130"/>
                                        </a:lnTo>
                                        <a:lnTo>
                                          <a:pt x="278" y="63"/>
                                        </a:lnTo>
                                        <a:lnTo>
                                          <a:pt x="206" y="2"/>
                                        </a:lnTo>
                                        <a:lnTo>
                                          <a:pt x="140" y="0"/>
                                        </a:lnTo>
                                        <a:lnTo>
                                          <a:pt x="68" y="12"/>
                                        </a:lnTo>
                                        <a:lnTo>
                                          <a:pt x="26" y="45"/>
                                        </a:lnTo>
                                        <a:lnTo>
                                          <a:pt x="0" y="100"/>
                                        </a:lnTo>
                                        <a:lnTo>
                                          <a:pt x="0" y="163"/>
                                        </a:lnTo>
                                        <a:lnTo>
                                          <a:pt x="11" y="198"/>
                                        </a:lnTo>
                                        <a:lnTo>
                                          <a:pt x="20" y="222"/>
                                        </a:lnTo>
                                        <a:lnTo>
                                          <a:pt x="17" y="267"/>
                                        </a:lnTo>
                                        <a:lnTo>
                                          <a:pt x="17" y="297"/>
                                        </a:lnTo>
                                        <a:lnTo>
                                          <a:pt x="35" y="315"/>
                                        </a:lnTo>
                                        <a:lnTo>
                                          <a:pt x="62" y="306"/>
                                        </a:lnTo>
                                        <a:lnTo>
                                          <a:pt x="63" y="293"/>
                                        </a:lnTo>
                                        <a:lnTo>
                                          <a:pt x="101" y="326"/>
                                        </a:lnTo>
                                        <a:lnTo>
                                          <a:pt x="164" y="362"/>
                                        </a:lnTo>
                                        <a:lnTo>
                                          <a:pt x="206" y="375"/>
                                        </a:lnTo>
                                        <a:lnTo>
                                          <a:pt x="265" y="372"/>
                                        </a:lnTo>
                                        <a:close/>
                                      </a:path>
                                    </a:pathLst>
                                  </a:custGeom>
                                  <a:solidFill>
                                    <a:srgbClr val="000000"/>
                                  </a:solidFill>
                                  <a:ln w="0">
                                    <a:noFill/>
                                  </a:ln>
                                </wps:spPr>
                                <wps:style>
                                  <a:lnRef idx="0"/>
                                  <a:fillRef idx="0"/>
                                  <a:effectRef idx="0"/>
                                  <a:fontRef idx="minor"/>
                                </wps:style>
                                <wps:bodyPr/>
                              </wps:wsp>
                            </wpg:grpSp>
                            <wpg:grpSp>
                              <wpg:cNvGrpSpPr/>
                              <wpg:grpSpPr>
                                <a:xfrm>
                                  <a:off x="0" y="389880"/>
                                  <a:ext cx="157320" cy="367560"/>
                                </a:xfrm>
                              </wpg:grpSpPr>
                              <wps:wsp>
                                <wps:cNvSpPr/>
                                <wps:spPr>
                                  <a:xfrm>
                                    <a:off x="0" y="0"/>
                                    <a:ext cx="157320" cy="26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282960"/>
                                    <a:ext cx="30600" cy="27360"/>
                                  </a:xfrm>
                                  <a:custGeom>
                                    <a:avLst/>
                                    <a:gdLst/>
                                    <a:ahLst/>
                                    <a:rect l="l" t="t" r="r" b="b"/>
                                    <a:pathLst>
                                      <a:path w="132" h="75">
                                        <a:moveTo>
                                          <a:pt x="60" y="15"/>
                                        </a:moveTo>
                                        <a:cubicBezTo>
                                          <a:pt x="0" y="28"/>
                                          <a:pt x="21" y="26"/>
                                          <a:pt x="45" y="75"/>
                                        </a:cubicBezTo>
                                        <a:cubicBezTo>
                                          <a:pt x="76" y="68"/>
                                          <a:pt x="90" y="58"/>
                                          <a:pt x="120" y="68"/>
                                        </a:cubicBezTo>
                                        <a:cubicBezTo>
                                          <a:pt x="132" y="28"/>
                                          <a:pt x="110" y="37"/>
                                          <a:pt x="97" y="0"/>
                                        </a:cubicBezTo>
                                        <a:cubicBezTo>
                                          <a:pt x="64" y="9"/>
                                          <a:pt x="74" y="1"/>
                                          <a:pt x="60" y="1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040" y="266760"/>
                                    <a:ext cx="9360" cy="25560"/>
                                  </a:xfrm>
                                  <a:custGeom>
                                    <a:avLst/>
                                    <a:gdLst/>
                                    <a:ahLst/>
                                    <a:rect l="l" t="t" r="r" b="b"/>
                                    <a:pathLst>
                                      <a:path w="42" h="69">
                                        <a:moveTo>
                                          <a:pt x="0" y="69"/>
                                        </a:moveTo>
                                        <a:lnTo>
                                          <a:pt x="39" y="39"/>
                                        </a:lnTo>
                                        <a:lnTo>
                                          <a:pt x="42" y="18"/>
                                        </a:lnTo>
                                        <a:lnTo>
                                          <a:pt x="18" y="0"/>
                                        </a:lnTo>
                                      </a:path>
                                    </a:pathLst>
                                  </a:custGeom>
                                  <a:noFill/>
                                  <a:ln w="9360">
                                    <a:solidFill>
                                      <a:srgbClr val="000000"/>
                                    </a:solidFill>
                                    <a:round/>
                                  </a:ln>
                                </wps:spPr>
                                <wps:style>
                                  <a:lnRef idx="0"/>
                                  <a:fillRef idx="0"/>
                                  <a:effectRef idx="0"/>
                                  <a:fontRef idx="minor"/>
                                </wps:style>
                                <wps:bodyPr/>
                              </wps:wsp>
                              <wps:wsp>
                                <wps:cNvSpPr/>
                                <wps:spPr>
                                  <a:xfrm>
                                    <a:off x="85680" y="265320"/>
                                    <a:ext cx="5760" cy="28440"/>
                                  </a:xfrm>
                                  <a:custGeom>
                                    <a:avLst/>
                                    <a:gdLst/>
                                    <a:ahLst/>
                                    <a:rect l="l" t="t" r="r" b="b"/>
                                    <a:pathLst>
                                      <a:path w="27" h="78">
                                        <a:moveTo>
                                          <a:pt x="24" y="78"/>
                                        </a:moveTo>
                                        <a:lnTo>
                                          <a:pt x="12" y="48"/>
                                        </a:lnTo>
                                        <a:lnTo>
                                          <a:pt x="0" y="24"/>
                                        </a:lnTo>
                                        <a:lnTo>
                                          <a:pt x="27" y="0"/>
                                        </a:lnTo>
                                      </a:path>
                                    </a:pathLst>
                                  </a:custGeom>
                                  <a:noFill/>
                                  <a:ln w="9360">
                                    <a:solidFill>
                                      <a:srgbClr val="000000"/>
                                    </a:solidFill>
                                    <a:round/>
                                  </a:ln>
                                </wps:spPr>
                                <wps:style>
                                  <a:lnRef idx="0"/>
                                  <a:fillRef idx="0"/>
                                  <a:effectRef idx="0"/>
                                  <a:fontRef idx="minor"/>
                                </wps:style>
                                <wps:bodyPr/>
                              </wps:wsp>
                              <wps:wsp>
                                <wps:cNvSpPr/>
                                <wps:spPr>
                                  <a:xfrm>
                                    <a:off x="75960" y="274320"/>
                                    <a:ext cx="23040" cy="93240"/>
                                  </a:xfrm>
                                  <a:custGeom>
                                    <a:avLst/>
                                    <a:gdLst/>
                                    <a:ahLst/>
                                    <a:rect l="l" t="t" r="r" b="b"/>
                                    <a:pathLst>
                                      <a:path w="99" h="254">
                                        <a:moveTo>
                                          <a:pt x="0" y="2"/>
                                        </a:moveTo>
                                        <a:cubicBezTo>
                                          <a:pt x="22" y="1"/>
                                          <a:pt x="45" y="0"/>
                                          <a:pt x="60" y="8"/>
                                        </a:cubicBezTo>
                                        <a:cubicBezTo>
                                          <a:pt x="75" y="16"/>
                                          <a:pt x="89" y="30"/>
                                          <a:pt x="93" y="47"/>
                                        </a:cubicBezTo>
                                        <a:cubicBezTo>
                                          <a:pt x="97" y="64"/>
                                          <a:pt x="81" y="93"/>
                                          <a:pt x="81" y="110"/>
                                        </a:cubicBezTo>
                                        <a:cubicBezTo>
                                          <a:pt x="81" y="127"/>
                                          <a:pt x="97" y="135"/>
                                          <a:pt x="96" y="149"/>
                                        </a:cubicBezTo>
                                        <a:cubicBezTo>
                                          <a:pt x="95" y="163"/>
                                          <a:pt x="75" y="180"/>
                                          <a:pt x="75" y="197"/>
                                        </a:cubicBezTo>
                                        <a:cubicBezTo>
                                          <a:pt x="75" y="214"/>
                                          <a:pt x="95" y="245"/>
                                          <a:pt x="99" y="254"/>
                                        </a:cubicBezTo>
                                      </a:path>
                                    </a:pathLst>
                                  </a:custGeom>
                                  <a:noFill/>
                                  <a:ln w="9360">
                                    <a:solidFill>
                                      <a:srgbClr val="000000"/>
                                    </a:solidFill>
                                    <a:round/>
                                  </a:ln>
                                </wps:spPr>
                                <wps:style>
                                  <a:lnRef idx="0"/>
                                  <a:fillRef idx="0"/>
                                  <a:effectRef idx="0"/>
                                  <a:fontRef idx="minor"/>
                                </wps:style>
                                <wps:bodyPr/>
                              </wps:wsp>
                            </wpg:grpSp>
                          </wpg:grpSp>
                        </wpg:grpSp>
                      </wpg:grpSp>
                      <wpg:grpSp>
                        <wpg:cNvGrpSpPr/>
                        <wpg:grpSpPr>
                          <a:xfrm>
                            <a:off x="3220560" y="2523960"/>
                            <a:ext cx="1301040" cy="1321920"/>
                          </a:xfrm>
                        </wpg:grpSpPr>
                        <wpg:grpSp>
                          <wpg:cNvGrpSpPr/>
                          <wpg:grpSpPr>
                            <a:xfrm>
                              <a:off x="0" y="102960"/>
                              <a:ext cx="550080" cy="1219320"/>
                            </a:xfrm>
                          </wpg:grpSpPr>
                          <wpg:grpSp>
                            <wpg:cNvGrpSpPr/>
                            <wpg:grpSpPr>
                              <a:xfrm>
                                <a:off x="0" y="9720"/>
                                <a:ext cx="483120" cy="1209600"/>
                              </a:xfrm>
                            </wpg:grpSpPr>
                            <wpg:grpSp>
                              <wpg:cNvGrpSpPr/>
                              <wpg:grpSpPr>
                                <a:xfrm>
                                  <a:off x="0" y="229680"/>
                                  <a:ext cx="483120" cy="979920"/>
                                </a:xfrm>
                              </wpg:grpSpPr>
                              <wps:wsp>
                                <wps:cNvSpPr/>
                                <wps:spPr>
                                  <a:xfrm>
                                    <a:off x="182520" y="0"/>
                                    <a:ext cx="261000" cy="498960"/>
                                  </a:xfrm>
                                  <a:custGeom>
                                    <a:avLst/>
                                    <a:gdLst/>
                                    <a:ahLst/>
                                    <a:rect l="l" t="t" r="r" b="b"/>
                                    <a:pathLst>
                                      <a:path w="630" h="1677">
                                        <a:moveTo>
                                          <a:pt x="133" y="100"/>
                                        </a:moveTo>
                                        <a:lnTo>
                                          <a:pt x="223" y="17"/>
                                        </a:lnTo>
                                        <a:lnTo>
                                          <a:pt x="305" y="0"/>
                                        </a:lnTo>
                                        <a:lnTo>
                                          <a:pt x="413" y="0"/>
                                        </a:lnTo>
                                        <a:lnTo>
                                          <a:pt x="515" y="57"/>
                                        </a:lnTo>
                                        <a:lnTo>
                                          <a:pt x="593" y="195"/>
                                        </a:lnTo>
                                        <a:lnTo>
                                          <a:pt x="630" y="387"/>
                                        </a:lnTo>
                                        <a:lnTo>
                                          <a:pt x="620" y="587"/>
                                        </a:lnTo>
                                        <a:lnTo>
                                          <a:pt x="590" y="782"/>
                                        </a:lnTo>
                                        <a:lnTo>
                                          <a:pt x="598" y="962"/>
                                        </a:lnTo>
                                        <a:lnTo>
                                          <a:pt x="613" y="1045"/>
                                        </a:lnTo>
                                        <a:lnTo>
                                          <a:pt x="620" y="1135"/>
                                        </a:lnTo>
                                        <a:lnTo>
                                          <a:pt x="605" y="1240"/>
                                        </a:lnTo>
                                        <a:lnTo>
                                          <a:pt x="605" y="1345"/>
                                        </a:lnTo>
                                        <a:lnTo>
                                          <a:pt x="612" y="1480"/>
                                        </a:lnTo>
                                        <a:lnTo>
                                          <a:pt x="582" y="1540"/>
                                        </a:lnTo>
                                        <a:lnTo>
                                          <a:pt x="552" y="1585"/>
                                        </a:lnTo>
                                        <a:lnTo>
                                          <a:pt x="508" y="1637"/>
                                        </a:lnTo>
                                        <a:lnTo>
                                          <a:pt x="470" y="1677"/>
                                        </a:lnTo>
                                        <a:lnTo>
                                          <a:pt x="335" y="1677"/>
                                        </a:lnTo>
                                        <a:lnTo>
                                          <a:pt x="223" y="1657"/>
                                        </a:lnTo>
                                        <a:lnTo>
                                          <a:pt x="128" y="1582"/>
                                        </a:lnTo>
                                        <a:lnTo>
                                          <a:pt x="70" y="1455"/>
                                        </a:lnTo>
                                        <a:lnTo>
                                          <a:pt x="0" y="1322"/>
                                        </a:lnTo>
                                        <a:lnTo>
                                          <a:pt x="13" y="1207"/>
                                        </a:lnTo>
                                        <a:lnTo>
                                          <a:pt x="38" y="1087"/>
                                        </a:lnTo>
                                        <a:lnTo>
                                          <a:pt x="70" y="1015"/>
                                        </a:lnTo>
                                        <a:lnTo>
                                          <a:pt x="70" y="940"/>
                                        </a:lnTo>
                                        <a:lnTo>
                                          <a:pt x="58" y="807"/>
                                        </a:lnTo>
                                        <a:lnTo>
                                          <a:pt x="50" y="647"/>
                                        </a:lnTo>
                                        <a:lnTo>
                                          <a:pt x="38" y="462"/>
                                        </a:lnTo>
                                        <a:lnTo>
                                          <a:pt x="58" y="215"/>
                                        </a:lnTo>
                                        <a:lnTo>
                                          <a:pt x="133" y="100"/>
                                        </a:lnTo>
                                        <a:close/>
                                      </a:path>
                                    </a:pathLst>
                                  </a:custGeom>
                                  <a:solidFill>
                                    <a:srgbClr val="c0c0c0"/>
                                  </a:solidFill>
                                  <a:ln w="0">
                                    <a:noFill/>
                                  </a:ln>
                                </wps:spPr>
                                <wps:style>
                                  <a:lnRef idx="0"/>
                                  <a:fillRef idx="0"/>
                                  <a:effectRef idx="0"/>
                                  <a:fontRef idx="minor"/>
                                </wps:style>
                                <wps:bodyPr/>
                              </wps:wsp>
                              <wps:wsp>
                                <wps:cNvSpPr/>
                                <wps:spPr>
                                  <a:xfrm>
                                    <a:off x="0" y="24120"/>
                                    <a:ext cx="290160" cy="423000"/>
                                  </a:xfrm>
                                  <a:custGeom>
                                    <a:avLst/>
                                    <a:gdLst/>
                                    <a:ahLst/>
                                    <a:rect l="l" t="t" r="r" b="b"/>
                                    <a:pathLst>
                                      <a:path w="701" h="1422">
                                        <a:moveTo>
                                          <a:pt x="331" y="222"/>
                                        </a:moveTo>
                                        <a:lnTo>
                                          <a:pt x="421" y="75"/>
                                        </a:lnTo>
                                        <a:lnTo>
                                          <a:pt x="596" y="0"/>
                                        </a:lnTo>
                                        <a:lnTo>
                                          <a:pt x="701" y="37"/>
                                        </a:lnTo>
                                        <a:lnTo>
                                          <a:pt x="673" y="152"/>
                                        </a:lnTo>
                                        <a:lnTo>
                                          <a:pt x="576" y="240"/>
                                        </a:lnTo>
                                        <a:lnTo>
                                          <a:pt x="448" y="317"/>
                                        </a:lnTo>
                                        <a:lnTo>
                                          <a:pt x="326" y="412"/>
                                        </a:lnTo>
                                        <a:lnTo>
                                          <a:pt x="226" y="512"/>
                                        </a:lnTo>
                                        <a:lnTo>
                                          <a:pt x="168" y="610"/>
                                        </a:lnTo>
                                        <a:lnTo>
                                          <a:pt x="136" y="717"/>
                                        </a:lnTo>
                                        <a:lnTo>
                                          <a:pt x="226" y="800"/>
                                        </a:lnTo>
                                        <a:lnTo>
                                          <a:pt x="286" y="850"/>
                                        </a:lnTo>
                                        <a:lnTo>
                                          <a:pt x="388" y="870"/>
                                        </a:lnTo>
                                        <a:lnTo>
                                          <a:pt x="428" y="895"/>
                                        </a:lnTo>
                                        <a:lnTo>
                                          <a:pt x="526" y="965"/>
                                        </a:lnTo>
                                        <a:lnTo>
                                          <a:pt x="526" y="1022"/>
                                        </a:lnTo>
                                        <a:lnTo>
                                          <a:pt x="486" y="1067"/>
                                        </a:lnTo>
                                        <a:lnTo>
                                          <a:pt x="408" y="1097"/>
                                        </a:lnTo>
                                        <a:lnTo>
                                          <a:pt x="331" y="1155"/>
                                        </a:lnTo>
                                        <a:lnTo>
                                          <a:pt x="273" y="1230"/>
                                        </a:lnTo>
                                        <a:lnTo>
                                          <a:pt x="273" y="1327"/>
                                        </a:lnTo>
                                        <a:lnTo>
                                          <a:pt x="291" y="1422"/>
                                        </a:lnTo>
                                        <a:lnTo>
                                          <a:pt x="233" y="1422"/>
                                        </a:lnTo>
                                        <a:lnTo>
                                          <a:pt x="188" y="1352"/>
                                        </a:lnTo>
                                        <a:lnTo>
                                          <a:pt x="196" y="1212"/>
                                        </a:lnTo>
                                        <a:lnTo>
                                          <a:pt x="253" y="1115"/>
                                        </a:lnTo>
                                        <a:lnTo>
                                          <a:pt x="326" y="1060"/>
                                        </a:lnTo>
                                        <a:lnTo>
                                          <a:pt x="421" y="1007"/>
                                        </a:lnTo>
                                        <a:lnTo>
                                          <a:pt x="403" y="970"/>
                                        </a:lnTo>
                                        <a:lnTo>
                                          <a:pt x="266" y="907"/>
                                        </a:lnTo>
                                        <a:lnTo>
                                          <a:pt x="111" y="837"/>
                                        </a:lnTo>
                                        <a:lnTo>
                                          <a:pt x="18" y="762"/>
                                        </a:lnTo>
                                        <a:lnTo>
                                          <a:pt x="0" y="627"/>
                                        </a:lnTo>
                                        <a:lnTo>
                                          <a:pt x="41" y="545"/>
                                        </a:lnTo>
                                        <a:lnTo>
                                          <a:pt x="156" y="400"/>
                                        </a:lnTo>
                                        <a:lnTo>
                                          <a:pt x="286" y="247"/>
                                        </a:lnTo>
                                        <a:lnTo>
                                          <a:pt x="331" y="222"/>
                                        </a:lnTo>
                                        <a:close/>
                                      </a:path>
                                    </a:pathLst>
                                  </a:custGeom>
                                  <a:solidFill>
                                    <a:srgbClr val="c0c0c0"/>
                                  </a:solidFill>
                                  <a:ln w="0">
                                    <a:noFill/>
                                  </a:ln>
                                </wps:spPr>
                                <wps:style>
                                  <a:lnRef idx="0"/>
                                  <a:fillRef idx="0"/>
                                  <a:effectRef idx="0"/>
                                  <a:fontRef idx="minor"/>
                                </wps:style>
                                <wps:bodyPr/>
                              </wps:wsp>
                              <wps:wsp>
                                <wps:cNvSpPr/>
                                <wps:spPr>
                                  <a:xfrm>
                                    <a:off x="209880" y="430560"/>
                                    <a:ext cx="273600" cy="549360"/>
                                  </a:xfrm>
                                  <a:custGeom>
                                    <a:avLst/>
                                    <a:gdLst/>
                                    <a:ahLst/>
                                    <a:rect l="l" t="t" r="r" b="b"/>
                                    <a:pathLst>
                                      <a:path w="662" h="1845">
                                        <a:moveTo>
                                          <a:pt x="247" y="190"/>
                                        </a:moveTo>
                                        <a:lnTo>
                                          <a:pt x="265" y="38"/>
                                        </a:lnTo>
                                        <a:lnTo>
                                          <a:pt x="387" y="0"/>
                                        </a:lnTo>
                                        <a:lnTo>
                                          <a:pt x="460" y="55"/>
                                        </a:lnTo>
                                        <a:lnTo>
                                          <a:pt x="480" y="265"/>
                                        </a:lnTo>
                                        <a:lnTo>
                                          <a:pt x="447" y="398"/>
                                        </a:lnTo>
                                        <a:lnTo>
                                          <a:pt x="440" y="475"/>
                                        </a:lnTo>
                                        <a:lnTo>
                                          <a:pt x="382" y="670"/>
                                        </a:lnTo>
                                        <a:lnTo>
                                          <a:pt x="305" y="930"/>
                                        </a:lnTo>
                                        <a:lnTo>
                                          <a:pt x="232" y="1073"/>
                                        </a:lnTo>
                                        <a:lnTo>
                                          <a:pt x="227" y="1103"/>
                                        </a:lnTo>
                                        <a:lnTo>
                                          <a:pt x="175" y="1273"/>
                                        </a:lnTo>
                                        <a:lnTo>
                                          <a:pt x="155" y="1463"/>
                                        </a:lnTo>
                                        <a:lnTo>
                                          <a:pt x="167" y="1680"/>
                                        </a:lnTo>
                                        <a:lnTo>
                                          <a:pt x="252" y="1693"/>
                                        </a:lnTo>
                                        <a:lnTo>
                                          <a:pt x="387" y="1643"/>
                                        </a:lnTo>
                                        <a:lnTo>
                                          <a:pt x="597" y="1673"/>
                                        </a:lnTo>
                                        <a:lnTo>
                                          <a:pt x="662" y="1730"/>
                                        </a:lnTo>
                                        <a:lnTo>
                                          <a:pt x="617" y="1813"/>
                                        </a:lnTo>
                                        <a:lnTo>
                                          <a:pt x="545" y="1845"/>
                                        </a:lnTo>
                                        <a:lnTo>
                                          <a:pt x="480" y="1775"/>
                                        </a:lnTo>
                                        <a:lnTo>
                                          <a:pt x="285" y="1775"/>
                                        </a:lnTo>
                                        <a:lnTo>
                                          <a:pt x="127" y="1795"/>
                                        </a:lnTo>
                                        <a:lnTo>
                                          <a:pt x="17" y="1805"/>
                                        </a:lnTo>
                                        <a:lnTo>
                                          <a:pt x="0" y="1768"/>
                                        </a:lnTo>
                                        <a:lnTo>
                                          <a:pt x="17" y="1698"/>
                                        </a:lnTo>
                                        <a:lnTo>
                                          <a:pt x="70" y="1565"/>
                                        </a:lnTo>
                                        <a:lnTo>
                                          <a:pt x="90" y="1338"/>
                                        </a:lnTo>
                                        <a:lnTo>
                                          <a:pt x="135" y="1045"/>
                                        </a:lnTo>
                                        <a:lnTo>
                                          <a:pt x="232" y="778"/>
                                        </a:lnTo>
                                        <a:lnTo>
                                          <a:pt x="272" y="423"/>
                                        </a:lnTo>
                                        <a:lnTo>
                                          <a:pt x="247" y="153"/>
                                        </a:lnTo>
                                        <a:lnTo>
                                          <a:pt x="252" y="120"/>
                                        </a:lnTo>
                                        <a:lnTo>
                                          <a:pt x="247" y="190"/>
                                        </a:lnTo>
                                        <a:close/>
                                      </a:path>
                                    </a:pathLst>
                                  </a:custGeom>
                                  <a:solidFill>
                                    <a:srgbClr val="c0c0c0"/>
                                  </a:solidFill>
                                  <a:ln w="0">
                                    <a:noFill/>
                                  </a:ln>
                                </wps:spPr>
                                <wps:style>
                                  <a:lnRef idx="0"/>
                                  <a:fillRef idx="0"/>
                                  <a:effectRef idx="0"/>
                                  <a:fontRef idx="minor"/>
                                </wps:style>
                                <wps:bodyPr/>
                              </wps:wsp>
                              <wps:wsp>
                                <wps:cNvSpPr/>
                                <wps:spPr>
                                  <a:xfrm>
                                    <a:off x="106920" y="384120"/>
                                    <a:ext cx="272520" cy="548640"/>
                                  </a:xfrm>
                                  <a:custGeom>
                                    <a:avLst/>
                                    <a:gdLst/>
                                    <a:ahLst/>
                                    <a:rect l="l" t="t" r="r" b="b"/>
                                    <a:pathLst>
                                      <a:path w="658" h="1845">
                                        <a:moveTo>
                                          <a:pt x="243" y="190"/>
                                        </a:moveTo>
                                        <a:lnTo>
                                          <a:pt x="263" y="37"/>
                                        </a:lnTo>
                                        <a:lnTo>
                                          <a:pt x="385" y="0"/>
                                        </a:lnTo>
                                        <a:lnTo>
                                          <a:pt x="458" y="55"/>
                                        </a:lnTo>
                                        <a:lnTo>
                                          <a:pt x="478" y="265"/>
                                        </a:lnTo>
                                        <a:lnTo>
                                          <a:pt x="445" y="397"/>
                                        </a:lnTo>
                                        <a:lnTo>
                                          <a:pt x="438" y="475"/>
                                        </a:lnTo>
                                        <a:lnTo>
                                          <a:pt x="380" y="670"/>
                                        </a:lnTo>
                                        <a:lnTo>
                                          <a:pt x="303" y="930"/>
                                        </a:lnTo>
                                        <a:lnTo>
                                          <a:pt x="233" y="1072"/>
                                        </a:lnTo>
                                        <a:lnTo>
                                          <a:pt x="225" y="1102"/>
                                        </a:lnTo>
                                        <a:lnTo>
                                          <a:pt x="173" y="1272"/>
                                        </a:lnTo>
                                        <a:lnTo>
                                          <a:pt x="155" y="1462"/>
                                        </a:lnTo>
                                        <a:lnTo>
                                          <a:pt x="168" y="1680"/>
                                        </a:lnTo>
                                        <a:lnTo>
                                          <a:pt x="250" y="1692"/>
                                        </a:lnTo>
                                        <a:lnTo>
                                          <a:pt x="385" y="1642"/>
                                        </a:lnTo>
                                        <a:lnTo>
                                          <a:pt x="593" y="1672"/>
                                        </a:lnTo>
                                        <a:lnTo>
                                          <a:pt x="658" y="1730"/>
                                        </a:lnTo>
                                        <a:lnTo>
                                          <a:pt x="613" y="1812"/>
                                        </a:lnTo>
                                        <a:lnTo>
                                          <a:pt x="540" y="1845"/>
                                        </a:lnTo>
                                        <a:lnTo>
                                          <a:pt x="478" y="1775"/>
                                        </a:lnTo>
                                        <a:lnTo>
                                          <a:pt x="283" y="1775"/>
                                        </a:lnTo>
                                        <a:lnTo>
                                          <a:pt x="128" y="1795"/>
                                        </a:lnTo>
                                        <a:lnTo>
                                          <a:pt x="18" y="1805"/>
                                        </a:lnTo>
                                        <a:lnTo>
                                          <a:pt x="0" y="1767"/>
                                        </a:lnTo>
                                        <a:lnTo>
                                          <a:pt x="18" y="1697"/>
                                        </a:lnTo>
                                        <a:lnTo>
                                          <a:pt x="70" y="1565"/>
                                        </a:lnTo>
                                        <a:lnTo>
                                          <a:pt x="90" y="1337"/>
                                        </a:lnTo>
                                        <a:lnTo>
                                          <a:pt x="135" y="1045"/>
                                        </a:lnTo>
                                        <a:lnTo>
                                          <a:pt x="233" y="777"/>
                                        </a:lnTo>
                                        <a:lnTo>
                                          <a:pt x="270" y="422"/>
                                        </a:lnTo>
                                        <a:lnTo>
                                          <a:pt x="243" y="152"/>
                                        </a:lnTo>
                                        <a:lnTo>
                                          <a:pt x="250" y="120"/>
                                        </a:lnTo>
                                        <a:lnTo>
                                          <a:pt x="243" y="190"/>
                                        </a:lnTo>
                                        <a:close/>
                                      </a:path>
                                    </a:pathLst>
                                  </a:custGeom>
                                  <a:solidFill>
                                    <a:srgbClr val="c0c0c0"/>
                                  </a:solidFill>
                                  <a:ln w="0">
                                    <a:noFill/>
                                  </a:ln>
                                </wps:spPr>
                                <wps:style>
                                  <a:lnRef idx="0"/>
                                  <a:fillRef idx="0"/>
                                  <a:effectRef idx="0"/>
                                  <a:fontRef idx="minor"/>
                                </wps:style>
                                <wps:bodyPr/>
                              </wps:wsp>
                            </wpg:grpSp>
                            <wps:wsp>
                              <wps:cNvSpPr/>
                              <wps:spPr>
                                <a:xfrm flipH="1">
                                  <a:off x="241920" y="0"/>
                                  <a:ext cx="224280" cy="237960"/>
                                </a:xfrm>
                                <a:custGeom>
                                  <a:avLst/>
                                  <a:gdLst/>
                                  <a:ahLst/>
                                  <a:rect l="l" t="t" r="r" b="b"/>
                                  <a:pathLst>
                                    <a:path w="353" h="375">
                                      <a:moveTo>
                                        <a:pt x="265" y="372"/>
                                      </a:moveTo>
                                      <a:lnTo>
                                        <a:pt x="316" y="347"/>
                                      </a:lnTo>
                                      <a:lnTo>
                                        <a:pt x="345" y="299"/>
                                      </a:lnTo>
                                      <a:lnTo>
                                        <a:pt x="353" y="230"/>
                                      </a:lnTo>
                                      <a:lnTo>
                                        <a:pt x="329" y="130"/>
                                      </a:lnTo>
                                      <a:lnTo>
                                        <a:pt x="278" y="63"/>
                                      </a:lnTo>
                                      <a:lnTo>
                                        <a:pt x="206" y="2"/>
                                      </a:lnTo>
                                      <a:lnTo>
                                        <a:pt x="140" y="0"/>
                                      </a:lnTo>
                                      <a:lnTo>
                                        <a:pt x="68" y="12"/>
                                      </a:lnTo>
                                      <a:lnTo>
                                        <a:pt x="26" y="45"/>
                                      </a:lnTo>
                                      <a:lnTo>
                                        <a:pt x="0" y="100"/>
                                      </a:lnTo>
                                      <a:lnTo>
                                        <a:pt x="0" y="163"/>
                                      </a:lnTo>
                                      <a:lnTo>
                                        <a:pt x="11" y="198"/>
                                      </a:lnTo>
                                      <a:lnTo>
                                        <a:pt x="20" y="222"/>
                                      </a:lnTo>
                                      <a:lnTo>
                                        <a:pt x="17" y="267"/>
                                      </a:lnTo>
                                      <a:lnTo>
                                        <a:pt x="17" y="297"/>
                                      </a:lnTo>
                                      <a:lnTo>
                                        <a:pt x="35" y="315"/>
                                      </a:lnTo>
                                      <a:lnTo>
                                        <a:pt x="62" y="306"/>
                                      </a:lnTo>
                                      <a:lnTo>
                                        <a:pt x="63" y="293"/>
                                      </a:lnTo>
                                      <a:lnTo>
                                        <a:pt x="101" y="326"/>
                                      </a:lnTo>
                                      <a:lnTo>
                                        <a:pt x="164" y="362"/>
                                      </a:lnTo>
                                      <a:lnTo>
                                        <a:pt x="206" y="375"/>
                                      </a:lnTo>
                                      <a:lnTo>
                                        <a:pt x="265" y="372"/>
                                      </a:lnTo>
                                      <a:close/>
                                    </a:path>
                                  </a:pathLst>
                                </a:custGeom>
                                <a:solidFill>
                                  <a:srgbClr val="c0c0c0"/>
                                </a:solidFill>
                                <a:ln w="0">
                                  <a:noFill/>
                                </a:ln>
                              </wps:spPr>
                              <wps:style>
                                <a:lnRef idx="0"/>
                                <a:fillRef idx="0"/>
                                <a:effectRef idx="0"/>
                                <a:fontRef idx="minor"/>
                              </wps:style>
                              <wps:bodyPr/>
                            </wps:wsp>
                          </wpg:grpSp>
                          <wpg:grpSp>
                            <wpg:cNvGrpSpPr/>
                            <wpg:grpSpPr>
                              <a:xfrm>
                                <a:off x="66960" y="0"/>
                                <a:ext cx="483120" cy="1209600"/>
                              </a:xfrm>
                            </wpg:grpSpPr>
                            <wpg:grpSp>
                              <wpg:cNvGrpSpPr/>
                              <wpg:grpSpPr>
                                <a:xfrm>
                                  <a:off x="0" y="230040"/>
                                  <a:ext cx="483120" cy="979920"/>
                                </a:xfrm>
                              </wpg:grpSpPr>
                              <wps:wsp>
                                <wps:cNvSpPr/>
                                <wps:spPr>
                                  <a:xfrm>
                                    <a:off x="182160" y="0"/>
                                    <a:ext cx="261000" cy="498960"/>
                                  </a:xfrm>
                                  <a:custGeom>
                                    <a:avLst/>
                                    <a:gdLst/>
                                    <a:ahLst/>
                                    <a:rect l="l" t="t" r="r" b="b"/>
                                    <a:pathLst>
                                      <a:path w="630" h="1677">
                                        <a:moveTo>
                                          <a:pt x="133" y="100"/>
                                        </a:moveTo>
                                        <a:lnTo>
                                          <a:pt x="223" y="17"/>
                                        </a:lnTo>
                                        <a:lnTo>
                                          <a:pt x="305" y="0"/>
                                        </a:lnTo>
                                        <a:lnTo>
                                          <a:pt x="413" y="0"/>
                                        </a:lnTo>
                                        <a:lnTo>
                                          <a:pt x="515" y="57"/>
                                        </a:lnTo>
                                        <a:lnTo>
                                          <a:pt x="593" y="195"/>
                                        </a:lnTo>
                                        <a:lnTo>
                                          <a:pt x="630" y="387"/>
                                        </a:lnTo>
                                        <a:lnTo>
                                          <a:pt x="620" y="587"/>
                                        </a:lnTo>
                                        <a:lnTo>
                                          <a:pt x="590" y="782"/>
                                        </a:lnTo>
                                        <a:lnTo>
                                          <a:pt x="598" y="962"/>
                                        </a:lnTo>
                                        <a:lnTo>
                                          <a:pt x="613" y="1045"/>
                                        </a:lnTo>
                                        <a:lnTo>
                                          <a:pt x="620" y="1135"/>
                                        </a:lnTo>
                                        <a:lnTo>
                                          <a:pt x="605" y="1240"/>
                                        </a:lnTo>
                                        <a:lnTo>
                                          <a:pt x="605" y="1345"/>
                                        </a:lnTo>
                                        <a:lnTo>
                                          <a:pt x="612" y="1480"/>
                                        </a:lnTo>
                                        <a:lnTo>
                                          <a:pt x="582" y="1540"/>
                                        </a:lnTo>
                                        <a:lnTo>
                                          <a:pt x="552" y="1585"/>
                                        </a:lnTo>
                                        <a:lnTo>
                                          <a:pt x="508" y="1637"/>
                                        </a:lnTo>
                                        <a:lnTo>
                                          <a:pt x="470" y="1677"/>
                                        </a:lnTo>
                                        <a:lnTo>
                                          <a:pt x="335" y="1677"/>
                                        </a:lnTo>
                                        <a:lnTo>
                                          <a:pt x="223" y="1657"/>
                                        </a:lnTo>
                                        <a:lnTo>
                                          <a:pt x="128" y="1582"/>
                                        </a:lnTo>
                                        <a:lnTo>
                                          <a:pt x="70" y="1455"/>
                                        </a:lnTo>
                                        <a:lnTo>
                                          <a:pt x="0" y="1322"/>
                                        </a:lnTo>
                                        <a:lnTo>
                                          <a:pt x="13" y="1207"/>
                                        </a:lnTo>
                                        <a:lnTo>
                                          <a:pt x="38" y="1087"/>
                                        </a:lnTo>
                                        <a:lnTo>
                                          <a:pt x="70" y="1015"/>
                                        </a:lnTo>
                                        <a:lnTo>
                                          <a:pt x="70" y="940"/>
                                        </a:lnTo>
                                        <a:lnTo>
                                          <a:pt x="58" y="807"/>
                                        </a:lnTo>
                                        <a:lnTo>
                                          <a:pt x="50" y="647"/>
                                        </a:lnTo>
                                        <a:lnTo>
                                          <a:pt x="38" y="462"/>
                                        </a:lnTo>
                                        <a:lnTo>
                                          <a:pt x="58" y="215"/>
                                        </a:lnTo>
                                        <a:lnTo>
                                          <a:pt x="133" y="100"/>
                                        </a:lnTo>
                                        <a:close/>
                                      </a:path>
                                    </a:pathLst>
                                  </a:custGeom>
                                  <a:solidFill>
                                    <a:srgbClr val="969696"/>
                                  </a:solidFill>
                                  <a:ln w="0">
                                    <a:noFill/>
                                  </a:ln>
                                </wps:spPr>
                                <wps:style>
                                  <a:lnRef idx="0"/>
                                  <a:fillRef idx="0"/>
                                  <a:effectRef idx="0"/>
                                  <a:fontRef idx="minor"/>
                                </wps:style>
                                <wps:bodyPr/>
                              </wps:wsp>
                              <wps:wsp>
                                <wps:cNvSpPr/>
                                <wps:spPr>
                                  <a:xfrm>
                                    <a:off x="0" y="24120"/>
                                    <a:ext cx="290160" cy="423000"/>
                                  </a:xfrm>
                                  <a:custGeom>
                                    <a:avLst/>
                                    <a:gdLst/>
                                    <a:ahLst/>
                                    <a:rect l="l" t="t" r="r" b="b"/>
                                    <a:pathLst>
                                      <a:path w="701" h="1422">
                                        <a:moveTo>
                                          <a:pt x="331" y="222"/>
                                        </a:moveTo>
                                        <a:lnTo>
                                          <a:pt x="421" y="75"/>
                                        </a:lnTo>
                                        <a:lnTo>
                                          <a:pt x="596" y="0"/>
                                        </a:lnTo>
                                        <a:lnTo>
                                          <a:pt x="701" y="37"/>
                                        </a:lnTo>
                                        <a:lnTo>
                                          <a:pt x="673" y="152"/>
                                        </a:lnTo>
                                        <a:lnTo>
                                          <a:pt x="576" y="240"/>
                                        </a:lnTo>
                                        <a:lnTo>
                                          <a:pt x="448" y="317"/>
                                        </a:lnTo>
                                        <a:lnTo>
                                          <a:pt x="326" y="412"/>
                                        </a:lnTo>
                                        <a:lnTo>
                                          <a:pt x="226" y="512"/>
                                        </a:lnTo>
                                        <a:lnTo>
                                          <a:pt x="168" y="610"/>
                                        </a:lnTo>
                                        <a:lnTo>
                                          <a:pt x="136" y="717"/>
                                        </a:lnTo>
                                        <a:lnTo>
                                          <a:pt x="226" y="800"/>
                                        </a:lnTo>
                                        <a:lnTo>
                                          <a:pt x="286" y="850"/>
                                        </a:lnTo>
                                        <a:lnTo>
                                          <a:pt x="388" y="870"/>
                                        </a:lnTo>
                                        <a:lnTo>
                                          <a:pt x="428" y="895"/>
                                        </a:lnTo>
                                        <a:lnTo>
                                          <a:pt x="526" y="965"/>
                                        </a:lnTo>
                                        <a:lnTo>
                                          <a:pt x="526" y="1022"/>
                                        </a:lnTo>
                                        <a:lnTo>
                                          <a:pt x="486" y="1067"/>
                                        </a:lnTo>
                                        <a:lnTo>
                                          <a:pt x="408" y="1097"/>
                                        </a:lnTo>
                                        <a:lnTo>
                                          <a:pt x="331" y="1155"/>
                                        </a:lnTo>
                                        <a:lnTo>
                                          <a:pt x="273" y="1230"/>
                                        </a:lnTo>
                                        <a:lnTo>
                                          <a:pt x="273" y="1327"/>
                                        </a:lnTo>
                                        <a:lnTo>
                                          <a:pt x="291" y="1422"/>
                                        </a:lnTo>
                                        <a:lnTo>
                                          <a:pt x="233" y="1422"/>
                                        </a:lnTo>
                                        <a:lnTo>
                                          <a:pt x="188" y="1352"/>
                                        </a:lnTo>
                                        <a:lnTo>
                                          <a:pt x="196" y="1212"/>
                                        </a:lnTo>
                                        <a:lnTo>
                                          <a:pt x="253" y="1115"/>
                                        </a:lnTo>
                                        <a:lnTo>
                                          <a:pt x="326" y="1060"/>
                                        </a:lnTo>
                                        <a:lnTo>
                                          <a:pt x="421" y="1007"/>
                                        </a:lnTo>
                                        <a:lnTo>
                                          <a:pt x="403" y="970"/>
                                        </a:lnTo>
                                        <a:lnTo>
                                          <a:pt x="266" y="907"/>
                                        </a:lnTo>
                                        <a:lnTo>
                                          <a:pt x="111" y="837"/>
                                        </a:lnTo>
                                        <a:lnTo>
                                          <a:pt x="18" y="762"/>
                                        </a:lnTo>
                                        <a:lnTo>
                                          <a:pt x="0" y="627"/>
                                        </a:lnTo>
                                        <a:lnTo>
                                          <a:pt x="41" y="545"/>
                                        </a:lnTo>
                                        <a:lnTo>
                                          <a:pt x="156" y="400"/>
                                        </a:lnTo>
                                        <a:lnTo>
                                          <a:pt x="286" y="247"/>
                                        </a:lnTo>
                                        <a:lnTo>
                                          <a:pt x="331" y="222"/>
                                        </a:lnTo>
                                        <a:close/>
                                      </a:path>
                                    </a:pathLst>
                                  </a:custGeom>
                                  <a:solidFill>
                                    <a:srgbClr val="969696"/>
                                  </a:solidFill>
                                  <a:ln w="0">
                                    <a:noFill/>
                                  </a:ln>
                                </wps:spPr>
                                <wps:style>
                                  <a:lnRef idx="0"/>
                                  <a:fillRef idx="0"/>
                                  <a:effectRef idx="0"/>
                                  <a:fontRef idx="minor"/>
                                </wps:style>
                                <wps:bodyPr/>
                              </wps:wsp>
                              <wps:wsp>
                                <wps:cNvSpPr/>
                                <wps:spPr>
                                  <a:xfrm>
                                    <a:off x="209520" y="430560"/>
                                    <a:ext cx="273600" cy="549360"/>
                                  </a:xfrm>
                                  <a:custGeom>
                                    <a:avLst/>
                                    <a:gdLst/>
                                    <a:ahLst/>
                                    <a:rect l="l" t="t" r="r" b="b"/>
                                    <a:pathLst>
                                      <a:path w="662" h="1845">
                                        <a:moveTo>
                                          <a:pt x="247" y="190"/>
                                        </a:moveTo>
                                        <a:lnTo>
                                          <a:pt x="265" y="38"/>
                                        </a:lnTo>
                                        <a:lnTo>
                                          <a:pt x="387" y="0"/>
                                        </a:lnTo>
                                        <a:lnTo>
                                          <a:pt x="460" y="55"/>
                                        </a:lnTo>
                                        <a:lnTo>
                                          <a:pt x="480" y="265"/>
                                        </a:lnTo>
                                        <a:lnTo>
                                          <a:pt x="447" y="398"/>
                                        </a:lnTo>
                                        <a:lnTo>
                                          <a:pt x="440" y="475"/>
                                        </a:lnTo>
                                        <a:lnTo>
                                          <a:pt x="382" y="670"/>
                                        </a:lnTo>
                                        <a:lnTo>
                                          <a:pt x="305" y="930"/>
                                        </a:lnTo>
                                        <a:lnTo>
                                          <a:pt x="232" y="1073"/>
                                        </a:lnTo>
                                        <a:lnTo>
                                          <a:pt x="227" y="1103"/>
                                        </a:lnTo>
                                        <a:lnTo>
                                          <a:pt x="175" y="1273"/>
                                        </a:lnTo>
                                        <a:lnTo>
                                          <a:pt x="155" y="1463"/>
                                        </a:lnTo>
                                        <a:lnTo>
                                          <a:pt x="167" y="1680"/>
                                        </a:lnTo>
                                        <a:lnTo>
                                          <a:pt x="252" y="1693"/>
                                        </a:lnTo>
                                        <a:lnTo>
                                          <a:pt x="387" y="1643"/>
                                        </a:lnTo>
                                        <a:lnTo>
                                          <a:pt x="597" y="1673"/>
                                        </a:lnTo>
                                        <a:lnTo>
                                          <a:pt x="662" y="1730"/>
                                        </a:lnTo>
                                        <a:lnTo>
                                          <a:pt x="617" y="1813"/>
                                        </a:lnTo>
                                        <a:lnTo>
                                          <a:pt x="545" y="1845"/>
                                        </a:lnTo>
                                        <a:lnTo>
                                          <a:pt x="480" y="1775"/>
                                        </a:lnTo>
                                        <a:lnTo>
                                          <a:pt x="285" y="1775"/>
                                        </a:lnTo>
                                        <a:lnTo>
                                          <a:pt x="127" y="1795"/>
                                        </a:lnTo>
                                        <a:lnTo>
                                          <a:pt x="17" y="1805"/>
                                        </a:lnTo>
                                        <a:lnTo>
                                          <a:pt x="0" y="1768"/>
                                        </a:lnTo>
                                        <a:lnTo>
                                          <a:pt x="17" y="1698"/>
                                        </a:lnTo>
                                        <a:lnTo>
                                          <a:pt x="70" y="1565"/>
                                        </a:lnTo>
                                        <a:lnTo>
                                          <a:pt x="90" y="1338"/>
                                        </a:lnTo>
                                        <a:lnTo>
                                          <a:pt x="135" y="1045"/>
                                        </a:lnTo>
                                        <a:lnTo>
                                          <a:pt x="232" y="778"/>
                                        </a:lnTo>
                                        <a:lnTo>
                                          <a:pt x="272" y="423"/>
                                        </a:lnTo>
                                        <a:lnTo>
                                          <a:pt x="247" y="153"/>
                                        </a:lnTo>
                                        <a:lnTo>
                                          <a:pt x="252" y="120"/>
                                        </a:lnTo>
                                        <a:lnTo>
                                          <a:pt x="247" y="190"/>
                                        </a:lnTo>
                                        <a:close/>
                                      </a:path>
                                    </a:pathLst>
                                  </a:custGeom>
                                  <a:solidFill>
                                    <a:srgbClr val="969696"/>
                                  </a:solidFill>
                                  <a:ln w="0">
                                    <a:noFill/>
                                  </a:ln>
                                </wps:spPr>
                                <wps:style>
                                  <a:lnRef idx="0"/>
                                  <a:fillRef idx="0"/>
                                  <a:effectRef idx="0"/>
                                  <a:fontRef idx="minor"/>
                                </wps:style>
                                <wps:bodyPr/>
                              </wps:wsp>
                              <wps:wsp>
                                <wps:cNvSpPr/>
                                <wps:spPr>
                                  <a:xfrm>
                                    <a:off x="106560" y="384120"/>
                                    <a:ext cx="272520" cy="548640"/>
                                  </a:xfrm>
                                  <a:custGeom>
                                    <a:avLst/>
                                    <a:gdLst/>
                                    <a:ahLst/>
                                    <a:rect l="l" t="t" r="r" b="b"/>
                                    <a:pathLst>
                                      <a:path w="658" h="1845">
                                        <a:moveTo>
                                          <a:pt x="243" y="190"/>
                                        </a:moveTo>
                                        <a:lnTo>
                                          <a:pt x="263" y="37"/>
                                        </a:lnTo>
                                        <a:lnTo>
                                          <a:pt x="385" y="0"/>
                                        </a:lnTo>
                                        <a:lnTo>
                                          <a:pt x="458" y="55"/>
                                        </a:lnTo>
                                        <a:lnTo>
                                          <a:pt x="478" y="265"/>
                                        </a:lnTo>
                                        <a:lnTo>
                                          <a:pt x="445" y="397"/>
                                        </a:lnTo>
                                        <a:lnTo>
                                          <a:pt x="438" y="475"/>
                                        </a:lnTo>
                                        <a:lnTo>
                                          <a:pt x="380" y="670"/>
                                        </a:lnTo>
                                        <a:lnTo>
                                          <a:pt x="303" y="930"/>
                                        </a:lnTo>
                                        <a:lnTo>
                                          <a:pt x="233" y="1072"/>
                                        </a:lnTo>
                                        <a:lnTo>
                                          <a:pt x="225" y="1102"/>
                                        </a:lnTo>
                                        <a:lnTo>
                                          <a:pt x="173" y="1272"/>
                                        </a:lnTo>
                                        <a:lnTo>
                                          <a:pt x="155" y="1462"/>
                                        </a:lnTo>
                                        <a:lnTo>
                                          <a:pt x="168" y="1680"/>
                                        </a:lnTo>
                                        <a:lnTo>
                                          <a:pt x="250" y="1692"/>
                                        </a:lnTo>
                                        <a:lnTo>
                                          <a:pt x="385" y="1642"/>
                                        </a:lnTo>
                                        <a:lnTo>
                                          <a:pt x="593" y="1672"/>
                                        </a:lnTo>
                                        <a:lnTo>
                                          <a:pt x="658" y="1730"/>
                                        </a:lnTo>
                                        <a:lnTo>
                                          <a:pt x="613" y="1812"/>
                                        </a:lnTo>
                                        <a:lnTo>
                                          <a:pt x="540" y="1845"/>
                                        </a:lnTo>
                                        <a:lnTo>
                                          <a:pt x="478" y="1775"/>
                                        </a:lnTo>
                                        <a:lnTo>
                                          <a:pt x="283" y="1775"/>
                                        </a:lnTo>
                                        <a:lnTo>
                                          <a:pt x="128" y="1795"/>
                                        </a:lnTo>
                                        <a:lnTo>
                                          <a:pt x="18" y="1805"/>
                                        </a:lnTo>
                                        <a:lnTo>
                                          <a:pt x="0" y="1767"/>
                                        </a:lnTo>
                                        <a:lnTo>
                                          <a:pt x="18" y="1697"/>
                                        </a:lnTo>
                                        <a:lnTo>
                                          <a:pt x="70" y="1565"/>
                                        </a:lnTo>
                                        <a:lnTo>
                                          <a:pt x="90" y="1337"/>
                                        </a:lnTo>
                                        <a:lnTo>
                                          <a:pt x="135" y="1045"/>
                                        </a:lnTo>
                                        <a:lnTo>
                                          <a:pt x="233" y="777"/>
                                        </a:lnTo>
                                        <a:lnTo>
                                          <a:pt x="270" y="422"/>
                                        </a:lnTo>
                                        <a:lnTo>
                                          <a:pt x="243" y="152"/>
                                        </a:lnTo>
                                        <a:lnTo>
                                          <a:pt x="250" y="120"/>
                                        </a:lnTo>
                                        <a:lnTo>
                                          <a:pt x="243" y="190"/>
                                        </a:lnTo>
                                        <a:close/>
                                      </a:path>
                                    </a:pathLst>
                                  </a:custGeom>
                                  <a:solidFill>
                                    <a:srgbClr val="969696"/>
                                  </a:solidFill>
                                  <a:ln w="0">
                                    <a:noFill/>
                                  </a:ln>
                                </wps:spPr>
                                <wps:style>
                                  <a:lnRef idx="0"/>
                                  <a:fillRef idx="0"/>
                                  <a:effectRef idx="0"/>
                                  <a:fontRef idx="minor"/>
                                </wps:style>
                                <wps:bodyPr/>
                              </wps:wsp>
                            </wpg:grpSp>
                            <wps:wsp>
                              <wps:cNvSpPr/>
                              <wps:spPr>
                                <a:xfrm flipH="1">
                                  <a:off x="241920" y="0"/>
                                  <a:ext cx="224280" cy="237960"/>
                                </a:xfrm>
                                <a:custGeom>
                                  <a:avLst/>
                                  <a:gdLst/>
                                  <a:ahLst/>
                                  <a:rect l="l" t="t" r="r" b="b"/>
                                  <a:pathLst>
                                    <a:path w="353" h="375">
                                      <a:moveTo>
                                        <a:pt x="265" y="372"/>
                                      </a:moveTo>
                                      <a:lnTo>
                                        <a:pt x="316" y="347"/>
                                      </a:lnTo>
                                      <a:lnTo>
                                        <a:pt x="345" y="299"/>
                                      </a:lnTo>
                                      <a:lnTo>
                                        <a:pt x="353" y="230"/>
                                      </a:lnTo>
                                      <a:lnTo>
                                        <a:pt x="329" y="130"/>
                                      </a:lnTo>
                                      <a:lnTo>
                                        <a:pt x="278" y="63"/>
                                      </a:lnTo>
                                      <a:lnTo>
                                        <a:pt x="206" y="2"/>
                                      </a:lnTo>
                                      <a:lnTo>
                                        <a:pt x="140" y="0"/>
                                      </a:lnTo>
                                      <a:lnTo>
                                        <a:pt x="68" y="12"/>
                                      </a:lnTo>
                                      <a:lnTo>
                                        <a:pt x="26" y="45"/>
                                      </a:lnTo>
                                      <a:lnTo>
                                        <a:pt x="0" y="100"/>
                                      </a:lnTo>
                                      <a:lnTo>
                                        <a:pt x="0" y="163"/>
                                      </a:lnTo>
                                      <a:lnTo>
                                        <a:pt x="11" y="198"/>
                                      </a:lnTo>
                                      <a:lnTo>
                                        <a:pt x="20" y="222"/>
                                      </a:lnTo>
                                      <a:lnTo>
                                        <a:pt x="17" y="267"/>
                                      </a:lnTo>
                                      <a:lnTo>
                                        <a:pt x="17" y="297"/>
                                      </a:lnTo>
                                      <a:lnTo>
                                        <a:pt x="35" y="315"/>
                                      </a:lnTo>
                                      <a:lnTo>
                                        <a:pt x="62" y="306"/>
                                      </a:lnTo>
                                      <a:lnTo>
                                        <a:pt x="63" y="293"/>
                                      </a:lnTo>
                                      <a:lnTo>
                                        <a:pt x="101" y="326"/>
                                      </a:lnTo>
                                      <a:lnTo>
                                        <a:pt x="164" y="362"/>
                                      </a:lnTo>
                                      <a:lnTo>
                                        <a:pt x="206" y="375"/>
                                      </a:lnTo>
                                      <a:lnTo>
                                        <a:pt x="265" y="372"/>
                                      </a:lnTo>
                                      <a:close/>
                                    </a:path>
                                  </a:pathLst>
                                </a:custGeom>
                                <a:solidFill>
                                  <a:srgbClr val="969696"/>
                                </a:solidFill>
                                <a:ln w="0">
                                  <a:noFill/>
                                </a:ln>
                              </wps:spPr>
                              <wps:style>
                                <a:lnRef idx="0"/>
                                <a:fillRef idx="0"/>
                                <a:effectRef idx="0"/>
                                <a:fontRef idx="minor"/>
                              </wps:style>
                              <wps:bodyPr/>
                            </wps:wsp>
                          </wpg:grpSp>
                        </wpg:grpSp>
                        <wpg:grpSp>
                          <wpg:cNvGrpSpPr/>
                          <wpg:grpSpPr>
                            <a:xfrm>
                              <a:off x="123480" y="83880"/>
                              <a:ext cx="1177920" cy="1233720"/>
                            </a:xfrm>
                          </wpg:grpSpPr>
                          <wpg:grpSp>
                            <wpg:cNvGrpSpPr/>
                            <wpg:grpSpPr>
                              <a:xfrm>
                                <a:off x="0" y="24120"/>
                                <a:ext cx="584280" cy="1209600"/>
                              </a:xfrm>
                            </wpg:grpSpPr>
                            <wpg:grpSp>
                              <wpg:cNvGrpSpPr/>
                              <wpg:grpSpPr>
                                <a:xfrm>
                                  <a:off x="0" y="0"/>
                                  <a:ext cx="483120" cy="1209600"/>
                                </a:xfrm>
                              </wpg:grpSpPr>
                              <wpg:grpSp>
                                <wpg:cNvGrpSpPr/>
                                <wpg:grpSpPr>
                                  <a:xfrm>
                                    <a:off x="0" y="230040"/>
                                    <a:ext cx="483120" cy="979920"/>
                                  </a:xfrm>
                                </wpg:grpSpPr>
                                <wps:wsp>
                                  <wps:cNvSpPr/>
                                  <wps:spPr>
                                    <a:xfrm>
                                      <a:off x="182160" y="0"/>
                                      <a:ext cx="261000" cy="498960"/>
                                    </a:xfrm>
                                    <a:custGeom>
                                      <a:avLst/>
                                      <a:gdLst/>
                                      <a:ahLst/>
                                      <a:rect l="l" t="t" r="r" b="b"/>
                                      <a:pathLst>
                                        <a:path w="630" h="1677">
                                          <a:moveTo>
                                            <a:pt x="133" y="100"/>
                                          </a:moveTo>
                                          <a:lnTo>
                                            <a:pt x="223" y="17"/>
                                          </a:lnTo>
                                          <a:lnTo>
                                            <a:pt x="305" y="0"/>
                                          </a:lnTo>
                                          <a:lnTo>
                                            <a:pt x="413" y="0"/>
                                          </a:lnTo>
                                          <a:lnTo>
                                            <a:pt x="515" y="57"/>
                                          </a:lnTo>
                                          <a:lnTo>
                                            <a:pt x="593" y="195"/>
                                          </a:lnTo>
                                          <a:lnTo>
                                            <a:pt x="630" y="387"/>
                                          </a:lnTo>
                                          <a:lnTo>
                                            <a:pt x="620" y="587"/>
                                          </a:lnTo>
                                          <a:lnTo>
                                            <a:pt x="590" y="782"/>
                                          </a:lnTo>
                                          <a:lnTo>
                                            <a:pt x="598" y="962"/>
                                          </a:lnTo>
                                          <a:lnTo>
                                            <a:pt x="613" y="1045"/>
                                          </a:lnTo>
                                          <a:lnTo>
                                            <a:pt x="620" y="1135"/>
                                          </a:lnTo>
                                          <a:lnTo>
                                            <a:pt x="605" y="1240"/>
                                          </a:lnTo>
                                          <a:lnTo>
                                            <a:pt x="605" y="1345"/>
                                          </a:lnTo>
                                          <a:lnTo>
                                            <a:pt x="612" y="1480"/>
                                          </a:lnTo>
                                          <a:lnTo>
                                            <a:pt x="582" y="1540"/>
                                          </a:lnTo>
                                          <a:lnTo>
                                            <a:pt x="552" y="1585"/>
                                          </a:lnTo>
                                          <a:lnTo>
                                            <a:pt x="508" y="1637"/>
                                          </a:lnTo>
                                          <a:lnTo>
                                            <a:pt x="470" y="1677"/>
                                          </a:lnTo>
                                          <a:lnTo>
                                            <a:pt x="335" y="1677"/>
                                          </a:lnTo>
                                          <a:lnTo>
                                            <a:pt x="223" y="1657"/>
                                          </a:lnTo>
                                          <a:lnTo>
                                            <a:pt x="128" y="1582"/>
                                          </a:lnTo>
                                          <a:lnTo>
                                            <a:pt x="70" y="1455"/>
                                          </a:lnTo>
                                          <a:lnTo>
                                            <a:pt x="0" y="1322"/>
                                          </a:lnTo>
                                          <a:lnTo>
                                            <a:pt x="13" y="1207"/>
                                          </a:lnTo>
                                          <a:lnTo>
                                            <a:pt x="38" y="1087"/>
                                          </a:lnTo>
                                          <a:lnTo>
                                            <a:pt x="70" y="1015"/>
                                          </a:lnTo>
                                          <a:lnTo>
                                            <a:pt x="70" y="940"/>
                                          </a:lnTo>
                                          <a:lnTo>
                                            <a:pt x="58" y="807"/>
                                          </a:lnTo>
                                          <a:lnTo>
                                            <a:pt x="50" y="647"/>
                                          </a:lnTo>
                                          <a:lnTo>
                                            <a:pt x="38" y="462"/>
                                          </a:lnTo>
                                          <a:lnTo>
                                            <a:pt x="58" y="215"/>
                                          </a:lnTo>
                                          <a:lnTo>
                                            <a:pt x="133" y="100"/>
                                          </a:lnTo>
                                          <a:close/>
                                        </a:path>
                                      </a:pathLst>
                                    </a:custGeom>
                                    <a:solidFill>
                                      <a:srgbClr val="000000"/>
                                    </a:solidFill>
                                    <a:ln w="0">
                                      <a:noFill/>
                                    </a:ln>
                                  </wps:spPr>
                                  <wps:style>
                                    <a:lnRef idx="0"/>
                                    <a:fillRef idx="0"/>
                                    <a:effectRef idx="0"/>
                                    <a:fontRef idx="minor"/>
                                  </wps:style>
                                  <wps:bodyPr/>
                                </wps:wsp>
                                <wps:wsp>
                                  <wps:cNvSpPr/>
                                  <wps:spPr>
                                    <a:xfrm>
                                      <a:off x="0" y="24120"/>
                                      <a:ext cx="290160" cy="423000"/>
                                    </a:xfrm>
                                    <a:custGeom>
                                      <a:avLst/>
                                      <a:gdLst/>
                                      <a:ahLst/>
                                      <a:rect l="l" t="t" r="r" b="b"/>
                                      <a:pathLst>
                                        <a:path w="701" h="1422">
                                          <a:moveTo>
                                            <a:pt x="331" y="222"/>
                                          </a:moveTo>
                                          <a:lnTo>
                                            <a:pt x="421" y="75"/>
                                          </a:lnTo>
                                          <a:lnTo>
                                            <a:pt x="596" y="0"/>
                                          </a:lnTo>
                                          <a:lnTo>
                                            <a:pt x="701" y="37"/>
                                          </a:lnTo>
                                          <a:lnTo>
                                            <a:pt x="673" y="152"/>
                                          </a:lnTo>
                                          <a:lnTo>
                                            <a:pt x="576" y="240"/>
                                          </a:lnTo>
                                          <a:lnTo>
                                            <a:pt x="448" y="317"/>
                                          </a:lnTo>
                                          <a:lnTo>
                                            <a:pt x="326" y="412"/>
                                          </a:lnTo>
                                          <a:lnTo>
                                            <a:pt x="226" y="512"/>
                                          </a:lnTo>
                                          <a:lnTo>
                                            <a:pt x="168" y="610"/>
                                          </a:lnTo>
                                          <a:lnTo>
                                            <a:pt x="136" y="717"/>
                                          </a:lnTo>
                                          <a:lnTo>
                                            <a:pt x="226" y="800"/>
                                          </a:lnTo>
                                          <a:lnTo>
                                            <a:pt x="286" y="850"/>
                                          </a:lnTo>
                                          <a:lnTo>
                                            <a:pt x="388" y="870"/>
                                          </a:lnTo>
                                          <a:lnTo>
                                            <a:pt x="428" y="895"/>
                                          </a:lnTo>
                                          <a:lnTo>
                                            <a:pt x="526" y="965"/>
                                          </a:lnTo>
                                          <a:lnTo>
                                            <a:pt x="526" y="1022"/>
                                          </a:lnTo>
                                          <a:lnTo>
                                            <a:pt x="486" y="1067"/>
                                          </a:lnTo>
                                          <a:lnTo>
                                            <a:pt x="408" y="1097"/>
                                          </a:lnTo>
                                          <a:lnTo>
                                            <a:pt x="331" y="1155"/>
                                          </a:lnTo>
                                          <a:lnTo>
                                            <a:pt x="273" y="1230"/>
                                          </a:lnTo>
                                          <a:lnTo>
                                            <a:pt x="273" y="1327"/>
                                          </a:lnTo>
                                          <a:lnTo>
                                            <a:pt x="291" y="1422"/>
                                          </a:lnTo>
                                          <a:lnTo>
                                            <a:pt x="233" y="1422"/>
                                          </a:lnTo>
                                          <a:lnTo>
                                            <a:pt x="188" y="1352"/>
                                          </a:lnTo>
                                          <a:lnTo>
                                            <a:pt x="196" y="1212"/>
                                          </a:lnTo>
                                          <a:lnTo>
                                            <a:pt x="253" y="1115"/>
                                          </a:lnTo>
                                          <a:lnTo>
                                            <a:pt x="326" y="1060"/>
                                          </a:lnTo>
                                          <a:lnTo>
                                            <a:pt x="421" y="1007"/>
                                          </a:lnTo>
                                          <a:lnTo>
                                            <a:pt x="403" y="970"/>
                                          </a:lnTo>
                                          <a:lnTo>
                                            <a:pt x="266" y="907"/>
                                          </a:lnTo>
                                          <a:lnTo>
                                            <a:pt x="111" y="837"/>
                                          </a:lnTo>
                                          <a:lnTo>
                                            <a:pt x="18" y="762"/>
                                          </a:lnTo>
                                          <a:lnTo>
                                            <a:pt x="0" y="627"/>
                                          </a:lnTo>
                                          <a:lnTo>
                                            <a:pt x="41" y="545"/>
                                          </a:lnTo>
                                          <a:lnTo>
                                            <a:pt x="156" y="400"/>
                                          </a:lnTo>
                                          <a:lnTo>
                                            <a:pt x="286" y="247"/>
                                          </a:lnTo>
                                          <a:lnTo>
                                            <a:pt x="331" y="222"/>
                                          </a:lnTo>
                                          <a:close/>
                                        </a:path>
                                      </a:pathLst>
                                    </a:custGeom>
                                    <a:solidFill>
                                      <a:srgbClr val="000000"/>
                                    </a:solidFill>
                                    <a:ln w="0">
                                      <a:noFill/>
                                    </a:ln>
                                  </wps:spPr>
                                  <wps:style>
                                    <a:lnRef idx="0"/>
                                    <a:fillRef idx="0"/>
                                    <a:effectRef idx="0"/>
                                    <a:fontRef idx="minor"/>
                                  </wps:style>
                                  <wps:bodyPr/>
                                </wps:wsp>
                                <wps:wsp>
                                  <wps:cNvSpPr/>
                                  <wps:spPr>
                                    <a:xfrm>
                                      <a:off x="209520" y="430560"/>
                                      <a:ext cx="273600" cy="549360"/>
                                    </a:xfrm>
                                    <a:custGeom>
                                      <a:avLst/>
                                      <a:gdLst/>
                                      <a:ahLst/>
                                      <a:rect l="l" t="t" r="r" b="b"/>
                                      <a:pathLst>
                                        <a:path w="662" h="1845">
                                          <a:moveTo>
                                            <a:pt x="247" y="190"/>
                                          </a:moveTo>
                                          <a:lnTo>
                                            <a:pt x="265" y="38"/>
                                          </a:lnTo>
                                          <a:lnTo>
                                            <a:pt x="387" y="0"/>
                                          </a:lnTo>
                                          <a:lnTo>
                                            <a:pt x="460" y="55"/>
                                          </a:lnTo>
                                          <a:lnTo>
                                            <a:pt x="480" y="265"/>
                                          </a:lnTo>
                                          <a:lnTo>
                                            <a:pt x="447" y="398"/>
                                          </a:lnTo>
                                          <a:lnTo>
                                            <a:pt x="440" y="475"/>
                                          </a:lnTo>
                                          <a:lnTo>
                                            <a:pt x="382" y="670"/>
                                          </a:lnTo>
                                          <a:lnTo>
                                            <a:pt x="305" y="930"/>
                                          </a:lnTo>
                                          <a:lnTo>
                                            <a:pt x="232" y="1073"/>
                                          </a:lnTo>
                                          <a:lnTo>
                                            <a:pt x="227" y="1103"/>
                                          </a:lnTo>
                                          <a:lnTo>
                                            <a:pt x="175" y="1273"/>
                                          </a:lnTo>
                                          <a:lnTo>
                                            <a:pt x="155" y="1463"/>
                                          </a:lnTo>
                                          <a:lnTo>
                                            <a:pt x="167" y="1680"/>
                                          </a:lnTo>
                                          <a:lnTo>
                                            <a:pt x="252" y="1693"/>
                                          </a:lnTo>
                                          <a:lnTo>
                                            <a:pt x="387" y="1643"/>
                                          </a:lnTo>
                                          <a:lnTo>
                                            <a:pt x="597" y="1673"/>
                                          </a:lnTo>
                                          <a:lnTo>
                                            <a:pt x="662" y="1730"/>
                                          </a:lnTo>
                                          <a:lnTo>
                                            <a:pt x="617" y="1813"/>
                                          </a:lnTo>
                                          <a:lnTo>
                                            <a:pt x="545" y="1845"/>
                                          </a:lnTo>
                                          <a:lnTo>
                                            <a:pt x="480" y="1775"/>
                                          </a:lnTo>
                                          <a:lnTo>
                                            <a:pt x="285" y="1775"/>
                                          </a:lnTo>
                                          <a:lnTo>
                                            <a:pt x="127" y="1795"/>
                                          </a:lnTo>
                                          <a:lnTo>
                                            <a:pt x="17" y="1805"/>
                                          </a:lnTo>
                                          <a:lnTo>
                                            <a:pt x="0" y="1768"/>
                                          </a:lnTo>
                                          <a:lnTo>
                                            <a:pt x="17" y="1698"/>
                                          </a:lnTo>
                                          <a:lnTo>
                                            <a:pt x="70" y="1565"/>
                                          </a:lnTo>
                                          <a:lnTo>
                                            <a:pt x="90" y="1338"/>
                                          </a:lnTo>
                                          <a:lnTo>
                                            <a:pt x="135" y="1045"/>
                                          </a:lnTo>
                                          <a:lnTo>
                                            <a:pt x="232" y="778"/>
                                          </a:lnTo>
                                          <a:lnTo>
                                            <a:pt x="272" y="423"/>
                                          </a:lnTo>
                                          <a:lnTo>
                                            <a:pt x="247" y="153"/>
                                          </a:lnTo>
                                          <a:lnTo>
                                            <a:pt x="252" y="120"/>
                                          </a:lnTo>
                                          <a:lnTo>
                                            <a:pt x="247" y="190"/>
                                          </a:lnTo>
                                          <a:close/>
                                        </a:path>
                                      </a:pathLst>
                                    </a:custGeom>
                                    <a:solidFill>
                                      <a:srgbClr val="000000"/>
                                    </a:solidFill>
                                    <a:ln w="0">
                                      <a:noFill/>
                                    </a:ln>
                                  </wps:spPr>
                                  <wps:style>
                                    <a:lnRef idx="0"/>
                                    <a:fillRef idx="0"/>
                                    <a:effectRef idx="0"/>
                                    <a:fontRef idx="minor"/>
                                  </wps:style>
                                  <wps:bodyPr/>
                                </wps:wsp>
                                <wps:wsp>
                                  <wps:cNvSpPr/>
                                  <wps:spPr>
                                    <a:xfrm>
                                      <a:off x="106560" y="384120"/>
                                      <a:ext cx="272520" cy="548640"/>
                                    </a:xfrm>
                                    <a:custGeom>
                                      <a:avLst/>
                                      <a:gdLst/>
                                      <a:ahLst/>
                                      <a:rect l="l" t="t" r="r" b="b"/>
                                      <a:pathLst>
                                        <a:path w="658" h="1845">
                                          <a:moveTo>
                                            <a:pt x="243" y="190"/>
                                          </a:moveTo>
                                          <a:lnTo>
                                            <a:pt x="263" y="37"/>
                                          </a:lnTo>
                                          <a:lnTo>
                                            <a:pt x="385" y="0"/>
                                          </a:lnTo>
                                          <a:lnTo>
                                            <a:pt x="458" y="55"/>
                                          </a:lnTo>
                                          <a:lnTo>
                                            <a:pt x="478" y="265"/>
                                          </a:lnTo>
                                          <a:lnTo>
                                            <a:pt x="445" y="397"/>
                                          </a:lnTo>
                                          <a:lnTo>
                                            <a:pt x="438" y="475"/>
                                          </a:lnTo>
                                          <a:lnTo>
                                            <a:pt x="380" y="670"/>
                                          </a:lnTo>
                                          <a:lnTo>
                                            <a:pt x="303" y="930"/>
                                          </a:lnTo>
                                          <a:lnTo>
                                            <a:pt x="233" y="1072"/>
                                          </a:lnTo>
                                          <a:lnTo>
                                            <a:pt x="225" y="1102"/>
                                          </a:lnTo>
                                          <a:lnTo>
                                            <a:pt x="173" y="1272"/>
                                          </a:lnTo>
                                          <a:lnTo>
                                            <a:pt x="155" y="1462"/>
                                          </a:lnTo>
                                          <a:lnTo>
                                            <a:pt x="168" y="1680"/>
                                          </a:lnTo>
                                          <a:lnTo>
                                            <a:pt x="250" y="1692"/>
                                          </a:lnTo>
                                          <a:lnTo>
                                            <a:pt x="385" y="1642"/>
                                          </a:lnTo>
                                          <a:lnTo>
                                            <a:pt x="593" y="1672"/>
                                          </a:lnTo>
                                          <a:lnTo>
                                            <a:pt x="658" y="1730"/>
                                          </a:lnTo>
                                          <a:lnTo>
                                            <a:pt x="613" y="1812"/>
                                          </a:lnTo>
                                          <a:lnTo>
                                            <a:pt x="540" y="1845"/>
                                          </a:lnTo>
                                          <a:lnTo>
                                            <a:pt x="478" y="1775"/>
                                          </a:lnTo>
                                          <a:lnTo>
                                            <a:pt x="283" y="1775"/>
                                          </a:lnTo>
                                          <a:lnTo>
                                            <a:pt x="128" y="1795"/>
                                          </a:lnTo>
                                          <a:lnTo>
                                            <a:pt x="18" y="1805"/>
                                          </a:lnTo>
                                          <a:lnTo>
                                            <a:pt x="0" y="1767"/>
                                          </a:lnTo>
                                          <a:lnTo>
                                            <a:pt x="18" y="1697"/>
                                          </a:lnTo>
                                          <a:lnTo>
                                            <a:pt x="70" y="1565"/>
                                          </a:lnTo>
                                          <a:lnTo>
                                            <a:pt x="90" y="1337"/>
                                          </a:lnTo>
                                          <a:lnTo>
                                            <a:pt x="135" y="1045"/>
                                          </a:lnTo>
                                          <a:lnTo>
                                            <a:pt x="233" y="777"/>
                                          </a:lnTo>
                                          <a:lnTo>
                                            <a:pt x="270" y="422"/>
                                          </a:lnTo>
                                          <a:lnTo>
                                            <a:pt x="243" y="152"/>
                                          </a:lnTo>
                                          <a:lnTo>
                                            <a:pt x="250" y="120"/>
                                          </a:lnTo>
                                          <a:lnTo>
                                            <a:pt x="243" y="190"/>
                                          </a:lnTo>
                                          <a:close/>
                                        </a:path>
                                      </a:pathLst>
                                    </a:custGeom>
                                    <a:solidFill>
                                      <a:srgbClr val="000000"/>
                                    </a:solidFill>
                                    <a:ln w="0">
                                      <a:noFill/>
                                    </a:ln>
                                  </wps:spPr>
                                  <wps:style>
                                    <a:lnRef idx="0"/>
                                    <a:fillRef idx="0"/>
                                    <a:effectRef idx="0"/>
                                    <a:fontRef idx="minor"/>
                                  </wps:style>
                                  <wps:bodyPr/>
                                </wps:wsp>
                              </wpg:grpSp>
                              <wps:wsp>
                                <wps:cNvSpPr/>
                                <wps:spPr>
                                  <a:xfrm flipH="1">
                                    <a:off x="241920" y="0"/>
                                    <a:ext cx="224280" cy="237960"/>
                                  </a:xfrm>
                                  <a:custGeom>
                                    <a:avLst/>
                                    <a:gdLst/>
                                    <a:ahLst/>
                                    <a:rect l="l" t="t" r="r" b="b"/>
                                    <a:pathLst>
                                      <a:path w="353" h="375">
                                        <a:moveTo>
                                          <a:pt x="265" y="372"/>
                                        </a:moveTo>
                                        <a:lnTo>
                                          <a:pt x="316" y="347"/>
                                        </a:lnTo>
                                        <a:lnTo>
                                          <a:pt x="345" y="299"/>
                                        </a:lnTo>
                                        <a:lnTo>
                                          <a:pt x="353" y="230"/>
                                        </a:lnTo>
                                        <a:lnTo>
                                          <a:pt x="329" y="130"/>
                                        </a:lnTo>
                                        <a:lnTo>
                                          <a:pt x="278" y="63"/>
                                        </a:lnTo>
                                        <a:lnTo>
                                          <a:pt x="206" y="2"/>
                                        </a:lnTo>
                                        <a:lnTo>
                                          <a:pt x="140" y="0"/>
                                        </a:lnTo>
                                        <a:lnTo>
                                          <a:pt x="68" y="12"/>
                                        </a:lnTo>
                                        <a:lnTo>
                                          <a:pt x="26" y="45"/>
                                        </a:lnTo>
                                        <a:lnTo>
                                          <a:pt x="0" y="100"/>
                                        </a:lnTo>
                                        <a:lnTo>
                                          <a:pt x="0" y="163"/>
                                        </a:lnTo>
                                        <a:lnTo>
                                          <a:pt x="11" y="198"/>
                                        </a:lnTo>
                                        <a:lnTo>
                                          <a:pt x="20" y="222"/>
                                        </a:lnTo>
                                        <a:lnTo>
                                          <a:pt x="17" y="267"/>
                                        </a:lnTo>
                                        <a:lnTo>
                                          <a:pt x="17" y="297"/>
                                        </a:lnTo>
                                        <a:lnTo>
                                          <a:pt x="35" y="315"/>
                                        </a:lnTo>
                                        <a:lnTo>
                                          <a:pt x="62" y="306"/>
                                        </a:lnTo>
                                        <a:lnTo>
                                          <a:pt x="63" y="293"/>
                                        </a:lnTo>
                                        <a:lnTo>
                                          <a:pt x="101" y="326"/>
                                        </a:lnTo>
                                        <a:lnTo>
                                          <a:pt x="164" y="362"/>
                                        </a:lnTo>
                                        <a:lnTo>
                                          <a:pt x="206" y="375"/>
                                        </a:lnTo>
                                        <a:lnTo>
                                          <a:pt x="265" y="372"/>
                                        </a:lnTo>
                                        <a:close/>
                                      </a:path>
                                    </a:pathLst>
                                  </a:custGeom>
                                  <a:solidFill>
                                    <a:srgbClr val="000000"/>
                                  </a:solidFill>
                                  <a:ln w="0">
                                    <a:noFill/>
                                  </a:ln>
                                </wps:spPr>
                                <wps:style>
                                  <a:lnRef idx="0"/>
                                  <a:fillRef idx="0"/>
                                  <a:effectRef idx="0"/>
                                  <a:fontRef idx="minor"/>
                                </wps:style>
                                <wps:bodyPr/>
                              </wps:wsp>
                            </wpg:grpSp>
                            <wpg:grpSp>
                              <wpg:cNvGrpSpPr/>
                              <wpg:grpSpPr>
                                <a:xfrm>
                                  <a:off x="426600" y="356400"/>
                                  <a:ext cx="157320" cy="367560"/>
                                </a:xfrm>
                              </wpg:grpSpPr>
                              <wps:wsp>
                                <wps:cNvSpPr/>
                                <wps:spPr>
                                  <a:xfrm>
                                    <a:off x="0" y="0"/>
                                    <a:ext cx="157320" cy="26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283320"/>
                                    <a:ext cx="30600" cy="27360"/>
                                  </a:xfrm>
                                  <a:custGeom>
                                    <a:avLst/>
                                    <a:gdLst/>
                                    <a:ahLst/>
                                    <a:rect l="l" t="t" r="r" b="b"/>
                                    <a:pathLst>
                                      <a:path w="132" h="75">
                                        <a:moveTo>
                                          <a:pt x="60" y="15"/>
                                        </a:moveTo>
                                        <a:cubicBezTo>
                                          <a:pt x="0" y="28"/>
                                          <a:pt x="21" y="26"/>
                                          <a:pt x="45" y="75"/>
                                        </a:cubicBezTo>
                                        <a:cubicBezTo>
                                          <a:pt x="76" y="68"/>
                                          <a:pt x="90" y="58"/>
                                          <a:pt x="120" y="68"/>
                                        </a:cubicBezTo>
                                        <a:cubicBezTo>
                                          <a:pt x="132" y="28"/>
                                          <a:pt x="110" y="37"/>
                                          <a:pt x="97" y="0"/>
                                        </a:cubicBezTo>
                                        <a:cubicBezTo>
                                          <a:pt x="64" y="9"/>
                                          <a:pt x="74" y="1"/>
                                          <a:pt x="60" y="1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040" y="266760"/>
                                    <a:ext cx="9360" cy="25560"/>
                                  </a:xfrm>
                                  <a:custGeom>
                                    <a:avLst/>
                                    <a:gdLst/>
                                    <a:ahLst/>
                                    <a:rect l="l" t="t" r="r" b="b"/>
                                    <a:pathLst>
                                      <a:path w="42" h="69">
                                        <a:moveTo>
                                          <a:pt x="0" y="69"/>
                                        </a:moveTo>
                                        <a:lnTo>
                                          <a:pt x="39" y="39"/>
                                        </a:lnTo>
                                        <a:lnTo>
                                          <a:pt x="42" y="18"/>
                                        </a:lnTo>
                                        <a:lnTo>
                                          <a:pt x="18" y="0"/>
                                        </a:lnTo>
                                      </a:path>
                                    </a:pathLst>
                                  </a:custGeom>
                                  <a:noFill/>
                                  <a:ln w="9360">
                                    <a:solidFill>
                                      <a:srgbClr val="000000"/>
                                    </a:solidFill>
                                    <a:round/>
                                  </a:ln>
                                </wps:spPr>
                                <wps:style>
                                  <a:lnRef idx="0"/>
                                  <a:fillRef idx="0"/>
                                  <a:effectRef idx="0"/>
                                  <a:fontRef idx="minor"/>
                                </wps:style>
                                <wps:bodyPr/>
                              </wps:wsp>
                              <wps:wsp>
                                <wps:cNvSpPr/>
                                <wps:spPr>
                                  <a:xfrm>
                                    <a:off x="85680" y="265320"/>
                                    <a:ext cx="5760" cy="28440"/>
                                  </a:xfrm>
                                  <a:custGeom>
                                    <a:avLst/>
                                    <a:gdLst/>
                                    <a:ahLst/>
                                    <a:rect l="l" t="t" r="r" b="b"/>
                                    <a:pathLst>
                                      <a:path w="27" h="78">
                                        <a:moveTo>
                                          <a:pt x="24" y="78"/>
                                        </a:moveTo>
                                        <a:lnTo>
                                          <a:pt x="12" y="48"/>
                                        </a:lnTo>
                                        <a:lnTo>
                                          <a:pt x="0" y="24"/>
                                        </a:lnTo>
                                        <a:lnTo>
                                          <a:pt x="27" y="0"/>
                                        </a:lnTo>
                                      </a:path>
                                    </a:pathLst>
                                  </a:custGeom>
                                  <a:noFill/>
                                  <a:ln w="9360">
                                    <a:solidFill>
                                      <a:srgbClr val="000000"/>
                                    </a:solidFill>
                                    <a:round/>
                                  </a:ln>
                                </wps:spPr>
                                <wps:style>
                                  <a:lnRef idx="0"/>
                                  <a:fillRef idx="0"/>
                                  <a:effectRef idx="0"/>
                                  <a:fontRef idx="minor"/>
                                </wps:style>
                                <wps:bodyPr/>
                              </wps:wsp>
                              <wps:wsp>
                                <wps:cNvSpPr/>
                                <wps:spPr>
                                  <a:xfrm>
                                    <a:off x="76320" y="274320"/>
                                    <a:ext cx="23040" cy="93240"/>
                                  </a:xfrm>
                                  <a:custGeom>
                                    <a:avLst/>
                                    <a:gdLst/>
                                    <a:ahLst/>
                                    <a:rect l="l" t="t" r="r" b="b"/>
                                    <a:pathLst>
                                      <a:path w="99" h="254">
                                        <a:moveTo>
                                          <a:pt x="0" y="2"/>
                                        </a:moveTo>
                                        <a:cubicBezTo>
                                          <a:pt x="22" y="1"/>
                                          <a:pt x="45" y="0"/>
                                          <a:pt x="60" y="8"/>
                                        </a:cubicBezTo>
                                        <a:cubicBezTo>
                                          <a:pt x="75" y="16"/>
                                          <a:pt x="89" y="30"/>
                                          <a:pt x="93" y="47"/>
                                        </a:cubicBezTo>
                                        <a:cubicBezTo>
                                          <a:pt x="97" y="64"/>
                                          <a:pt x="81" y="93"/>
                                          <a:pt x="81" y="110"/>
                                        </a:cubicBezTo>
                                        <a:cubicBezTo>
                                          <a:pt x="81" y="127"/>
                                          <a:pt x="97" y="135"/>
                                          <a:pt x="96" y="149"/>
                                        </a:cubicBezTo>
                                        <a:cubicBezTo>
                                          <a:pt x="95" y="163"/>
                                          <a:pt x="75" y="180"/>
                                          <a:pt x="75" y="197"/>
                                        </a:cubicBezTo>
                                        <a:cubicBezTo>
                                          <a:pt x="75" y="214"/>
                                          <a:pt x="95" y="245"/>
                                          <a:pt x="99" y="254"/>
                                        </a:cubicBezTo>
                                      </a:path>
                                    </a:pathLst>
                                  </a:custGeom>
                                  <a:noFill/>
                                  <a:ln w="9360">
                                    <a:solidFill>
                                      <a:srgbClr val="000000"/>
                                    </a:solidFill>
                                    <a:round/>
                                  </a:ln>
                                </wps:spPr>
                                <wps:style>
                                  <a:lnRef idx="0"/>
                                  <a:fillRef idx="0"/>
                                  <a:effectRef idx="0"/>
                                  <a:fontRef idx="minor"/>
                                </wps:style>
                                <wps:bodyPr/>
                              </wps:wsp>
                            </wpg:grpSp>
                          </wpg:grpSp>
                          <wpg:grpSp>
                            <wpg:cNvGrpSpPr/>
                            <wpg:grpSpPr>
                              <a:xfrm>
                                <a:off x="588600" y="0"/>
                                <a:ext cx="589320" cy="1209600"/>
                              </a:xfrm>
                            </wpg:grpSpPr>
                            <wpg:grpSp>
                              <wpg:cNvGrpSpPr/>
                              <wpg:grpSpPr>
                                <a:xfrm>
                                  <a:off x="105840" y="0"/>
                                  <a:ext cx="483120" cy="1209600"/>
                                </a:xfrm>
                              </wpg:grpSpPr>
                              <wpg:grpSp>
                                <wpg:cNvGrpSpPr/>
                                <wpg:grpSpPr>
                                  <a:xfrm>
                                    <a:off x="0" y="230040"/>
                                    <a:ext cx="483120" cy="979920"/>
                                  </a:xfrm>
                                </wpg:grpSpPr>
                                <wps:wsp>
                                  <wps:cNvSpPr/>
                                  <wps:spPr>
                                    <a:xfrm flipH="1">
                                      <a:off x="39960" y="0"/>
                                      <a:ext cx="261000" cy="498960"/>
                                    </a:xfrm>
                                    <a:custGeom>
                                      <a:avLst/>
                                      <a:gdLst/>
                                      <a:ahLst/>
                                      <a:rect l="l" t="t" r="r" b="b"/>
                                      <a:pathLst>
                                        <a:path w="630" h="1677">
                                          <a:moveTo>
                                            <a:pt x="133" y="100"/>
                                          </a:moveTo>
                                          <a:lnTo>
                                            <a:pt x="223" y="17"/>
                                          </a:lnTo>
                                          <a:lnTo>
                                            <a:pt x="305" y="0"/>
                                          </a:lnTo>
                                          <a:lnTo>
                                            <a:pt x="413" y="0"/>
                                          </a:lnTo>
                                          <a:lnTo>
                                            <a:pt x="515" y="57"/>
                                          </a:lnTo>
                                          <a:lnTo>
                                            <a:pt x="593" y="195"/>
                                          </a:lnTo>
                                          <a:lnTo>
                                            <a:pt x="630" y="387"/>
                                          </a:lnTo>
                                          <a:lnTo>
                                            <a:pt x="620" y="587"/>
                                          </a:lnTo>
                                          <a:lnTo>
                                            <a:pt x="590" y="782"/>
                                          </a:lnTo>
                                          <a:lnTo>
                                            <a:pt x="598" y="962"/>
                                          </a:lnTo>
                                          <a:lnTo>
                                            <a:pt x="613" y="1045"/>
                                          </a:lnTo>
                                          <a:lnTo>
                                            <a:pt x="620" y="1135"/>
                                          </a:lnTo>
                                          <a:lnTo>
                                            <a:pt x="605" y="1240"/>
                                          </a:lnTo>
                                          <a:lnTo>
                                            <a:pt x="605" y="1345"/>
                                          </a:lnTo>
                                          <a:lnTo>
                                            <a:pt x="612" y="1480"/>
                                          </a:lnTo>
                                          <a:lnTo>
                                            <a:pt x="582" y="1540"/>
                                          </a:lnTo>
                                          <a:lnTo>
                                            <a:pt x="552" y="1585"/>
                                          </a:lnTo>
                                          <a:lnTo>
                                            <a:pt x="508" y="1637"/>
                                          </a:lnTo>
                                          <a:lnTo>
                                            <a:pt x="470" y="1677"/>
                                          </a:lnTo>
                                          <a:lnTo>
                                            <a:pt x="335" y="1677"/>
                                          </a:lnTo>
                                          <a:lnTo>
                                            <a:pt x="223" y="1657"/>
                                          </a:lnTo>
                                          <a:lnTo>
                                            <a:pt x="128" y="1582"/>
                                          </a:lnTo>
                                          <a:lnTo>
                                            <a:pt x="70" y="1455"/>
                                          </a:lnTo>
                                          <a:lnTo>
                                            <a:pt x="0" y="1322"/>
                                          </a:lnTo>
                                          <a:lnTo>
                                            <a:pt x="13" y="1207"/>
                                          </a:lnTo>
                                          <a:lnTo>
                                            <a:pt x="38" y="1087"/>
                                          </a:lnTo>
                                          <a:lnTo>
                                            <a:pt x="70" y="1015"/>
                                          </a:lnTo>
                                          <a:lnTo>
                                            <a:pt x="70" y="940"/>
                                          </a:lnTo>
                                          <a:lnTo>
                                            <a:pt x="58" y="807"/>
                                          </a:lnTo>
                                          <a:lnTo>
                                            <a:pt x="50" y="647"/>
                                          </a:lnTo>
                                          <a:lnTo>
                                            <a:pt x="38" y="462"/>
                                          </a:lnTo>
                                          <a:lnTo>
                                            <a:pt x="58" y="215"/>
                                          </a:lnTo>
                                          <a:lnTo>
                                            <a:pt x="133" y="100"/>
                                          </a:lnTo>
                                          <a:close/>
                                        </a:path>
                                      </a:pathLst>
                                    </a:custGeom>
                                    <a:solidFill>
                                      <a:srgbClr val="000000"/>
                                    </a:solidFill>
                                    <a:ln w="0">
                                      <a:noFill/>
                                    </a:ln>
                                  </wps:spPr>
                                  <wps:style>
                                    <a:lnRef idx="0"/>
                                    <a:fillRef idx="0"/>
                                    <a:effectRef idx="0"/>
                                    <a:fontRef idx="minor"/>
                                  </wps:style>
                                  <wps:bodyPr/>
                                </wps:wsp>
                                <wps:wsp>
                                  <wps:cNvSpPr/>
                                  <wps:spPr>
                                    <a:xfrm flipH="1">
                                      <a:off x="193320" y="24120"/>
                                      <a:ext cx="290160" cy="423000"/>
                                    </a:xfrm>
                                    <a:custGeom>
                                      <a:avLst/>
                                      <a:gdLst/>
                                      <a:ahLst/>
                                      <a:rect l="l" t="t" r="r" b="b"/>
                                      <a:pathLst>
                                        <a:path w="701" h="1422">
                                          <a:moveTo>
                                            <a:pt x="331" y="222"/>
                                          </a:moveTo>
                                          <a:lnTo>
                                            <a:pt x="421" y="75"/>
                                          </a:lnTo>
                                          <a:lnTo>
                                            <a:pt x="596" y="0"/>
                                          </a:lnTo>
                                          <a:lnTo>
                                            <a:pt x="701" y="37"/>
                                          </a:lnTo>
                                          <a:lnTo>
                                            <a:pt x="673" y="152"/>
                                          </a:lnTo>
                                          <a:lnTo>
                                            <a:pt x="576" y="240"/>
                                          </a:lnTo>
                                          <a:lnTo>
                                            <a:pt x="448" y="317"/>
                                          </a:lnTo>
                                          <a:lnTo>
                                            <a:pt x="326" y="412"/>
                                          </a:lnTo>
                                          <a:lnTo>
                                            <a:pt x="226" y="512"/>
                                          </a:lnTo>
                                          <a:lnTo>
                                            <a:pt x="168" y="610"/>
                                          </a:lnTo>
                                          <a:lnTo>
                                            <a:pt x="136" y="717"/>
                                          </a:lnTo>
                                          <a:lnTo>
                                            <a:pt x="226" y="800"/>
                                          </a:lnTo>
                                          <a:lnTo>
                                            <a:pt x="286" y="850"/>
                                          </a:lnTo>
                                          <a:lnTo>
                                            <a:pt x="388" y="870"/>
                                          </a:lnTo>
                                          <a:lnTo>
                                            <a:pt x="428" y="895"/>
                                          </a:lnTo>
                                          <a:lnTo>
                                            <a:pt x="526" y="965"/>
                                          </a:lnTo>
                                          <a:lnTo>
                                            <a:pt x="526" y="1022"/>
                                          </a:lnTo>
                                          <a:lnTo>
                                            <a:pt x="486" y="1067"/>
                                          </a:lnTo>
                                          <a:lnTo>
                                            <a:pt x="408" y="1097"/>
                                          </a:lnTo>
                                          <a:lnTo>
                                            <a:pt x="331" y="1155"/>
                                          </a:lnTo>
                                          <a:lnTo>
                                            <a:pt x="273" y="1230"/>
                                          </a:lnTo>
                                          <a:lnTo>
                                            <a:pt x="273" y="1327"/>
                                          </a:lnTo>
                                          <a:lnTo>
                                            <a:pt x="291" y="1422"/>
                                          </a:lnTo>
                                          <a:lnTo>
                                            <a:pt x="233" y="1422"/>
                                          </a:lnTo>
                                          <a:lnTo>
                                            <a:pt x="188" y="1352"/>
                                          </a:lnTo>
                                          <a:lnTo>
                                            <a:pt x="196" y="1212"/>
                                          </a:lnTo>
                                          <a:lnTo>
                                            <a:pt x="253" y="1115"/>
                                          </a:lnTo>
                                          <a:lnTo>
                                            <a:pt x="326" y="1060"/>
                                          </a:lnTo>
                                          <a:lnTo>
                                            <a:pt x="421" y="1007"/>
                                          </a:lnTo>
                                          <a:lnTo>
                                            <a:pt x="403" y="970"/>
                                          </a:lnTo>
                                          <a:lnTo>
                                            <a:pt x="266" y="907"/>
                                          </a:lnTo>
                                          <a:lnTo>
                                            <a:pt x="111" y="837"/>
                                          </a:lnTo>
                                          <a:lnTo>
                                            <a:pt x="18" y="762"/>
                                          </a:lnTo>
                                          <a:lnTo>
                                            <a:pt x="0" y="627"/>
                                          </a:lnTo>
                                          <a:lnTo>
                                            <a:pt x="41" y="545"/>
                                          </a:lnTo>
                                          <a:lnTo>
                                            <a:pt x="156" y="400"/>
                                          </a:lnTo>
                                          <a:lnTo>
                                            <a:pt x="286" y="247"/>
                                          </a:lnTo>
                                          <a:lnTo>
                                            <a:pt x="331" y="222"/>
                                          </a:lnTo>
                                          <a:close/>
                                        </a:path>
                                      </a:pathLst>
                                    </a:custGeom>
                                    <a:solidFill>
                                      <a:srgbClr val="000000"/>
                                    </a:solidFill>
                                    <a:ln w="0">
                                      <a:noFill/>
                                    </a:ln>
                                  </wps:spPr>
                                  <wps:style>
                                    <a:lnRef idx="0"/>
                                    <a:fillRef idx="0"/>
                                    <a:effectRef idx="0"/>
                                    <a:fontRef idx="minor"/>
                                  </wps:style>
                                  <wps:bodyPr/>
                                </wps:wsp>
                                <wps:wsp>
                                  <wps:cNvSpPr/>
                                  <wps:spPr>
                                    <a:xfrm flipH="1">
                                      <a:off x="0" y="430560"/>
                                      <a:ext cx="273600" cy="549360"/>
                                    </a:xfrm>
                                    <a:custGeom>
                                      <a:avLst/>
                                      <a:gdLst/>
                                      <a:ahLst/>
                                      <a:rect l="l" t="t" r="r" b="b"/>
                                      <a:pathLst>
                                        <a:path w="662" h="1845">
                                          <a:moveTo>
                                            <a:pt x="247" y="190"/>
                                          </a:moveTo>
                                          <a:lnTo>
                                            <a:pt x="265" y="38"/>
                                          </a:lnTo>
                                          <a:lnTo>
                                            <a:pt x="387" y="0"/>
                                          </a:lnTo>
                                          <a:lnTo>
                                            <a:pt x="460" y="55"/>
                                          </a:lnTo>
                                          <a:lnTo>
                                            <a:pt x="480" y="265"/>
                                          </a:lnTo>
                                          <a:lnTo>
                                            <a:pt x="447" y="398"/>
                                          </a:lnTo>
                                          <a:lnTo>
                                            <a:pt x="440" y="475"/>
                                          </a:lnTo>
                                          <a:lnTo>
                                            <a:pt x="382" y="670"/>
                                          </a:lnTo>
                                          <a:lnTo>
                                            <a:pt x="305" y="930"/>
                                          </a:lnTo>
                                          <a:lnTo>
                                            <a:pt x="232" y="1073"/>
                                          </a:lnTo>
                                          <a:lnTo>
                                            <a:pt x="227" y="1103"/>
                                          </a:lnTo>
                                          <a:lnTo>
                                            <a:pt x="175" y="1273"/>
                                          </a:lnTo>
                                          <a:lnTo>
                                            <a:pt x="155" y="1463"/>
                                          </a:lnTo>
                                          <a:lnTo>
                                            <a:pt x="167" y="1680"/>
                                          </a:lnTo>
                                          <a:lnTo>
                                            <a:pt x="252" y="1693"/>
                                          </a:lnTo>
                                          <a:lnTo>
                                            <a:pt x="387" y="1643"/>
                                          </a:lnTo>
                                          <a:lnTo>
                                            <a:pt x="597" y="1673"/>
                                          </a:lnTo>
                                          <a:lnTo>
                                            <a:pt x="662" y="1730"/>
                                          </a:lnTo>
                                          <a:lnTo>
                                            <a:pt x="617" y="1813"/>
                                          </a:lnTo>
                                          <a:lnTo>
                                            <a:pt x="545" y="1845"/>
                                          </a:lnTo>
                                          <a:lnTo>
                                            <a:pt x="480" y="1775"/>
                                          </a:lnTo>
                                          <a:lnTo>
                                            <a:pt x="285" y="1775"/>
                                          </a:lnTo>
                                          <a:lnTo>
                                            <a:pt x="127" y="1795"/>
                                          </a:lnTo>
                                          <a:lnTo>
                                            <a:pt x="17" y="1805"/>
                                          </a:lnTo>
                                          <a:lnTo>
                                            <a:pt x="0" y="1768"/>
                                          </a:lnTo>
                                          <a:lnTo>
                                            <a:pt x="17" y="1698"/>
                                          </a:lnTo>
                                          <a:lnTo>
                                            <a:pt x="70" y="1565"/>
                                          </a:lnTo>
                                          <a:lnTo>
                                            <a:pt x="90" y="1338"/>
                                          </a:lnTo>
                                          <a:lnTo>
                                            <a:pt x="135" y="1045"/>
                                          </a:lnTo>
                                          <a:lnTo>
                                            <a:pt x="232" y="778"/>
                                          </a:lnTo>
                                          <a:lnTo>
                                            <a:pt x="272" y="423"/>
                                          </a:lnTo>
                                          <a:lnTo>
                                            <a:pt x="247" y="153"/>
                                          </a:lnTo>
                                          <a:lnTo>
                                            <a:pt x="252" y="120"/>
                                          </a:lnTo>
                                          <a:lnTo>
                                            <a:pt x="247" y="190"/>
                                          </a:lnTo>
                                          <a:close/>
                                        </a:path>
                                      </a:pathLst>
                                    </a:custGeom>
                                    <a:solidFill>
                                      <a:srgbClr val="000000"/>
                                    </a:solidFill>
                                    <a:ln w="0">
                                      <a:noFill/>
                                    </a:ln>
                                  </wps:spPr>
                                  <wps:style>
                                    <a:lnRef idx="0"/>
                                    <a:fillRef idx="0"/>
                                    <a:effectRef idx="0"/>
                                    <a:fontRef idx="minor"/>
                                  </wps:style>
                                  <wps:bodyPr/>
                                </wps:wsp>
                                <wps:wsp>
                                  <wps:cNvSpPr/>
                                  <wps:spPr>
                                    <a:xfrm flipH="1">
                                      <a:off x="104400" y="384120"/>
                                      <a:ext cx="272520" cy="548640"/>
                                    </a:xfrm>
                                    <a:custGeom>
                                      <a:avLst/>
                                      <a:gdLst/>
                                      <a:ahLst/>
                                      <a:rect l="l" t="t" r="r" b="b"/>
                                      <a:pathLst>
                                        <a:path w="658" h="1845">
                                          <a:moveTo>
                                            <a:pt x="243" y="190"/>
                                          </a:moveTo>
                                          <a:lnTo>
                                            <a:pt x="263" y="37"/>
                                          </a:lnTo>
                                          <a:lnTo>
                                            <a:pt x="385" y="0"/>
                                          </a:lnTo>
                                          <a:lnTo>
                                            <a:pt x="458" y="55"/>
                                          </a:lnTo>
                                          <a:lnTo>
                                            <a:pt x="478" y="265"/>
                                          </a:lnTo>
                                          <a:lnTo>
                                            <a:pt x="445" y="397"/>
                                          </a:lnTo>
                                          <a:lnTo>
                                            <a:pt x="438" y="475"/>
                                          </a:lnTo>
                                          <a:lnTo>
                                            <a:pt x="380" y="670"/>
                                          </a:lnTo>
                                          <a:lnTo>
                                            <a:pt x="303" y="930"/>
                                          </a:lnTo>
                                          <a:lnTo>
                                            <a:pt x="233" y="1072"/>
                                          </a:lnTo>
                                          <a:lnTo>
                                            <a:pt x="225" y="1102"/>
                                          </a:lnTo>
                                          <a:lnTo>
                                            <a:pt x="173" y="1272"/>
                                          </a:lnTo>
                                          <a:lnTo>
                                            <a:pt x="155" y="1462"/>
                                          </a:lnTo>
                                          <a:lnTo>
                                            <a:pt x="168" y="1680"/>
                                          </a:lnTo>
                                          <a:lnTo>
                                            <a:pt x="250" y="1692"/>
                                          </a:lnTo>
                                          <a:lnTo>
                                            <a:pt x="385" y="1642"/>
                                          </a:lnTo>
                                          <a:lnTo>
                                            <a:pt x="593" y="1672"/>
                                          </a:lnTo>
                                          <a:lnTo>
                                            <a:pt x="658" y="1730"/>
                                          </a:lnTo>
                                          <a:lnTo>
                                            <a:pt x="613" y="1812"/>
                                          </a:lnTo>
                                          <a:lnTo>
                                            <a:pt x="540" y="1845"/>
                                          </a:lnTo>
                                          <a:lnTo>
                                            <a:pt x="478" y="1775"/>
                                          </a:lnTo>
                                          <a:lnTo>
                                            <a:pt x="283" y="1775"/>
                                          </a:lnTo>
                                          <a:lnTo>
                                            <a:pt x="128" y="1795"/>
                                          </a:lnTo>
                                          <a:lnTo>
                                            <a:pt x="18" y="1805"/>
                                          </a:lnTo>
                                          <a:lnTo>
                                            <a:pt x="0" y="1767"/>
                                          </a:lnTo>
                                          <a:lnTo>
                                            <a:pt x="18" y="1697"/>
                                          </a:lnTo>
                                          <a:lnTo>
                                            <a:pt x="70" y="1565"/>
                                          </a:lnTo>
                                          <a:lnTo>
                                            <a:pt x="90" y="1337"/>
                                          </a:lnTo>
                                          <a:lnTo>
                                            <a:pt x="135" y="1045"/>
                                          </a:lnTo>
                                          <a:lnTo>
                                            <a:pt x="233" y="777"/>
                                          </a:lnTo>
                                          <a:lnTo>
                                            <a:pt x="270" y="422"/>
                                          </a:lnTo>
                                          <a:lnTo>
                                            <a:pt x="243" y="152"/>
                                          </a:lnTo>
                                          <a:lnTo>
                                            <a:pt x="250" y="120"/>
                                          </a:lnTo>
                                          <a:lnTo>
                                            <a:pt x="243" y="190"/>
                                          </a:lnTo>
                                          <a:close/>
                                        </a:path>
                                      </a:pathLst>
                                    </a:custGeom>
                                    <a:solidFill>
                                      <a:srgbClr val="000000"/>
                                    </a:solidFill>
                                    <a:ln w="0">
                                      <a:noFill/>
                                    </a:ln>
                                  </wps:spPr>
                                  <wps:style>
                                    <a:lnRef idx="0"/>
                                    <a:fillRef idx="0"/>
                                    <a:effectRef idx="0"/>
                                    <a:fontRef idx="minor"/>
                                  </wps:style>
                                  <wps:bodyPr/>
                                </wps:wsp>
                              </wpg:grpSp>
                              <wps:wsp>
                                <wps:cNvSpPr/>
                                <wps:spPr>
                                  <a:xfrm>
                                    <a:off x="17280" y="0"/>
                                    <a:ext cx="224280" cy="237960"/>
                                  </a:xfrm>
                                  <a:custGeom>
                                    <a:avLst/>
                                    <a:gdLst/>
                                    <a:ahLst/>
                                    <a:rect l="l" t="t" r="r" b="b"/>
                                    <a:pathLst>
                                      <a:path w="353" h="375">
                                        <a:moveTo>
                                          <a:pt x="265" y="372"/>
                                        </a:moveTo>
                                        <a:lnTo>
                                          <a:pt x="316" y="347"/>
                                        </a:lnTo>
                                        <a:lnTo>
                                          <a:pt x="345" y="299"/>
                                        </a:lnTo>
                                        <a:lnTo>
                                          <a:pt x="353" y="230"/>
                                        </a:lnTo>
                                        <a:lnTo>
                                          <a:pt x="329" y="130"/>
                                        </a:lnTo>
                                        <a:lnTo>
                                          <a:pt x="278" y="63"/>
                                        </a:lnTo>
                                        <a:lnTo>
                                          <a:pt x="206" y="2"/>
                                        </a:lnTo>
                                        <a:lnTo>
                                          <a:pt x="140" y="0"/>
                                        </a:lnTo>
                                        <a:lnTo>
                                          <a:pt x="68" y="12"/>
                                        </a:lnTo>
                                        <a:lnTo>
                                          <a:pt x="26" y="45"/>
                                        </a:lnTo>
                                        <a:lnTo>
                                          <a:pt x="0" y="100"/>
                                        </a:lnTo>
                                        <a:lnTo>
                                          <a:pt x="0" y="163"/>
                                        </a:lnTo>
                                        <a:lnTo>
                                          <a:pt x="11" y="198"/>
                                        </a:lnTo>
                                        <a:lnTo>
                                          <a:pt x="20" y="222"/>
                                        </a:lnTo>
                                        <a:lnTo>
                                          <a:pt x="17" y="267"/>
                                        </a:lnTo>
                                        <a:lnTo>
                                          <a:pt x="17" y="297"/>
                                        </a:lnTo>
                                        <a:lnTo>
                                          <a:pt x="35" y="315"/>
                                        </a:lnTo>
                                        <a:lnTo>
                                          <a:pt x="62" y="306"/>
                                        </a:lnTo>
                                        <a:lnTo>
                                          <a:pt x="63" y="293"/>
                                        </a:lnTo>
                                        <a:lnTo>
                                          <a:pt x="101" y="326"/>
                                        </a:lnTo>
                                        <a:lnTo>
                                          <a:pt x="164" y="362"/>
                                        </a:lnTo>
                                        <a:lnTo>
                                          <a:pt x="206" y="375"/>
                                        </a:lnTo>
                                        <a:lnTo>
                                          <a:pt x="265" y="372"/>
                                        </a:lnTo>
                                        <a:close/>
                                      </a:path>
                                    </a:pathLst>
                                  </a:custGeom>
                                  <a:solidFill>
                                    <a:srgbClr val="000000"/>
                                  </a:solidFill>
                                  <a:ln w="0">
                                    <a:noFill/>
                                  </a:ln>
                                </wps:spPr>
                                <wps:style>
                                  <a:lnRef idx="0"/>
                                  <a:fillRef idx="0"/>
                                  <a:effectRef idx="0"/>
                                  <a:fontRef idx="minor"/>
                                </wps:style>
                                <wps:bodyPr/>
                              </wps:wsp>
                            </wpg:grpSp>
                            <wpg:grpSp>
                              <wpg:cNvGrpSpPr/>
                              <wpg:grpSpPr>
                                <a:xfrm>
                                  <a:off x="0" y="389880"/>
                                  <a:ext cx="157320" cy="367560"/>
                                </a:xfrm>
                              </wpg:grpSpPr>
                              <wps:wsp>
                                <wps:cNvSpPr/>
                                <wps:spPr>
                                  <a:xfrm>
                                    <a:off x="0" y="0"/>
                                    <a:ext cx="157320" cy="26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 y="283320"/>
                                    <a:ext cx="30600" cy="27360"/>
                                  </a:xfrm>
                                  <a:custGeom>
                                    <a:avLst/>
                                    <a:gdLst/>
                                    <a:ahLst/>
                                    <a:rect l="l" t="t" r="r" b="b"/>
                                    <a:pathLst>
                                      <a:path w="132" h="75">
                                        <a:moveTo>
                                          <a:pt x="60" y="15"/>
                                        </a:moveTo>
                                        <a:cubicBezTo>
                                          <a:pt x="0" y="28"/>
                                          <a:pt x="21" y="26"/>
                                          <a:pt x="45" y="75"/>
                                        </a:cubicBezTo>
                                        <a:cubicBezTo>
                                          <a:pt x="76" y="68"/>
                                          <a:pt x="90" y="58"/>
                                          <a:pt x="120" y="68"/>
                                        </a:cubicBezTo>
                                        <a:cubicBezTo>
                                          <a:pt x="132" y="28"/>
                                          <a:pt x="110" y="37"/>
                                          <a:pt x="97" y="0"/>
                                        </a:cubicBezTo>
                                        <a:cubicBezTo>
                                          <a:pt x="64" y="9"/>
                                          <a:pt x="74" y="1"/>
                                          <a:pt x="60" y="1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040" y="266760"/>
                                    <a:ext cx="9360" cy="25560"/>
                                  </a:xfrm>
                                  <a:custGeom>
                                    <a:avLst/>
                                    <a:gdLst/>
                                    <a:ahLst/>
                                    <a:rect l="l" t="t" r="r" b="b"/>
                                    <a:pathLst>
                                      <a:path w="42" h="69">
                                        <a:moveTo>
                                          <a:pt x="0" y="69"/>
                                        </a:moveTo>
                                        <a:lnTo>
                                          <a:pt x="39" y="39"/>
                                        </a:lnTo>
                                        <a:lnTo>
                                          <a:pt x="42" y="18"/>
                                        </a:lnTo>
                                        <a:lnTo>
                                          <a:pt x="18" y="0"/>
                                        </a:lnTo>
                                      </a:path>
                                    </a:pathLst>
                                  </a:custGeom>
                                  <a:noFill/>
                                  <a:ln w="9360">
                                    <a:solidFill>
                                      <a:srgbClr val="000000"/>
                                    </a:solidFill>
                                    <a:round/>
                                  </a:ln>
                                </wps:spPr>
                                <wps:style>
                                  <a:lnRef idx="0"/>
                                  <a:fillRef idx="0"/>
                                  <a:effectRef idx="0"/>
                                  <a:fontRef idx="minor"/>
                                </wps:style>
                                <wps:bodyPr/>
                              </wps:wsp>
                              <wps:wsp>
                                <wps:cNvSpPr/>
                                <wps:spPr>
                                  <a:xfrm>
                                    <a:off x="85680" y="265680"/>
                                    <a:ext cx="5760" cy="28440"/>
                                  </a:xfrm>
                                  <a:custGeom>
                                    <a:avLst/>
                                    <a:gdLst/>
                                    <a:ahLst/>
                                    <a:rect l="l" t="t" r="r" b="b"/>
                                    <a:pathLst>
                                      <a:path w="27" h="78">
                                        <a:moveTo>
                                          <a:pt x="24" y="78"/>
                                        </a:moveTo>
                                        <a:lnTo>
                                          <a:pt x="12" y="48"/>
                                        </a:lnTo>
                                        <a:lnTo>
                                          <a:pt x="0" y="24"/>
                                        </a:lnTo>
                                        <a:lnTo>
                                          <a:pt x="27" y="0"/>
                                        </a:lnTo>
                                      </a:path>
                                    </a:pathLst>
                                  </a:custGeom>
                                  <a:noFill/>
                                  <a:ln w="9360">
                                    <a:solidFill>
                                      <a:srgbClr val="000000"/>
                                    </a:solidFill>
                                    <a:round/>
                                  </a:ln>
                                </wps:spPr>
                                <wps:style>
                                  <a:lnRef idx="0"/>
                                  <a:fillRef idx="0"/>
                                  <a:effectRef idx="0"/>
                                  <a:fontRef idx="minor"/>
                                </wps:style>
                                <wps:bodyPr/>
                              </wps:wsp>
                              <wps:wsp>
                                <wps:cNvSpPr/>
                                <wps:spPr>
                                  <a:xfrm>
                                    <a:off x="75960" y="274320"/>
                                    <a:ext cx="23040" cy="93240"/>
                                  </a:xfrm>
                                  <a:custGeom>
                                    <a:avLst/>
                                    <a:gdLst/>
                                    <a:ahLst/>
                                    <a:rect l="l" t="t" r="r" b="b"/>
                                    <a:pathLst>
                                      <a:path w="99" h="254">
                                        <a:moveTo>
                                          <a:pt x="0" y="2"/>
                                        </a:moveTo>
                                        <a:cubicBezTo>
                                          <a:pt x="22" y="1"/>
                                          <a:pt x="45" y="0"/>
                                          <a:pt x="60" y="8"/>
                                        </a:cubicBezTo>
                                        <a:cubicBezTo>
                                          <a:pt x="75" y="16"/>
                                          <a:pt x="89" y="30"/>
                                          <a:pt x="93" y="47"/>
                                        </a:cubicBezTo>
                                        <a:cubicBezTo>
                                          <a:pt x="97" y="64"/>
                                          <a:pt x="81" y="93"/>
                                          <a:pt x="81" y="110"/>
                                        </a:cubicBezTo>
                                        <a:cubicBezTo>
                                          <a:pt x="81" y="127"/>
                                          <a:pt x="97" y="135"/>
                                          <a:pt x="96" y="149"/>
                                        </a:cubicBezTo>
                                        <a:cubicBezTo>
                                          <a:pt x="95" y="163"/>
                                          <a:pt x="75" y="180"/>
                                          <a:pt x="75" y="197"/>
                                        </a:cubicBezTo>
                                        <a:cubicBezTo>
                                          <a:pt x="75" y="214"/>
                                          <a:pt x="95" y="245"/>
                                          <a:pt x="99" y="254"/>
                                        </a:cubicBezTo>
                                      </a:path>
                                    </a:pathLst>
                                  </a:custGeom>
                                  <a:noFill/>
                                  <a:ln w="9360">
                                    <a:solidFill>
                                      <a:srgbClr val="000000"/>
                                    </a:solidFill>
                                    <a:round/>
                                  </a:ln>
                                </wps:spPr>
                                <wps:style>
                                  <a:lnRef idx="0"/>
                                  <a:fillRef idx="0"/>
                                  <a:effectRef idx="0"/>
                                  <a:fontRef idx="minor"/>
                                </wps:style>
                                <wps:bodyPr/>
                              </wps:wsp>
                            </wpg:grpSp>
                          </wpg:grpSp>
                        </wpg:grpSp>
                        <wps:wsp>
                          <wps:cNvSpPr/>
                          <wps:spPr>
                            <a:xfrm>
                              <a:off x="313920" y="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720" y="104760"/>
                            <a:ext cx="2133720" cy="41904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NO FORCES APPLIED</w:t>
                              </w:r>
                            </w:p>
                            <w:p>
                              <w:pPr>
                                <w:overflowPunct w:val="false"/>
                                <w:bidi w:val="0"/>
                                <w:rPr/>
                              </w:pPr>
                              <w:r>
                                <w:rPr>
                                  <w:kern w:val="2"/>
                                  <w:sz w:val="20"/>
                                  <w:szCs w:val="20"/>
                                  <w:rFonts w:ascii="Comic Sans MS" w:hAnsi="Comic Sans MS" w:eastAsia="Times New Roman" w:cs="Comic Sans MS"/>
                                  <w:color w:val="auto"/>
                                  <w:lang w:val="en-US" w:bidi="ar-SA"/>
                                </w:rPr>
                                <w:t xml:space="preserve">           TO BALLOONS</w:t>
                              </w:r>
                            </w:p>
                          </w:txbxContent>
                        </wps:txbx>
                        <wps:bodyPr wrap="square" anchor="t">
                          <a:noAutofit/>
                        </wps:bodyPr>
                      </wps:wsp>
                      <wps:wsp>
                        <wps:cNvSpPr txBox="1"/>
                        <wps:spPr>
                          <a:xfrm>
                            <a:off x="2962440" y="0"/>
                            <a:ext cx="1552680" cy="45720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2.   BOTH PUSH ON </w:t>
                              </w:r>
                            </w:p>
                            <w:p>
                              <w:pPr>
                                <w:overflowPunct w:val="false"/>
                                <w:bidi w:val="0"/>
                                <w:rPr/>
                              </w:pPr>
                              <w:r>
                                <w:rPr>
                                  <w:kern w:val="2"/>
                                  <w:sz w:val="20"/>
                                  <w:szCs w:val="20"/>
                                  <w:rFonts w:ascii="Comic Sans MS" w:hAnsi="Comic Sans MS" w:eastAsia="Times New Roman" w:cs="Comic Sans MS"/>
                                  <w:color w:val="auto"/>
                                  <w:lang w:val="en-US" w:bidi="ar-SA"/>
                                </w:rPr>
                                <w:t xml:space="preserve">      THE BALLOONS</w:t>
                              </w:r>
                            </w:p>
                          </w:txbxContent>
                        </wps:txbx>
                        <wps:bodyPr wrap="square" anchor="t">
                          <a:noAutofit/>
                        </wps:bodyPr>
                      </wps:wsp>
                      <wps:wsp>
                        <wps:cNvSpPr txBox="1"/>
                        <wps:spPr>
                          <a:xfrm>
                            <a:off x="0" y="1962000"/>
                            <a:ext cx="2257560" cy="45720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RIGHT ONLY PUSHES ON </w:t>
                              </w:r>
                            </w:p>
                            <w:p>
                              <w:pPr>
                                <w:overflowPunct w:val="false"/>
                                <w:bidi w:val="0"/>
                                <w:ind w:left="360" w:hanging="0"/>
                                <w:rPr/>
                              </w:pPr>
                              <w:r>
                                <w:rPr>
                                  <w:kern w:val="2"/>
                                  <w:sz w:val="20"/>
                                  <w:szCs w:val="20"/>
                                  <w:rFonts w:ascii="Comic Sans MS" w:hAnsi="Comic Sans MS" w:eastAsia="Times New Roman" w:cs="Comic Sans MS"/>
                                  <w:color w:val="auto"/>
                                  <w:lang w:val="en-US" w:bidi="ar-SA"/>
                                </w:rPr>
                                <w:t xml:space="preserve">      THEIR BALLOON</w:t>
                              </w:r>
                            </w:p>
                          </w:txbxContent>
                        </wps:txbx>
                        <wps:bodyPr wrap="square" anchor="t">
                          <a:noAutofit/>
                        </wps:bodyPr>
                      </wps:wsp>
                      <wps:wsp>
                        <wps:cNvSpPr txBox="1"/>
                        <wps:spPr>
                          <a:xfrm>
                            <a:off x="2752560" y="1952640"/>
                            <a:ext cx="2257560" cy="45720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LEFT ONLY PUSHES ON </w:t>
                              </w:r>
                            </w:p>
                            <w:p>
                              <w:pPr>
                                <w:overflowPunct w:val="false"/>
                                <w:bidi w:val="0"/>
                                <w:ind w:left="360" w:hanging="0"/>
                                <w:rPr/>
                              </w:pPr>
                              <w:r>
                                <w:rPr>
                                  <w:kern w:val="2"/>
                                  <w:sz w:val="20"/>
                                  <w:szCs w:val="20"/>
                                  <w:rFonts w:ascii="Comic Sans MS" w:hAnsi="Comic Sans MS" w:eastAsia="Times New Roman" w:cs="Comic Sans MS"/>
                                  <w:color w:val="auto"/>
                                  <w:lang w:val="en-US" w:bidi="ar-SA"/>
                                </w:rPr>
                                <w:t xml:space="preserve">     THEIR BALLOON</w:t>
                              </w:r>
                            </w:p>
                          </w:txbxContent>
                        </wps:txbx>
                        <wps:bodyPr wrap="square" anchor="t">
                          <a:noAutofit/>
                        </wps:bodyPr>
                      </wps:wsp>
                    </wpg:wgp>
                  </a:graphicData>
                </a:graphic>
              </wp:anchor>
            </w:drawing>
          </mc:Choice>
          <mc:Fallback>
            <w:pict>
              <v:group id="shape_0" style="position:absolute;margin-left:14.25pt;margin-top:1.9pt;width:394.5pt;height:303.25pt" coordorigin="285,38" coordsize="7890,6065">
                <v:group id="shape_0" style="position:absolute;left:751;top:905;width:2110;height:1943">
                  <v:group id="shape_0" style="position:absolute;left:2099;top:905;width:762;height:1905">
                    <v:group id="shape_0" style="position:absolute;left:2099;top:1267;width:762;height:1543">
                      <v:shape id="shape_0" coordsize="630,1677" path="m133,100l223,17l305,0l413,0l515,57l593,195l630,387l620,587l590,782l598,962l613,1045l620,1135l605,1240l605,1345l612,1480l582,1540l552,1585l508,1637l470,1677l335,1677l223,1657l128,1582l70,1455l0,1322l13,1207l38,1087l70,1015l70,940l58,807l50,647l38,462l58,215l133,100xe" fillcolor="black" stroked="f" o:allowincell="f" style="position:absolute;left:2163;top:1267;width:410;height:785;flip:x;mso-wrap-style:none;v-text-anchor:middle">
                        <v:fill o:detectmouseclick="t" type="solid" color2="white"/>
                        <v:stroke color="#3465a4" joinstyle="round" endcap="flat"/>
                        <w10:wrap type="none"/>
                      </v:shape>
                      <v:shape id="shape_0" coordsize="701,1422" path="m331,222l421,75l596,0l701,37l673,152l576,240l448,317l326,412l226,512l168,610l136,717l226,800l286,850l388,870l428,895l526,965l526,1022l486,1067l408,1097l331,1155l273,1230l273,1327l291,1422l233,1422l188,1352l196,1212l253,1115l326,1060l421,1007l403,970l266,907l111,837l18,762l0,627l41,545l156,400l286,247l331,222xe" fillcolor="black" stroked="f" o:allowincell="f" style="position:absolute;left:2404;top:1305;width:456;height:665;flip:x;mso-wrap-style:none;v-text-anchor:middle">
                        <v:fill o:detectmouseclick="t" type="solid" color2="white"/>
                        <v:stroke color="#3465a4" joinstyle="round" endcap="flat"/>
                        <w10:wrap type="none"/>
                      </v:shape>
                      <v:shape id="shape_0" coordsize="662,1845" path="m247,190l265,38l387,0l460,55l480,265l447,398l440,475l382,670l305,930l232,1073l227,1103l175,1273l155,1463l167,1680l252,1693l387,1643l597,1673l662,1730l617,1813l545,1845l480,1775l285,1775l127,1795l17,1805l0,1768l17,1698l70,1565l90,1338l135,1045l232,778l272,423l247,153l252,120l247,190xe" fillcolor="black" stroked="f" o:allowincell="f" style="position:absolute;left:2100;top:1945;width:430;height:864;flip:x;mso-wrap-style:none;v-text-anchor:middle">
                        <v:fill o:detectmouseclick="t" type="solid" color2="white"/>
                        <v:stroke color="#3465a4" joinstyle="round" endcap="flat"/>
                        <w10:wrap type="none"/>
                      </v:shape>
                      <v:shape id="shape_0" coordsize="658,1845" path="m243,190l263,37l385,0l458,55l478,265l445,397l438,475l380,670l303,930l233,1072l225,1102l173,1272l155,1462l168,1680l250,1692l385,1642l593,1672l658,1730l613,1812l540,1845l478,1775l283,1775l128,1795l18,1805l0,1767l18,1697l70,1565l90,1337l135,1045l233,777l270,422l243,152l250,120l243,190xe" fillcolor="black" stroked="f" o:allowincell="f" style="position:absolute;left:2264;top:1872;width:428;height:863;flip:x;mso-wrap-style:none;v-text-anchor:middle">
                        <v:fill o:detectmouseclick="t" type="solid" color2="white"/>
                        <v:stroke color="#3465a4" joinstyle="round" endcap="flat"/>
                        <w10:wrap type="none"/>
                      </v:shape>
                    </v:group>
                    <v:shape id="shape_0" coordsize="353,375" path="m265,372l316,347l345,299l353,230l329,130l278,63l206,2l140,0l68,12l26,45l0,100l0,163l11,198l20,222l17,267l17,297l35,315l62,306l63,293l101,326l164,362l206,375l265,372xe" fillcolor="black" stroked="f" o:allowincell="f" style="position:absolute;left:2127;top:905;width:352;height:374;mso-wrap-style:none;v-text-anchor:middle">
                      <v:fill o:detectmouseclick="t" type="solid" color2="white"/>
                      <v:stroke color="#3465a4" joinstyle="round" endcap="flat"/>
                      <w10:wrap type="none"/>
                    </v:shape>
                  </v:group>
                  <v:group id="shape_0" style="position:absolute;left:751;top:943;width:761;height:1905">
                    <v:group id="shape_0" style="position:absolute;left:751;top:1305;width:761;height:1543">
                      <v:shape id="shape_0" coordsize="630,1677" path="m133,100l223,17l305,0l413,0l515,57l593,195l630,387l620,587l590,782l598,962l613,1045l620,1135l605,1240l605,1345l612,1480l582,1540l552,1585l508,1637l470,1677l335,1677l223,1657l128,1582l70,1455l0,1322l13,1207l38,1087l70,1015l70,940l58,807l50,647l38,462l58,215l133,100xe" fillcolor="black" stroked="f" o:allowincell="f" style="position:absolute;left:1038;top:1305;width:410;height:785;mso-wrap-style:none;v-text-anchor:middle">
                        <v:fill o:detectmouseclick="t" type="solid" color2="white"/>
                        <v:stroke color="#3465a4" joinstyle="round" endcap="flat"/>
                        <w10:wrap type="none"/>
                      </v:shape>
                      <v:shape id="shape_0" coordsize="701,1422" path="m331,222l421,75l596,0l701,37l673,152l576,240l448,317l326,412l226,512l168,610l136,717l226,800l286,850l388,870l428,895l526,965l526,1022l486,1067l408,1097l331,1155l273,1230l273,1327l291,1422l233,1422l188,1352l196,1212l253,1115l326,1060l421,1007l403,970l266,907l111,837l18,762l0,627l41,545l156,400l286,247l331,222xe" fillcolor="black" stroked="f" o:allowincell="f" style="position:absolute;left:751;top:1343;width:456;height:665;mso-wrap-style:none;v-text-anchor:middle">
                        <v:fill o:detectmouseclick="t" type="solid" color2="white"/>
                        <v:stroke color="#3465a4" joinstyle="round" endcap="flat"/>
                        <w10:wrap type="none"/>
                      </v:shape>
                      <v:shape id="shape_0" coordsize="662,1845" path="m247,190l265,38l387,0l460,55l480,265l447,398l440,475l382,670l305,930l232,1073l227,1103l175,1273l155,1463l167,1680l252,1693l387,1643l597,1673l662,1730l617,1813l545,1845l480,1775l285,1775l127,1795l17,1805l0,1768l17,1698l70,1565l90,1338l135,1045l232,778l272,423l247,153l252,120l247,190xe" fillcolor="black" stroked="f" o:allowincell="f" style="position:absolute;left:1081;top:1983;width:430;height:864;mso-wrap-style:none;v-text-anchor:middle">
                        <v:fill o:detectmouseclick="t" type="solid" color2="white"/>
                        <v:stroke color="#3465a4" joinstyle="round" endcap="flat"/>
                        <w10:wrap type="none"/>
                      </v:shape>
                      <v:shape id="shape_0" coordsize="658,1845" path="m243,190l263,37l385,0l458,55l478,265l445,397l438,475l380,670l303,930l233,1072l225,1102l173,1272l155,1462l168,1680l250,1692l385,1642l593,1672l658,1730l613,1812l540,1845l478,1775l283,1775l128,1795l18,1805l0,1767l18,1697l70,1565l90,1337l135,1045l233,777l270,422l243,152l250,120l243,190xe" fillcolor="black" stroked="f" o:allowincell="f" style="position:absolute;left:919;top:1910;width:428;height:863;mso-wrap-style:none;v-text-anchor:middle">
                        <v:fill o:detectmouseclick="t" type="solid" color2="white"/>
                        <v:stroke color="#3465a4" joinstyle="round" endcap="flat"/>
                        <w10:wrap type="none"/>
                      </v:shape>
                    </v:group>
                    <v:shape id="shape_0" coordsize="353,375" path="m265,372l316,347l345,299l353,230l329,130l278,63l206,2l140,0l68,12l26,45l0,100l0,163l11,198l20,222l17,267l17,297l35,315l62,306l63,293l101,326l164,362l206,375l265,372xe" fillcolor="black" stroked="f" o:allowincell="f" style="position:absolute;left:1132;top:943;width:352;height:374;flip:x;mso-wrap-style:none;v-text-anchor:middle">
                      <v:fill o:detectmouseclick="t" type="solid" color2="white"/>
                      <v:stroke color="#3465a4" joinstyle="round" endcap="flat"/>
                      <w10:wrap type="none"/>
                    </v:shape>
                  </v:group>
                  <v:group id="shape_0" style="position:absolute;left:1423;top:1504;width:383;height:579">
                    <v:oval id="shape_0" fillcolor="white" stroked="t" o:allowincell="f" style="position:absolute;left:1423;top:1504;width:382;height:420;mso-wrap-style:none;v-text-anchor:middle">
                      <v:fill o:detectmouseclick="t" type="solid" color2="black"/>
                      <v:stroke color="black" weight="9360" joinstyle="miter" endcap="flat"/>
                      <w10:wrap type="none"/>
                    </v:oval>
                    <v:shape id="shape_0" coordsize="132,75" path="m60,15c0,28,21,26,45,75c76,68,90,58,120,68c132,28,110,37,97,0c64,9,74,1,60,15xe" fillcolor="white" stroked="t" o:allowincell="f" style="position:absolute;left:1575;top:1950;width:73;height:42;mso-wrap-style:none;v-text-anchor:middle">
                      <v:fill o:detectmouseclick="t" type="solid" color2="black"/>
                      <v:stroke color="black" weight="9360" joinstyle="round" endcap="flat"/>
                      <w10:wrap type="none"/>
                    </v:shape>
                    <v:shape id="shape_0" coordsize="42,69" path="m0,69l39,39l42,18l18,0e" stroked="t" o:allowincell="f" style="position:absolute;left:1588;top:1924;width:22;height:39;mso-wrap-style:none;v-text-anchor:middle">
                      <v:fill o:detectmouseclick="t" on="false"/>
                      <v:stroke color="black" weight="9360" joinstyle="round" endcap="flat"/>
                      <w10:wrap type="none"/>
                    </v:shape>
                    <v:shape id="shape_0" coordsize="27,78" path="m24,78l12,48l0,24l27,0e" stroked="t" o:allowincell="f" style="position:absolute;left:1631;top:1922;width:14;height:44;mso-wrap-style:none;v-text-anchor:middle">
                      <v:fill o:detectmouseclick="t" on="false"/>
                      <v:stroke color="black" weight="9360" joinstyle="round" endcap="flat"/>
                      <w10:wrap type="none"/>
                    </v:shape>
                    <v:shape id="shape_0" coordsize="99,254" path="m0,2c22,1,45,0,60,8c75,16,89,30,93,47c97,64,81,93,81,110c81,127,97,135,96,149c95,163,75,180,75,197c75,214,95,245,99,254e" stroked="t" o:allowincell="f" style="position:absolute;left:1608;top:1936;width:54;height:146;mso-wrap-style:none;v-text-anchor:middle">
                      <v:fill o:detectmouseclick="t" on="false"/>
                      <v:stroke color="black" weight="9360" joinstyle="round" endcap="flat"/>
                      <w10:wrap type="none"/>
                    </v:shape>
                  </v:group>
                  <v:group id="shape_0" style="position:absolute;left:1798;top:1519;width:383;height:579">
                    <v:oval id="shape_0" fillcolor="white" stroked="t" o:allowincell="f" style="position:absolute;left:1798;top:1519;width:382;height:420;mso-wrap-style:none;v-text-anchor:middle">
                      <v:fill o:detectmouseclick="t" type="solid" color2="black"/>
                      <v:stroke color="black" weight="9360" joinstyle="miter" endcap="flat"/>
                      <w10:wrap type="none"/>
                    </v:oval>
                    <v:shape id="shape_0" coordsize="132,75" path="m60,15c0,28,21,26,45,75c76,68,90,58,120,68c132,28,110,37,97,0c64,9,74,1,60,15xe" fillcolor="white" stroked="t" o:allowincell="f" style="position:absolute;left:1950;top:1965;width:73;height:42;mso-wrap-style:none;v-text-anchor:middle">
                      <v:fill o:detectmouseclick="t" type="solid" color2="black"/>
                      <v:stroke color="black" weight="9360" joinstyle="round" endcap="flat"/>
                      <w10:wrap type="none"/>
                    </v:shape>
                    <v:shape id="shape_0" coordsize="42,69" path="m0,69l39,39l42,18l18,0e" stroked="t" o:allowincell="f" style="position:absolute;left:1963;top:1939;width:22;height:39;mso-wrap-style:none;v-text-anchor:middle">
                      <v:fill o:detectmouseclick="t" on="false"/>
                      <v:stroke color="black" weight="9360" joinstyle="round" endcap="flat"/>
                      <w10:wrap type="none"/>
                    </v:shape>
                    <v:shape id="shape_0" coordsize="27,78" path="m24,78l12,48l0,24l27,0e" stroked="t" o:allowincell="f" style="position:absolute;left:2006;top:1937;width:14;height:44;mso-wrap-style:none;v-text-anchor:middle">
                      <v:fill o:detectmouseclick="t" on="false"/>
                      <v:stroke color="black" weight="9360" joinstyle="round" endcap="flat"/>
                      <w10:wrap type="none"/>
                    </v:shape>
                    <v:shape id="shape_0" coordsize="99,254" path="m0,2c22,1,45,0,60,8c75,16,89,30,93,47c97,64,81,93,81,110c81,127,97,135,96,149c95,163,75,180,75,197c75,214,95,245,99,254e" stroked="t" o:allowincell="f" style="position:absolute;left:1983;top:1951;width:54;height:146;mso-wrap-style:none;v-text-anchor:middle">
                      <v:fill o:detectmouseclick="t" on="false"/>
                      <v:stroke color="black" weight="9360" joinstyle="round" endcap="flat"/>
                      <w10:wrap type="none"/>
                    </v:shape>
                  </v:group>
                </v:group>
                <v:group id="shape_0" style="position:absolute;left:4937;top:803;width:2288;height:2142">
                  <v:group id="shape_0" style="position:absolute;left:4937;top:1025;width:865;height:1920">
                    <v:group id="shape_0" style="position:absolute;left:4937;top:1040;width:761;height:1905">
                      <v:group id="shape_0" style="position:absolute;left:4937;top:1402;width:761;height:1543">
                        <v:shape id="shape_0" coordsize="630,1677" path="m133,100l223,17l305,0l413,0l515,57l593,195l630,387l620,587l590,782l598,962l613,1045l620,1135l605,1240l605,1345l612,1480l582,1540l552,1585l508,1637l470,1677l335,1677l223,1657l128,1582l70,1455l0,1322l13,1207l38,1087l70,1015l70,940l58,807l50,647l38,462l58,215l133,100xe" fillcolor="silver" stroked="f" o:allowincell="f" style="position:absolute;left:5224;top:1402;width:410;height:785;mso-wrap-style:none;v-text-anchor:middle">
                          <v:fill o:detectmouseclick="t" type="solid" color2="#3f3f3f"/>
                          <v:stroke color="#3465a4" joinstyle="round" endcap="flat"/>
                          <w10:wrap type="none"/>
                        </v:shape>
                        <v:shape id="shape_0" coordsize="701,1422" path="m331,222l421,75l596,0l701,37l673,152l576,240l448,317l326,412l226,512l168,610l136,717l226,800l286,850l388,870l428,895l526,965l526,1022l486,1067l408,1097l331,1155l273,1230l273,1327l291,1422l233,1422l188,1352l196,1212l253,1115l326,1060l421,1007l403,970l266,907l111,837l18,762l0,627l41,545l156,400l286,247l331,222xe" fillcolor="silver" stroked="f" o:allowincell="f" style="position:absolute;left:4937;top:1440;width:456;height:665;mso-wrap-style:none;v-text-anchor:middle">
                          <v:fill o:detectmouseclick="t" type="solid" color2="#3f3f3f"/>
                          <v:stroke color="#3465a4" joinstyle="round" endcap="flat"/>
                          <w10:wrap type="none"/>
                        </v:shape>
                        <v:shape id="shape_0" coordsize="662,1845" path="m247,190l265,38l387,0l460,55l480,265l447,398l440,475l382,670l305,930l232,1073l227,1103l175,1273l155,1463l167,1680l252,1693l387,1643l597,1673l662,1730l617,1813l545,1845l480,1775l285,1775l127,1795l17,1805l0,1768l17,1698l70,1565l90,1338l135,1045l232,778l272,423l247,153l252,120l247,190xe" fillcolor="silver" stroked="f" o:allowincell="f" style="position:absolute;left:5267;top:2080;width:430;height:864;mso-wrap-style:none;v-text-anchor:middle">
                          <v:fill o:detectmouseclick="t" type="solid" color2="#3f3f3f"/>
                          <v:stroke color="#3465a4" joinstyle="round" endcap="flat"/>
                          <w10:wrap type="none"/>
                        </v:shape>
                        <v:shape id="shape_0" coordsize="658,1845" path="m243,190l263,37l385,0l458,55l478,265l445,397l438,475l380,670l303,930l233,1072l225,1102l173,1272l155,1462l168,1680l250,1692l385,1642l593,1672l658,1730l613,1812l540,1845l478,1775l283,1775l128,1795l18,1805l0,1767l18,1697l70,1565l90,1337l135,1045l233,777l270,422l243,152l250,120l243,190xe" fillcolor="silver" stroked="f" o:allowincell="f" style="position:absolute;left:5105;top:2007;width:428;height:863;mso-wrap-style:none;v-text-anchor:middle">
                          <v:fill o:detectmouseclick="t" type="solid" color2="#3f3f3f"/>
                          <v:stroke color="#3465a4" joinstyle="round" endcap="flat"/>
                          <w10:wrap type="none"/>
                        </v:shape>
                      </v:group>
                      <v:shape id="shape_0" coordsize="353,375" path="m265,372l316,347l345,299l353,230l329,130l278,63l206,2l140,0l68,12l26,45l0,100l0,163l11,198l20,222l17,267l17,297l35,315l62,306l63,293l101,326l164,362l206,375l265,372xe" fillcolor="silver" stroked="f" o:allowincell="f" style="position:absolute;left:5318;top:1040;width:352;height:374;flip:x;mso-wrap-style:none;v-text-anchor:middle">
                        <v:fill o:detectmouseclick="t" type="solid" color2="#3f3f3f"/>
                        <v:stroke color="#3465a4" joinstyle="round" endcap="flat"/>
                        <w10:wrap type="none"/>
                      </v:shape>
                    </v:group>
                    <v:group id="shape_0" style="position:absolute;left:5042;top:1025;width:761;height:1905">
                      <v:group id="shape_0" style="position:absolute;left:5042;top:1387;width:761;height:1543">
                        <v:shape id="shape_0" coordsize="630,1677" path="m133,100l223,17l305,0l413,0l515,57l593,195l630,387l620,587l590,782l598,962l613,1045l620,1135l605,1240l605,1345l612,1480l582,1540l552,1585l508,1637l470,1677l335,1677l223,1657l128,1582l70,1455l0,1322l13,1207l38,1087l70,1015l70,940l58,807l50,647l38,462l58,215l133,100xe" fillcolor="#969696" stroked="f" o:allowincell="f" style="position:absolute;left:5329;top:1387;width:410;height:785;mso-wrap-style:none;v-text-anchor:middle">
                          <v:fill o:detectmouseclick="t" type="solid" color2="#696969"/>
                          <v:stroke color="#3465a4" joinstyle="round" endcap="flat"/>
                          <w10:wrap type="none"/>
                        </v:shape>
                        <v:shape id="shape_0" coordsize="701,1422" path="m331,222l421,75l596,0l701,37l673,152l576,240l448,317l326,412l226,512l168,610l136,717l226,800l286,850l388,870l428,895l526,965l526,1022l486,1067l408,1097l331,1155l273,1230l273,1327l291,1422l233,1422l188,1352l196,1212l253,1115l326,1060l421,1007l403,970l266,907l111,837l18,762l0,627l41,545l156,400l286,247l331,222xe" fillcolor="#969696" stroked="f" o:allowincell="f" style="position:absolute;left:5042;top:1425;width:456;height:665;mso-wrap-style:none;v-text-anchor:middle">
                          <v:fill o:detectmouseclick="t" type="solid" color2="#696969"/>
                          <v:stroke color="#3465a4" joinstyle="round" endcap="flat"/>
                          <w10:wrap type="none"/>
                        </v:shape>
                        <v:shape id="shape_0" coordsize="662,1845" path="m247,190l265,38l387,0l460,55l480,265l447,398l440,475l382,670l305,930l232,1073l227,1103l175,1273l155,1463l167,1680l252,1693l387,1643l597,1673l662,1730l617,1813l545,1845l480,1775l285,1775l127,1795l17,1805l0,1768l17,1698l70,1565l90,1338l135,1045l232,778l272,423l247,153l252,120l247,190xe" fillcolor="#969696" stroked="f" o:allowincell="f" style="position:absolute;left:5372;top:2065;width:430;height:864;mso-wrap-style:none;v-text-anchor:middle">
                          <v:fill o:detectmouseclick="t" type="solid" color2="#696969"/>
                          <v:stroke color="#3465a4" joinstyle="round" endcap="flat"/>
                          <w10:wrap type="none"/>
                        </v:shape>
                        <v:shape id="shape_0" coordsize="658,1845" path="m243,190l263,37l385,0l458,55l478,265l445,397l438,475l380,670l303,930l233,1072l225,1102l173,1272l155,1462l168,1680l250,1692l385,1642l593,1672l658,1730l613,1812l540,1845l478,1775l283,1775l128,1795l18,1805l0,1767l18,1697l70,1565l90,1337l135,1045l233,777l270,422l243,152l250,120l243,190xe" fillcolor="#969696" stroked="f" o:allowincell="f" style="position:absolute;left:5210;top:1992;width:428;height:863;mso-wrap-style:none;v-text-anchor:middle">
                          <v:fill o:detectmouseclick="t" type="solid" color2="#696969"/>
                          <v:stroke color="#3465a4" joinstyle="round" endcap="flat"/>
                          <w10:wrap type="none"/>
                        </v:shape>
                      </v:group>
                      <v:shape id="shape_0" coordsize="353,375" path="m265,372l316,347l345,299l353,230l329,130l278,63l206,2l140,0l68,12l26,45l0,100l0,163l11,198l20,222l17,267l17,297l35,315l62,306l63,293l101,326l164,362l206,375l265,372xe" fillcolor="#969696" stroked="f" o:allowincell="f" style="position:absolute;left:5423;top:1025;width:352;height:374;flip:x;mso-wrap-style:none;v-text-anchor:middle">
                        <v:fill o:detectmouseclick="t" type="solid" color2="#696969"/>
                        <v:stroke color="#3465a4" joinstyle="round" endcap="flat"/>
                        <w10:wrap type="none"/>
                      </v:shape>
                    </v:group>
                  </v:group>
                  <v:group id="shape_0" style="position:absolute;left:6360;top:1025;width:865;height:1920">
                    <v:group id="shape_0" style="position:absolute;left:6464;top:1040;width:761;height:1905">
                      <v:group id="shape_0" style="position:absolute;left:6464;top:1402;width:761;height:1543">
                        <v:shape id="shape_0" coordsize="630,1677" path="m133,100l223,17l305,0l413,0l515,57l593,195l630,387l620,587l590,782l598,962l613,1045l620,1135l605,1240l605,1345l612,1480l582,1540l552,1585l508,1637l470,1677l335,1677l223,1657l128,1582l70,1455l0,1322l13,1207l38,1087l70,1015l70,940l58,807l50,647l38,462l58,215l133,100xe" fillcolor="silver" stroked="f" o:allowincell="f" style="position:absolute;left:6528;top:1402;width:410;height:785;flip:x;mso-wrap-style:none;v-text-anchor:middle">
                          <v:fill o:detectmouseclick="t" type="solid" color2="#3f3f3f"/>
                          <v:stroke color="#3465a4" joinstyle="round" endcap="flat"/>
                          <w10:wrap type="none"/>
                        </v:shape>
                        <v:shape id="shape_0" coordsize="701,1422" path="m331,222l421,75l596,0l701,37l673,152l576,240l448,317l326,412l226,512l168,610l136,717l226,800l286,850l388,870l428,895l526,965l526,1022l486,1067l408,1097l331,1155l273,1230l273,1327l291,1422l233,1422l188,1352l196,1212l253,1115l326,1060l421,1007l403,970l266,907l111,837l18,762l0,627l41,545l156,400l286,247l331,222xe" fillcolor="silver" stroked="f" o:allowincell="f" style="position:absolute;left:6769;top:1440;width:456;height:665;flip:x;mso-wrap-style:none;v-text-anchor:middle">
                          <v:fill o:detectmouseclick="t" type="solid" color2="#3f3f3f"/>
                          <v:stroke color="#3465a4" joinstyle="round" endcap="flat"/>
                          <w10:wrap type="none"/>
                        </v:shape>
                        <v:shape id="shape_0" coordsize="662,1845" path="m247,190l265,38l387,0l460,55l480,265l447,398l440,475l382,670l305,930l232,1073l227,1103l175,1273l155,1463l167,1680l252,1693l387,1643l597,1673l662,1730l617,1813l545,1845l480,1775l285,1775l127,1795l17,1805l0,1768l17,1698l70,1565l90,1338l135,1045l232,778l272,423l247,153l252,120l247,190xe" fillcolor="silver" stroked="f" o:allowincell="f" style="position:absolute;left:6465;top:2080;width:430;height:864;flip:x;mso-wrap-style:none;v-text-anchor:middle">
                          <v:fill o:detectmouseclick="t" type="solid" color2="#3f3f3f"/>
                          <v:stroke color="#3465a4" joinstyle="round" endcap="flat"/>
                          <w10:wrap type="none"/>
                        </v:shape>
                        <v:shape id="shape_0" coordsize="658,1845" path="m243,190l263,37l385,0l458,55l478,265l445,397l438,475l380,670l303,930l233,1072l225,1102l173,1272l155,1462l168,1680l250,1692l385,1642l593,1672l658,1730l613,1812l540,1845l478,1775l283,1775l128,1795l18,1805l0,1767l18,1697l70,1565l90,1337l135,1045l233,777l270,422l243,152l250,120l243,190xe" fillcolor="silver" stroked="f" o:allowincell="f" style="position:absolute;left:6629;top:2007;width:428;height:863;flip:x;mso-wrap-style:none;v-text-anchor:middle">
                          <v:fill o:detectmouseclick="t" type="solid" color2="#3f3f3f"/>
                          <v:stroke color="#3465a4" joinstyle="round" endcap="flat"/>
                          <w10:wrap type="none"/>
                        </v:shape>
                      </v:group>
                      <v:shape id="shape_0" coordsize="353,375" path="m265,372l316,347l345,299l353,230l329,130l278,63l206,2l140,0l68,12l26,45l0,100l0,163l11,198l20,222l17,267l17,297l35,315l62,306l63,293l101,326l164,362l206,375l265,372xe" fillcolor="silver" stroked="f" o:allowincell="f" style="position:absolute;left:6492;top:1040;width:352;height:374;mso-wrap-style:none;v-text-anchor:middle">
                        <v:fill o:detectmouseclick="t" type="solid" color2="#3f3f3f"/>
                        <v:stroke color="#3465a4" joinstyle="round" endcap="flat"/>
                        <w10:wrap type="none"/>
                      </v:shape>
                    </v:group>
                    <v:group id="shape_0" style="position:absolute;left:6360;top:1025;width:760;height:1905">
                      <v:group id="shape_0" style="position:absolute;left:6360;top:1387;width:760;height:1543">
                        <v:shape id="shape_0" coordsize="630,1677" path="m133,100l223,17l305,0l413,0l515,57l593,195l630,387l620,587l590,782l598,962l613,1045l620,1135l605,1240l605,1345l612,1480l582,1540l552,1585l508,1637l470,1677l335,1677l223,1657l128,1582l70,1455l0,1322l13,1207l38,1087l70,1015l70,940l58,807l50,647l38,462l58,215l133,100xe" fillcolor="#969696" stroked="f" o:allowincell="f" style="position:absolute;left:6423;top:1387;width:410;height:785;flip:x;mso-wrap-style:none;v-text-anchor:middle">
                          <v:fill o:detectmouseclick="t" type="solid" color2="#696969"/>
                          <v:stroke color="#3465a4" joinstyle="round" endcap="flat"/>
                          <w10:wrap type="none"/>
                        </v:shape>
                        <v:shape id="shape_0" coordsize="701,1422" path="m331,222l421,75l596,0l701,37l673,152l576,240l448,317l326,412l226,512l168,610l136,717l226,800l286,850l388,870l428,895l526,965l526,1022l486,1067l408,1097l331,1155l273,1230l273,1327l291,1422l233,1422l188,1352l196,1212l253,1115l326,1060l421,1007l403,970l266,907l111,837l18,762l0,627l41,545l156,400l286,247l331,222xe" fillcolor="#969696" stroked="f" o:allowincell="f" style="position:absolute;left:6664;top:1425;width:456;height:665;flip:x;mso-wrap-style:none;v-text-anchor:middle">
                          <v:fill o:detectmouseclick="t" type="solid" color2="#696969"/>
                          <v:stroke color="#3465a4" joinstyle="round" endcap="flat"/>
                          <w10:wrap type="none"/>
                        </v:shape>
                        <v:shape id="shape_0" coordsize="662,1845" path="m247,190l265,38l387,0l460,55l480,265l447,398l440,475l382,670l305,930l232,1073l227,1103l175,1273l155,1463l167,1680l252,1693l387,1643l597,1673l662,1730l617,1813l545,1845l480,1775l285,1775l127,1795l17,1805l0,1768l17,1698l70,1565l90,1338l135,1045l232,778l272,423l247,153l252,120l247,190xe" fillcolor="#969696" stroked="f" o:allowincell="f" style="position:absolute;left:6360;top:2065;width:430;height:864;flip:x;mso-wrap-style:none;v-text-anchor:middle">
                          <v:fill o:detectmouseclick="t" type="solid" color2="#696969"/>
                          <v:stroke color="#3465a4" joinstyle="round" endcap="flat"/>
                          <w10:wrap type="none"/>
                        </v:shape>
                        <v:shape id="shape_0" coordsize="658,1845" path="m243,190l263,37l385,0l458,55l478,265l445,397l438,475l380,670l303,930l233,1072l225,1102l173,1272l155,1462l168,1680l250,1692l385,1642l593,1672l658,1730l613,1812l540,1845l478,1775l283,1775l128,1795l18,1805l0,1767l18,1697l70,1565l90,1337l135,1045l233,777l270,422l243,152l250,120l243,190xe" fillcolor="#969696" stroked="f" o:allowincell="f" style="position:absolute;left:6524;top:1992;width:428;height:863;flip:x;mso-wrap-style:none;v-text-anchor:middle">
                          <v:fill o:detectmouseclick="t" type="solid" color2="#696969"/>
                          <v:stroke color="#3465a4" joinstyle="round" endcap="flat"/>
                          <w10:wrap type="none"/>
                        </v:shape>
                      </v:group>
                      <v:shape id="shape_0" coordsize="353,375" path="m265,372l316,347l345,299l353,230l329,130l278,63l206,2l140,0l68,12l26,45l0,100l0,163l11,198l20,222l17,267l17,297l35,315l62,306l63,293l101,326l164,362l206,375l265,372xe" fillcolor="#969696" stroked="f" o:allowincell="f" style="position:absolute;left:6387;top:1025;width:352;height:374;mso-wrap-style:none;v-text-anchor:middle">
                        <v:fill o:detectmouseclick="t" type="solid" color2="#696969"/>
                        <v:stroke color="#3465a4" joinstyle="round" endcap="flat"/>
                        <w10:wrap type="none"/>
                      </v:shape>
                    </v:group>
                  </v:group>
                  <v:group id="shape_0" style="position:absolute;left:5146;top:995;width:1854;height:1943">
                    <v:group id="shape_0" style="position:absolute;left:5146;top:1033;width:921;height:1905">
                      <v:group id="shape_0" style="position:absolute;left:5146;top:1033;width:761;height:1905">
                        <v:group id="shape_0" style="position:absolute;left:5146;top:1395;width:761;height:1543">
                          <v:shape id="shape_0" coordsize="630,1677" path="m133,100l223,17l305,0l413,0l515,57l593,195l630,387l620,587l590,782l598,962l613,1045l620,1135l605,1240l605,1345l612,1480l582,1540l552,1585l508,1637l470,1677l335,1677l223,1657l128,1582l70,1455l0,1322l13,1207l38,1087l70,1015l70,940l58,807l50,647l38,462l58,215l133,100xe" fillcolor="black" stroked="f" o:allowincell="f" style="position:absolute;left:5433;top:1395;width:410;height:785;mso-wrap-style:none;v-text-anchor:middle">
                            <v:fill o:detectmouseclick="t" type="solid" color2="white"/>
                            <v:stroke color="#3465a4" joinstyle="round" endcap="flat"/>
                            <w10:wrap type="none"/>
                          </v:shape>
                          <v:shape id="shape_0" coordsize="701,1422" path="m331,222l421,75l596,0l701,37l673,152l576,240l448,317l326,412l226,512l168,610l136,717l226,800l286,850l388,870l428,895l526,965l526,1022l486,1067l408,1097l331,1155l273,1230l273,1327l291,1422l233,1422l188,1352l196,1212l253,1115l326,1060l421,1007l403,970l266,907l111,837l18,762l0,627l41,545l156,400l286,247l331,222xe" fillcolor="black" stroked="f" o:allowincell="f" style="position:absolute;left:5146;top:1433;width:456;height:665;mso-wrap-style:none;v-text-anchor:middle">
                            <v:fill o:detectmouseclick="t" type="solid" color2="white"/>
                            <v:stroke color="#3465a4" joinstyle="round" endcap="flat"/>
                            <w10:wrap type="none"/>
                          </v:shape>
                          <v:shape id="shape_0" coordsize="662,1845" path="m247,190l265,38l387,0l460,55l480,265l447,398l440,475l382,670l305,930l232,1073l227,1103l175,1273l155,1463l167,1680l252,1693l387,1643l597,1673l662,1730l617,1813l545,1845l480,1775l285,1775l127,1795l17,1805l0,1768l17,1698l70,1565l90,1338l135,1045l232,778l272,423l247,153l252,120l247,190xe" fillcolor="black" stroked="f" o:allowincell="f" style="position:absolute;left:5476;top:2073;width:430;height:864;mso-wrap-style:none;v-text-anchor:middle">
                            <v:fill o:detectmouseclick="t" type="solid" color2="white"/>
                            <v:stroke color="#3465a4" joinstyle="round" endcap="flat"/>
                            <w10:wrap type="none"/>
                          </v:shape>
                          <v:shape id="shape_0" coordsize="658,1845" path="m243,190l263,37l385,0l458,55l478,265l445,397l438,475l380,670l303,930l233,1072l225,1102l173,1272l155,1462l168,1680l250,1692l385,1642l593,1672l658,1730l613,1812l540,1845l478,1775l283,1775l128,1795l18,1805l0,1767l18,1697l70,1565l90,1337l135,1045l233,777l270,422l243,152l250,120l243,190xe" fillcolor="black" stroked="f" o:allowincell="f" style="position:absolute;left:5314;top:2000;width:428;height:863;mso-wrap-style:none;v-text-anchor:middle">
                            <v:fill o:detectmouseclick="t" type="solid" color2="white"/>
                            <v:stroke color="#3465a4" joinstyle="round" endcap="flat"/>
                            <w10:wrap type="none"/>
                          </v:shape>
                        </v:group>
                        <v:shape id="shape_0" coordsize="353,375" path="m265,372l316,347l345,299l353,230l329,130l278,63l206,2l140,0l68,12l26,45l0,100l0,163l11,198l20,222l17,267l17,297l35,315l62,306l63,293l101,326l164,362l206,375l265,372xe" fillcolor="black" stroked="f" o:allowincell="f" style="position:absolute;left:5527;top:1033;width:352;height:374;flip:x;mso-wrap-style:none;v-text-anchor:middle">
                          <v:fill o:detectmouseclick="t" type="solid" color2="white"/>
                          <v:stroke color="#3465a4" joinstyle="round" endcap="flat"/>
                          <w10:wrap type="none"/>
                        </v:shape>
                      </v:group>
                      <v:group id="shape_0" style="position:absolute;left:5818;top:1594;width:248;height:579">
                        <v:oval id="shape_0" fillcolor="white" stroked="t" o:allowincell="f" style="position:absolute;left:5818;top:1594;width:247;height:420;mso-wrap-style:none;v-text-anchor:middle">
                          <v:fill o:detectmouseclick="t" type="solid" color2="black"/>
                          <v:stroke color="black" weight="9360" joinstyle="miter" endcap="flat"/>
                          <w10:wrap type="none"/>
                        </v:oval>
                        <v:shape id="shape_0" coordsize="132,75" path="m60,15c0,28,21,26,45,75c76,68,90,58,120,68c132,28,110,37,97,0c64,9,74,1,60,15xe" fillcolor="white" stroked="t" o:allowincell="f" style="position:absolute;left:5916;top:2040;width:47;height:42;mso-wrap-style:none;v-text-anchor:middle">
                          <v:fill o:detectmouseclick="t" type="solid" color2="black"/>
                          <v:stroke color="black" weight="9360" joinstyle="round" endcap="flat"/>
                          <w10:wrap type="none"/>
                        </v:shape>
                        <v:shape id="shape_0" coordsize="42,69" path="m0,69l39,39l42,18l18,0e" stroked="t" o:allowincell="f" style="position:absolute;left:5925;top:2014;width:14;height:39;mso-wrap-style:none;v-text-anchor:middle">
                          <v:fill o:detectmouseclick="t" on="false"/>
                          <v:stroke color="black" weight="9360" joinstyle="round" endcap="flat"/>
                          <w10:wrap type="none"/>
                        </v:shape>
                        <v:shape id="shape_0" coordsize="27,78" path="m24,78l12,48l0,24l27,0e" stroked="t" o:allowincell="f" style="position:absolute;left:5953;top:2012;width:8;height:44;mso-wrap-style:none;v-text-anchor:middle">
                          <v:fill o:detectmouseclick="t" on="false"/>
                          <v:stroke color="black" weight="9360" joinstyle="round" endcap="flat"/>
                          <w10:wrap type="none"/>
                        </v:shape>
                        <v:shape id="shape_0" coordsize="99,254" path="m0,2c22,1,45,0,60,8c75,16,89,30,93,47c97,64,81,93,81,110c81,127,97,135,96,149c95,163,75,180,75,197c75,214,95,245,99,254e" stroked="t" o:allowincell="f" style="position:absolute;left:5938;top:2026;width:35;height:146;mso-wrap-style:none;v-text-anchor:middle">
                          <v:fill o:detectmouseclick="t" on="false"/>
                          <v:stroke color="black" weight="9360" joinstyle="round" endcap="flat"/>
                          <w10:wrap type="none"/>
                        </v:shape>
                      </v:group>
                    </v:group>
                    <v:group id="shape_0" style="position:absolute;left:6073;top:995;width:927;height:1904">
                      <v:group id="shape_0" style="position:absolute;left:6239;top:995;width:761;height:1904">
                        <v:group id="shape_0" style="position:absolute;left:6239;top:1357;width:761;height:1542">
                          <v:shape id="shape_0" coordsize="630,1677" path="m133,100l223,17l305,0l413,0l515,57l593,195l630,387l620,587l590,782l598,962l613,1045l620,1135l605,1240l605,1345l612,1480l582,1540l552,1585l508,1637l470,1677l335,1677l223,1657l128,1582l70,1455l0,1322l13,1207l38,1087l70,1015l70,940l58,807l50,647l38,462l58,215l133,100xe" fillcolor="black" stroked="f" o:allowincell="f" style="position:absolute;left:6303;top:1357;width:410;height:785;flip:x;mso-wrap-style:none;v-text-anchor:middle">
                            <v:fill o:detectmouseclick="t" type="solid" color2="white"/>
                            <v:stroke color="#3465a4" joinstyle="round" endcap="flat"/>
                            <w10:wrap type="none"/>
                          </v:shape>
                          <v:shape id="shape_0" coordsize="701,1422" path="m331,222l421,75l596,0l701,37l673,152l576,240l448,317l326,412l226,512l168,610l136,717l226,800l286,850l388,870l428,895l526,965l526,1022l486,1067l408,1097l331,1155l273,1230l273,1327l291,1422l233,1422l188,1352l196,1212l253,1115l326,1060l421,1007l403,970l266,907l111,837l18,762l0,627l41,545l156,400l286,247l331,222xe" fillcolor="black" stroked="f" o:allowincell="f" style="position:absolute;left:6544;top:1395;width:456;height:665;flip:x;mso-wrap-style:none;v-text-anchor:middle">
                            <v:fill o:detectmouseclick="t" type="solid" color2="white"/>
                            <v:stroke color="#3465a4" joinstyle="round" endcap="flat"/>
                            <w10:wrap type="none"/>
                          </v:shape>
                          <v:shape id="shape_0" coordsize="662,1845" path="m247,190l265,38l387,0l460,55l480,265l447,398l440,475l382,670l305,930l232,1073l227,1103l175,1273l155,1463l167,1680l252,1693l387,1643l597,1673l662,1730l617,1813l545,1845l480,1775l285,1775l127,1795l17,1805l0,1768l17,1698l70,1565l90,1338l135,1045l232,778l272,423l247,153l252,120l247,190xe" fillcolor="black" stroked="f" o:allowincell="f" style="position:absolute;left:6240;top:2035;width:430;height:864;flip:x;mso-wrap-style:none;v-text-anchor:middle">
                            <v:fill o:detectmouseclick="t" type="solid" color2="white"/>
                            <v:stroke color="#3465a4" joinstyle="round" endcap="flat"/>
                            <w10:wrap type="none"/>
                          </v:shape>
                          <v:shape id="shape_0" coordsize="658,1845" path="m243,190l263,37l385,0l458,55l478,265l445,397l438,475l380,670l303,930l233,1072l225,1102l173,1272l155,1462l168,1680l250,1692l385,1642l593,1672l658,1730l613,1812l540,1845l478,1775l283,1775l128,1795l18,1805l0,1767l18,1697l70,1565l90,1337l135,1045l233,777l270,422l243,152l250,120l243,190xe" fillcolor="black" stroked="f" o:allowincell="f" style="position:absolute;left:6404;top:1962;width:428;height:863;flip:x;mso-wrap-style:none;v-text-anchor:middle">
                            <v:fill o:detectmouseclick="t" type="solid" color2="white"/>
                            <v:stroke color="#3465a4" joinstyle="round" endcap="flat"/>
                            <w10:wrap type="none"/>
                          </v:shape>
                        </v:group>
                        <v:shape id="shape_0" coordsize="353,375" path="m265,372l316,347l345,299l353,230l329,130l278,63l206,2l140,0l68,12l26,45l0,100l0,163l11,198l20,222l17,267l17,297l35,315l62,306l63,293l101,326l164,362l206,375l265,372xe" fillcolor="black" stroked="f" o:allowincell="f" style="position:absolute;left:6267;top:995;width:352;height:374;mso-wrap-style:none;v-text-anchor:middle">
                          <v:fill o:detectmouseclick="t" type="solid" color2="white"/>
                          <v:stroke color="#3465a4" joinstyle="round" endcap="flat"/>
                          <w10:wrap type="none"/>
                        </v:shape>
                      </v:group>
                      <v:group id="shape_0" style="position:absolute;left:6073;top:1609;width:248;height:579">
                        <v:oval id="shape_0" fillcolor="white" stroked="t" o:allowincell="f" style="position:absolute;left:6073;top:1609;width:247;height:420;mso-wrap-style:none;v-text-anchor:middle">
                          <v:fill o:detectmouseclick="t" type="solid" color2="black"/>
                          <v:stroke color="black" weight="9360" joinstyle="miter" endcap="flat"/>
                          <w10:wrap type="none"/>
                        </v:oval>
                        <v:shape id="shape_0" coordsize="132,75" path="m60,15c0,28,21,26,45,75c76,68,90,58,120,68c132,28,110,37,97,0c64,9,74,1,60,15xe" fillcolor="white" stroked="t" o:allowincell="f" style="position:absolute;left:6171;top:2055;width:47;height:42;mso-wrap-style:none;v-text-anchor:middle">
                          <v:fill o:detectmouseclick="t" type="solid" color2="black"/>
                          <v:stroke color="black" weight="9360" joinstyle="round" endcap="flat"/>
                          <w10:wrap type="none"/>
                        </v:shape>
                        <v:shape id="shape_0" coordsize="42,69" path="m0,69l39,39l42,18l18,0e" stroked="t" o:allowincell="f" style="position:absolute;left:6180;top:2029;width:14;height:39;mso-wrap-style:none;v-text-anchor:middle">
                          <v:fill o:detectmouseclick="t" on="false"/>
                          <v:stroke color="black" weight="9360" joinstyle="round" endcap="flat"/>
                          <w10:wrap type="none"/>
                        </v:shape>
                        <v:shape id="shape_0" coordsize="27,78" path="m24,78l12,48l0,24l27,0e" stroked="t" o:allowincell="f" style="position:absolute;left:6208;top:2027;width:8;height:44;mso-wrap-style:none;v-text-anchor:middle">
                          <v:fill o:detectmouseclick="t" on="false"/>
                          <v:stroke color="black" weight="9360" joinstyle="round" endcap="flat"/>
                          <w10:wrap type="none"/>
                        </v:shape>
                        <v:shape id="shape_0" coordsize="99,254" path="m0,2c22,1,45,0,60,8c75,16,89,30,93,47c97,64,81,93,81,110c81,127,97,135,96,149c95,163,75,180,75,197c75,214,95,245,99,254e" stroked="t" o:allowincell="f" style="position:absolute;left:6193;top:2041;width:35;height:146;mso-wrap-style:none;v-text-anchor:middle">
                          <v:fill o:detectmouseclick="t" on="false"/>
                          <v:stroke color="black" weight="9360" joinstyle="round" endcap="flat"/>
                          <w10:wrap type="none"/>
                        </v:shape>
                      </v:group>
                    </v:group>
                  </v:group>
                  <v:line id="shape_0" from="5431,818" to="5820,818" stroked="t" o:allowincell="f" style="position:absolute">
                    <v:stroke color="black" weight="9360" endarrow="block" endarrowwidth="medium" endarrowlength="medium" joinstyle="miter" endcap="flat"/>
                    <v:fill o:detectmouseclick="t" on="false"/>
                    <w10:wrap type="none"/>
                  </v:line>
                  <v:line id="shape_0" from="6361,803" to="6750,803" stroked="t" o:allowincell="f" style="position:absolute;flip:x">
                    <v:stroke color="black" weight="9360" endarrow="block" endarrowwidth="medium" endarrowlength="medium" joinstyle="miter" endcap="flat"/>
                    <v:fill o:detectmouseclick="t" on="false"/>
                    <w10:wrap type="none"/>
                  </v:line>
                </v:group>
                <v:group id="shape_0" style="position:absolute;left:871;top:3998;width:2049;height:2105">
                  <v:group id="shape_0" style="position:absolute;left:2054;top:4160;width:866;height:1920">
                    <v:group id="shape_0" style="position:absolute;left:2159;top:4175;width:762;height:1905">
                      <v:group id="shape_0" style="position:absolute;left:2159;top:4537;width:762;height:1543">
                        <v:shape id="shape_0" coordsize="630,1677" path="m133,100l223,17l305,0l413,0l515,57l593,195l630,387l620,587l590,782l598,962l613,1045l620,1135l605,1240l605,1345l612,1480l582,1540l552,1585l508,1637l470,1677l335,1677l223,1657l128,1582l70,1455l0,1322l13,1207l38,1087l70,1015l70,940l58,807l50,647l38,462l58,215l133,100xe" fillcolor="silver" stroked="f" o:allowincell="f" style="position:absolute;left:2223;top:4537;width:410;height:785;flip:x;mso-wrap-style:none;v-text-anchor:middle">
                          <v:fill o:detectmouseclick="t" type="solid" color2="#3f3f3f"/>
                          <v:stroke color="#3465a4" joinstyle="round" endcap="flat"/>
                          <w10:wrap type="none"/>
                        </v:shape>
                        <v:shape id="shape_0" coordsize="701,1422" path="m331,222l421,75l596,0l701,37l673,152l576,240l448,317l326,412l226,512l168,610l136,717l226,800l286,850l388,870l428,895l526,965l526,1022l486,1067l408,1097l331,1155l273,1230l273,1327l291,1422l233,1422l188,1352l196,1212l253,1115l326,1060l421,1007l403,970l266,907l111,837l18,762l0,627l41,545l156,400l286,247l331,222xe" fillcolor="silver" stroked="f" o:allowincell="f" style="position:absolute;left:2464;top:4575;width:456;height:665;flip:x;mso-wrap-style:none;v-text-anchor:middle">
                          <v:fill o:detectmouseclick="t" type="solid" color2="#3f3f3f"/>
                          <v:stroke color="#3465a4" joinstyle="round" endcap="flat"/>
                          <w10:wrap type="none"/>
                        </v:shape>
                        <v:shape id="shape_0" coordsize="662,1845" path="m247,190l265,38l387,0l460,55l480,265l447,398l440,475l382,670l305,930l232,1073l227,1103l175,1273l155,1463l167,1680l252,1693l387,1643l597,1673l662,1730l617,1813l545,1845l480,1775l285,1775l127,1795l17,1805l0,1768l17,1698l70,1565l90,1338l135,1045l232,778l272,423l247,153l252,120l247,190xe" fillcolor="silver" stroked="f" o:allowincell="f" style="position:absolute;left:2160;top:5215;width:430;height:864;flip:x;mso-wrap-style:none;v-text-anchor:middle">
                          <v:fill o:detectmouseclick="t" type="solid" color2="#3f3f3f"/>
                          <v:stroke color="#3465a4" joinstyle="round" endcap="flat"/>
                          <w10:wrap type="none"/>
                        </v:shape>
                        <v:shape id="shape_0" coordsize="658,1845" path="m243,190l263,37l385,0l458,55l478,265l445,397l438,475l380,670l303,930l233,1072l225,1102l173,1272l155,1462l168,1680l250,1692l385,1642l593,1672l658,1730l613,1812l540,1845l478,1775l283,1775l128,1795l18,1805l0,1767l18,1697l70,1565l90,1337l135,1045l233,777l270,422l243,152l250,120l243,190xe" fillcolor="silver" stroked="f" o:allowincell="f" style="position:absolute;left:2324;top:5142;width:428;height:863;flip:x;mso-wrap-style:none;v-text-anchor:middle">
                          <v:fill o:detectmouseclick="t" type="solid" color2="#3f3f3f"/>
                          <v:stroke color="#3465a4" joinstyle="round" endcap="flat"/>
                          <w10:wrap type="none"/>
                        </v:shape>
                      </v:group>
                      <v:shape id="shape_0" coordsize="353,375" path="m265,372l316,347l345,299l353,230l329,130l278,63l206,2l140,0l68,12l26,45l0,100l0,163l11,198l20,222l17,267l17,297l35,315l62,306l63,293l101,326l164,362l206,375l265,372xe" fillcolor="silver" stroked="f" o:allowincell="f" style="position:absolute;left:2187;top:4175;width:352;height:374;mso-wrap-style:none;v-text-anchor:middle">
                        <v:fill o:detectmouseclick="t" type="solid" color2="#3f3f3f"/>
                        <v:stroke color="#3465a4" joinstyle="round" endcap="flat"/>
                        <w10:wrap type="none"/>
                      </v:shape>
                    </v:group>
                    <v:group id="shape_0" style="position:absolute;left:2054;top:4160;width:761;height:1905">
                      <v:group id="shape_0" style="position:absolute;left:2054;top:4522;width:761;height:1543">
                        <v:shape id="shape_0" coordsize="630,1677" path="m133,100l223,17l305,0l413,0l515,57l593,195l630,387l620,587l590,782l598,962l613,1045l620,1135l605,1240l605,1345l612,1480l582,1540l552,1585l508,1637l470,1677l335,1677l223,1657l128,1582l70,1455l0,1322l13,1207l38,1087l70,1015l70,940l58,807l50,647l38,462l58,215l133,100xe" fillcolor="#969696" stroked="f" o:allowincell="f" style="position:absolute;left:2118;top:4522;width:410;height:785;flip:x;mso-wrap-style:none;v-text-anchor:middle">
                          <v:fill o:detectmouseclick="t" type="solid" color2="#696969"/>
                          <v:stroke color="#3465a4" joinstyle="round" endcap="flat"/>
                          <w10:wrap type="none"/>
                        </v:shape>
                        <v:shape id="shape_0" coordsize="701,1422" path="m331,222l421,75l596,0l701,37l673,152l576,240l448,317l326,412l226,512l168,610l136,717l226,800l286,850l388,870l428,895l526,965l526,1022l486,1067l408,1097l331,1155l273,1230l273,1327l291,1422l233,1422l188,1352l196,1212l253,1115l326,1060l421,1007l403,970l266,907l111,837l18,762l0,627l41,545l156,400l286,247l331,222xe" fillcolor="#969696" stroked="f" o:allowincell="f" style="position:absolute;left:2359;top:4560;width:456;height:665;flip:x;mso-wrap-style:none;v-text-anchor:middle">
                          <v:fill o:detectmouseclick="t" type="solid" color2="#696969"/>
                          <v:stroke color="#3465a4" joinstyle="round" endcap="flat"/>
                          <w10:wrap type="none"/>
                        </v:shape>
                        <v:shape id="shape_0" coordsize="662,1845" path="m247,190l265,38l387,0l460,55l480,265l447,398l440,475l382,670l305,930l232,1073l227,1103l175,1273l155,1463l167,1680l252,1693l387,1643l597,1673l662,1730l617,1813l545,1845l480,1775l285,1775l127,1795l17,1805l0,1768l17,1698l70,1565l90,1338l135,1045l232,778l272,423l247,153l252,120l247,190xe" fillcolor="#969696" stroked="f" o:allowincell="f" style="position:absolute;left:2055;top:5200;width:430;height:864;flip:x;mso-wrap-style:none;v-text-anchor:middle">
                          <v:fill o:detectmouseclick="t" type="solid" color2="#696969"/>
                          <v:stroke color="#3465a4" joinstyle="round" endcap="flat"/>
                          <w10:wrap type="none"/>
                        </v:shape>
                        <v:shape id="shape_0" coordsize="658,1845" path="m243,190l263,37l385,0l458,55l478,265l445,397l438,475l380,670l303,930l233,1072l225,1102l173,1272l155,1462l168,1680l250,1692l385,1642l593,1672l658,1730l613,1812l540,1845l478,1775l283,1775l128,1795l18,1805l0,1767l18,1697l70,1565l90,1337l135,1045l233,777l270,422l243,152l250,120l243,190xe" fillcolor="#969696" stroked="f" o:allowincell="f" style="position:absolute;left:2219;top:5127;width:428;height:863;flip:x;mso-wrap-style:none;v-text-anchor:middle">
                          <v:fill o:detectmouseclick="t" type="solid" color2="#696969"/>
                          <v:stroke color="#3465a4" joinstyle="round" endcap="flat"/>
                          <w10:wrap type="none"/>
                        </v:shape>
                      </v:group>
                      <v:shape id="shape_0" coordsize="353,375" path="m265,372l316,347l345,299l353,230l329,130l278,63l206,2l140,0l68,12l26,45l0,100l0,163l11,198l20,222l17,267l17,297l35,315l62,306l63,293l101,326l164,362l206,375l265,372xe" fillcolor="#969696" stroked="f" o:allowincell="f" style="position:absolute;left:2082;top:4160;width:352;height:374;mso-wrap-style:none;v-text-anchor:middle">
                        <v:fill o:detectmouseclick="t" type="solid" color2="#696969"/>
                        <v:stroke color="#3465a4" joinstyle="round" endcap="flat"/>
                        <w10:wrap type="none"/>
                      </v:shape>
                    </v:group>
                  </v:group>
                  <v:line id="shape_0" from="2011,3998" to="2400,3998" stroked="t" o:allowincell="f" style="position:absolute;flip:x">
                    <v:stroke color="black" weight="9360" endarrow="block" endarrowwidth="medium" endarrowlength="medium" joinstyle="miter" endcap="flat"/>
                    <v:fill o:detectmouseclick="t" on="false"/>
                    <w10:wrap type="none"/>
                  </v:line>
                  <v:group id="shape_0" style="position:absolute;left:871;top:4160;width:1854;height:1943">
                    <v:group id="shape_0" style="position:absolute;left:871;top:4198;width:920;height:1905">
                      <v:group id="shape_0" style="position:absolute;left:871;top:4198;width:761;height:1905">
                        <v:group id="shape_0" style="position:absolute;left:871;top:4560;width:761;height:1543">
                          <v:shape id="shape_0" coordsize="630,1677" path="m133,100l223,17l305,0l413,0l515,57l593,195l630,387l620,587l590,782l598,962l613,1045l620,1135l605,1240l605,1345l612,1480l582,1540l552,1585l508,1637l470,1677l335,1677l223,1657l128,1582l70,1455l0,1322l13,1207l38,1087l70,1015l70,940l58,807l50,647l38,462l58,215l133,100xe" fillcolor="black" stroked="f" o:allowincell="f" style="position:absolute;left:1158;top:4560;width:410;height:785;mso-wrap-style:none;v-text-anchor:middle">
                            <v:fill o:detectmouseclick="t" type="solid" color2="white"/>
                            <v:stroke color="#3465a4" joinstyle="round" endcap="flat"/>
                            <w10:wrap type="none"/>
                          </v:shape>
                          <v:shape id="shape_0" coordsize="701,1422" path="m331,222l421,75l596,0l701,37l673,152l576,240l448,317l326,412l226,512l168,610l136,717l226,800l286,850l388,870l428,895l526,965l526,1022l486,1067l408,1097l331,1155l273,1230l273,1327l291,1422l233,1422l188,1352l196,1212l253,1115l326,1060l421,1007l403,970l266,907l111,837l18,762l0,627l41,545l156,400l286,247l331,222xe" fillcolor="black" stroked="f" o:allowincell="f" style="position:absolute;left:871;top:4598;width:456;height:665;mso-wrap-style:none;v-text-anchor:middle">
                            <v:fill o:detectmouseclick="t" type="solid" color2="white"/>
                            <v:stroke color="#3465a4" joinstyle="round" endcap="flat"/>
                            <w10:wrap type="none"/>
                          </v:shape>
                          <v:shape id="shape_0" coordsize="662,1845" path="m247,190l265,38l387,0l460,55l480,265l447,398l440,475l382,670l305,930l232,1073l227,1103l175,1273l155,1463l167,1680l252,1693l387,1643l597,1673l662,1730l617,1813l545,1845l480,1775l285,1775l127,1795l17,1805l0,1768l17,1698l70,1565l90,1338l135,1045l232,778l272,423l247,153l252,120l247,190xe" fillcolor="black" stroked="f" o:allowincell="f" style="position:absolute;left:1201;top:5238;width:430;height:864;mso-wrap-style:none;v-text-anchor:middle">
                            <v:fill o:detectmouseclick="t" type="solid" color2="white"/>
                            <v:stroke color="#3465a4" joinstyle="round" endcap="flat"/>
                            <w10:wrap type="none"/>
                          </v:shape>
                          <v:shape id="shape_0" coordsize="658,1845" path="m243,190l263,37l385,0l458,55l478,265l445,397l438,475l380,670l303,930l233,1072l225,1102l173,1272l155,1462l168,1680l250,1692l385,1642l593,1672l658,1730l613,1812l540,1845l478,1775l283,1775l128,1795l18,1805l0,1767l18,1697l70,1565l90,1337l135,1045l233,777l270,422l243,152l250,120l243,190xe" fillcolor="black" stroked="f" o:allowincell="f" style="position:absolute;left:1039;top:5165;width:428;height:863;mso-wrap-style:none;v-text-anchor:middle">
                            <v:fill o:detectmouseclick="t" type="solid" color2="white"/>
                            <v:stroke color="#3465a4" joinstyle="round" endcap="flat"/>
                            <w10:wrap type="none"/>
                          </v:shape>
                        </v:group>
                        <v:shape id="shape_0" coordsize="353,375" path="m265,372l316,347l345,299l353,230l329,130l278,63l206,2l140,0l68,12l26,45l0,100l0,163l11,198l20,222l17,267l17,297l35,315l62,306l63,293l101,326l164,362l206,375l265,372xe" fillcolor="black" stroked="f" o:allowincell="f" style="position:absolute;left:1252;top:4198;width:352;height:374;flip:x;mso-wrap-style:none;v-text-anchor:middle">
                          <v:fill o:detectmouseclick="t" type="solid" color2="white"/>
                          <v:stroke color="#3465a4" joinstyle="round" endcap="flat"/>
                          <w10:wrap type="none"/>
                        </v:shape>
                      </v:group>
                      <v:group id="shape_0" style="position:absolute;left:1543;top:4759;width:248;height:579">
                        <v:oval id="shape_0" fillcolor="white" stroked="t" o:allowincell="f" style="position:absolute;left:1543;top:4759;width:247;height:420;mso-wrap-style:none;v-text-anchor:middle">
                          <v:fill o:detectmouseclick="t" type="solid" color2="black"/>
                          <v:stroke color="black" weight="9360" joinstyle="miter" endcap="flat"/>
                          <w10:wrap type="none"/>
                        </v:oval>
                        <v:shape id="shape_0" coordsize="132,75" path="m60,15c0,28,21,26,45,75c76,68,90,58,120,68c132,28,110,37,97,0c64,9,74,1,60,15xe" fillcolor="white" stroked="t" o:allowincell="f" style="position:absolute;left:1641;top:5205;width:47;height:42;mso-wrap-style:none;v-text-anchor:middle">
                          <v:fill o:detectmouseclick="t" type="solid" color2="black"/>
                          <v:stroke color="black" weight="9360" joinstyle="round" endcap="flat"/>
                          <w10:wrap type="none"/>
                        </v:shape>
                        <v:shape id="shape_0" coordsize="42,69" path="m0,69l39,39l42,18l18,0e" stroked="t" o:allowincell="f" style="position:absolute;left:1650;top:5179;width:14;height:39;mso-wrap-style:none;v-text-anchor:middle">
                          <v:fill o:detectmouseclick="t" on="false"/>
                          <v:stroke color="black" weight="9360" joinstyle="round" endcap="flat"/>
                          <w10:wrap type="none"/>
                        </v:shape>
                        <v:shape id="shape_0" coordsize="27,78" path="m24,78l12,48l0,24l27,0e" stroked="t" o:allowincell="f" style="position:absolute;left:1678;top:5177;width:8;height:44;mso-wrap-style:none;v-text-anchor:middle">
                          <v:fill o:detectmouseclick="t" on="false"/>
                          <v:stroke color="black" weight="9360" joinstyle="round" endcap="flat"/>
                          <w10:wrap type="none"/>
                        </v:shape>
                        <v:shape id="shape_0" coordsize="99,254" path="m0,2c22,1,45,0,60,8c75,16,89,30,93,47c97,64,81,93,81,110c81,127,97,135,96,149c95,163,75,180,75,197c75,214,95,245,99,254e" stroked="t" o:allowincell="f" style="position:absolute;left:1663;top:5191;width:35;height:146;mso-wrap-style:none;v-text-anchor:middle">
                          <v:fill o:detectmouseclick="t" on="false"/>
                          <v:stroke color="black" weight="9360" joinstyle="round" endcap="flat"/>
                          <w10:wrap type="none"/>
                        </v:shape>
                      </v:group>
                    </v:group>
                    <v:group id="shape_0" style="position:absolute;left:1798;top:4160;width:927;height:1905">
                      <v:group id="shape_0" style="position:absolute;left:1964;top:4160;width:762;height:1905">
                        <v:group id="shape_0" style="position:absolute;left:1964;top:4522;width:762;height:1543">
                          <v:shape id="shape_0" coordsize="630,1677" path="m133,100l223,17l305,0l413,0l515,57l593,195l630,387l620,587l590,782l598,962l613,1045l620,1135l605,1240l605,1345l612,1480l582,1540l552,1585l508,1637l470,1677l335,1677l223,1657l128,1582l70,1455l0,1322l13,1207l38,1087l70,1015l70,940l58,807l50,647l38,462l58,215l133,100xe" fillcolor="black" stroked="f" o:allowincell="f" style="position:absolute;left:2028;top:4522;width:410;height:785;flip:x;mso-wrap-style:none;v-text-anchor:middle">
                            <v:fill o:detectmouseclick="t" type="solid" color2="white"/>
                            <v:stroke color="#3465a4" joinstyle="round" endcap="flat"/>
                            <w10:wrap type="none"/>
                          </v:shape>
                          <v:shape id="shape_0" coordsize="701,1422" path="m331,222l421,75l596,0l701,37l673,152l576,240l448,317l326,412l226,512l168,610l136,717l226,800l286,850l388,870l428,895l526,965l526,1022l486,1067l408,1097l331,1155l273,1230l273,1327l291,1422l233,1422l188,1352l196,1212l253,1115l326,1060l421,1007l403,970l266,907l111,837l18,762l0,627l41,545l156,400l286,247l331,222xe" fillcolor="black" stroked="f" o:allowincell="f" style="position:absolute;left:2269;top:4560;width:456;height:665;flip:x;mso-wrap-style:none;v-text-anchor:middle">
                            <v:fill o:detectmouseclick="t" type="solid" color2="white"/>
                            <v:stroke color="#3465a4" joinstyle="round" endcap="flat"/>
                            <w10:wrap type="none"/>
                          </v:shape>
                          <v:shape id="shape_0" coordsize="662,1845" path="m247,190l265,38l387,0l460,55l480,265l447,398l440,475l382,670l305,930l232,1073l227,1103l175,1273l155,1463l167,1680l252,1693l387,1643l597,1673l662,1730l617,1813l545,1845l480,1775l285,1775l127,1795l17,1805l0,1768l17,1698l70,1565l90,1338l135,1045l232,778l272,423l247,153l252,120l247,190xe" fillcolor="black" stroked="f" o:allowincell="f" style="position:absolute;left:1965;top:5200;width:430;height:864;flip:x;mso-wrap-style:none;v-text-anchor:middle">
                            <v:fill o:detectmouseclick="t" type="solid" color2="white"/>
                            <v:stroke color="#3465a4" joinstyle="round" endcap="flat"/>
                            <w10:wrap type="none"/>
                          </v:shape>
                          <v:shape id="shape_0" coordsize="658,1845" path="m243,190l263,37l385,0l458,55l478,265l445,397l438,475l380,670l303,930l233,1072l225,1102l173,1272l155,1462l168,1680l250,1692l385,1642l593,1672l658,1730l613,1812l540,1845l478,1775l283,1775l128,1795l18,1805l0,1767l18,1697l70,1565l90,1337l135,1045l233,777l270,422l243,152l250,120l243,190xe" fillcolor="black" stroked="f" o:allowincell="f" style="position:absolute;left:2129;top:5127;width:428;height:863;flip:x;mso-wrap-style:none;v-text-anchor:middle">
                            <v:fill o:detectmouseclick="t" type="solid" color2="white"/>
                            <v:stroke color="#3465a4" joinstyle="round" endcap="flat"/>
                            <w10:wrap type="none"/>
                          </v:shape>
                        </v:group>
                        <v:shape id="shape_0" coordsize="353,375" path="m265,372l316,347l345,299l353,230l329,130l278,63l206,2l140,0l68,12l26,45l0,100l0,163l11,198l20,222l17,267l17,297l35,315l62,306l63,293l101,326l164,362l206,375l265,372xe" fillcolor="black" stroked="f" o:allowincell="f" style="position:absolute;left:1992;top:4160;width:352;height:374;mso-wrap-style:none;v-text-anchor:middle">
                          <v:fill o:detectmouseclick="t" type="solid" color2="white"/>
                          <v:stroke color="#3465a4" joinstyle="round" endcap="flat"/>
                          <w10:wrap type="none"/>
                        </v:shape>
                      </v:group>
                      <v:group id="shape_0" style="position:absolute;left:1798;top:4774;width:248;height:579">
                        <v:oval id="shape_0" fillcolor="white" stroked="t" o:allowincell="f" style="position:absolute;left:1798;top:4774;width:247;height:420;mso-wrap-style:none;v-text-anchor:middle">
                          <v:fill o:detectmouseclick="t" type="solid" color2="black"/>
                          <v:stroke color="black" weight="9360" joinstyle="miter" endcap="flat"/>
                          <w10:wrap type="none"/>
                        </v:oval>
                        <v:shape id="shape_0" coordsize="132,75" path="m60,15c0,28,21,26,45,75c76,68,90,58,120,68c132,28,110,37,97,0c64,9,74,1,60,15xe" fillcolor="white" stroked="t" o:allowincell="f" style="position:absolute;left:1896;top:5220;width:47;height:42;mso-wrap-style:none;v-text-anchor:middle">
                          <v:fill o:detectmouseclick="t" type="solid" color2="black"/>
                          <v:stroke color="black" weight="9360" joinstyle="round" endcap="flat"/>
                          <w10:wrap type="none"/>
                        </v:shape>
                        <v:shape id="shape_0" coordsize="42,69" path="m0,69l39,39l42,18l18,0e" stroked="t" o:allowincell="f" style="position:absolute;left:1905;top:5194;width:14;height:39;mso-wrap-style:none;v-text-anchor:middle">
                          <v:fill o:detectmouseclick="t" on="false"/>
                          <v:stroke color="black" weight="9360" joinstyle="round" endcap="flat"/>
                          <w10:wrap type="none"/>
                        </v:shape>
                        <v:shape id="shape_0" coordsize="27,78" path="m24,78l12,48l0,24l27,0e" stroked="t" o:allowincell="f" style="position:absolute;left:1933;top:5192;width:8;height:44;mso-wrap-style:none;v-text-anchor:middle">
                          <v:fill o:detectmouseclick="t" on="false"/>
                          <v:stroke color="black" weight="9360" joinstyle="round" endcap="flat"/>
                          <w10:wrap type="none"/>
                        </v:shape>
                        <v:shape id="shape_0" coordsize="99,254" path="m0,2c22,1,45,0,60,8c75,16,89,30,93,47c97,64,81,93,81,110c81,127,97,135,96,149c95,163,75,180,75,197c75,214,95,245,99,254e" stroked="t" o:allowincell="f" style="position:absolute;left:1918;top:5206;width:35;height:146;mso-wrap-style:none;v-text-anchor:middle">
                          <v:fill o:detectmouseclick="t" on="false"/>
                          <v:stroke color="black" weight="9360" joinstyle="round" endcap="flat"/>
                          <w10:wrap type="none"/>
                        </v:shape>
                      </v:group>
                    </v:group>
                  </v:group>
                </v:group>
                <v:group id="shape_0" style="position:absolute;left:5357;top:4013;width:2048;height:2082">
                  <v:group id="shape_0" style="position:absolute;left:5357;top:4175;width:866;height:1920">
                    <v:group id="shape_0" style="position:absolute;left:5357;top:4190;width:762;height:1905">
                      <v:group id="shape_0" style="position:absolute;left:5357;top:4552;width:762;height:1543">
                        <v:shape id="shape_0" coordsize="630,1677" path="m133,100l223,17l305,0l413,0l515,57l593,195l630,387l620,587l590,782l598,962l613,1045l620,1135l605,1240l605,1345l612,1480l582,1540l552,1585l508,1637l470,1677l335,1677l223,1657l128,1582l70,1455l0,1322l13,1207l38,1087l70,1015l70,940l58,807l50,647l38,462l58,215l133,100xe" fillcolor="silver" stroked="f" o:allowincell="f" style="position:absolute;left:5644;top:4552;width:410;height:785;mso-wrap-style:none;v-text-anchor:middle">
                          <v:fill o:detectmouseclick="t" type="solid" color2="#3f3f3f"/>
                          <v:stroke color="#3465a4" joinstyle="round" endcap="flat"/>
                          <w10:wrap type="none"/>
                        </v:shape>
                        <v:shape id="shape_0" coordsize="701,1422" path="m331,222l421,75l596,0l701,37l673,152l576,240l448,317l326,412l226,512l168,610l136,717l226,800l286,850l388,870l428,895l526,965l526,1022l486,1067l408,1097l331,1155l273,1230l273,1327l291,1422l233,1422l188,1352l196,1212l253,1115l326,1060l421,1007l403,970l266,907l111,837l18,762l0,627l41,545l156,400l286,247l331,222xe" fillcolor="silver" stroked="f" o:allowincell="f" style="position:absolute;left:5357;top:4590;width:456;height:665;mso-wrap-style:none;v-text-anchor:middle">
                          <v:fill o:detectmouseclick="t" type="solid" color2="#3f3f3f"/>
                          <v:stroke color="#3465a4" joinstyle="round" endcap="flat"/>
                          <w10:wrap type="none"/>
                        </v:shape>
                        <v:shape id="shape_0" coordsize="662,1845" path="m247,190l265,38l387,0l460,55l480,265l447,398l440,475l382,670l305,930l232,1073l227,1103l175,1273l155,1463l167,1680l252,1693l387,1643l597,1673l662,1730l617,1813l545,1845l480,1775l285,1775l127,1795l17,1805l0,1768l17,1698l70,1565l90,1338l135,1045l232,778l272,423l247,153l252,120l247,190xe" fillcolor="silver" stroked="f" o:allowincell="f" style="position:absolute;left:5687;top:5230;width:430;height:864;mso-wrap-style:none;v-text-anchor:middle">
                          <v:fill o:detectmouseclick="t" type="solid" color2="#3f3f3f"/>
                          <v:stroke color="#3465a4" joinstyle="round" endcap="flat"/>
                          <w10:wrap type="none"/>
                        </v:shape>
                        <v:shape id="shape_0" coordsize="658,1845" path="m243,190l263,37l385,0l458,55l478,265l445,397l438,475l380,670l303,930l233,1072l225,1102l173,1272l155,1462l168,1680l250,1692l385,1642l593,1672l658,1730l613,1812l540,1845l478,1775l283,1775l128,1795l18,1805l0,1767l18,1697l70,1565l90,1337l135,1045l233,777l270,422l243,152l250,120l243,190xe" fillcolor="silver" stroked="f" o:allowincell="f" style="position:absolute;left:5525;top:5157;width:428;height:863;mso-wrap-style:none;v-text-anchor:middle">
                          <v:fill o:detectmouseclick="t" type="solid" color2="#3f3f3f"/>
                          <v:stroke color="#3465a4" joinstyle="round" endcap="flat"/>
                          <w10:wrap type="none"/>
                        </v:shape>
                      </v:group>
                      <v:shape id="shape_0" coordsize="353,375" path="m265,372l316,347l345,299l353,230l329,130l278,63l206,2l140,0l68,12l26,45l0,100l0,163l11,198l20,222l17,267l17,297l35,315l62,306l63,293l101,326l164,362l206,375l265,372xe" fillcolor="silver" stroked="f" o:allowincell="f" style="position:absolute;left:5738;top:4190;width:352;height:374;flip:x;mso-wrap-style:none;v-text-anchor:middle">
                        <v:fill o:detectmouseclick="t" type="solid" color2="#3f3f3f"/>
                        <v:stroke color="#3465a4" joinstyle="round" endcap="flat"/>
                        <w10:wrap type="none"/>
                      </v:shape>
                    </v:group>
                    <v:group id="shape_0" style="position:absolute;left:5462;top:4175;width:761;height:1905">
                      <v:group id="shape_0" style="position:absolute;left:5462;top:4537;width:761;height:1543">
                        <v:shape id="shape_0" coordsize="630,1677" path="m133,100l223,17l305,0l413,0l515,57l593,195l630,387l620,587l590,782l598,962l613,1045l620,1135l605,1240l605,1345l612,1480l582,1540l552,1585l508,1637l470,1677l335,1677l223,1657l128,1582l70,1455l0,1322l13,1207l38,1087l70,1015l70,940l58,807l50,647l38,462l58,215l133,100xe" fillcolor="#969696" stroked="f" o:allowincell="f" style="position:absolute;left:5749;top:4537;width:410;height:785;mso-wrap-style:none;v-text-anchor:middle">
                          <v:fill o:detectmouseclick="t" type="solid" color2="#696969"/>
                          <v:stroke color="#3465a4" joinstyle="round" endcap="flat"/>
                          <w10:wrap type="none"/>
                        </v:shape>
                        <v:shape id="shape_0" coordsize="701,1422" path="m331,222l421,75l596,0l701,37l673,152l576,240l448,317l326,412l226,512l168,610l136,717l226,800l286,850l388,870l428,895l526,965l526,1022l486,1067l408,1097l331,1155l273,1230l273,1327l291,1422l233,1422l188,1352l196,1212l253,1115l326,1060l421,1007l403,970l266,907l111,837l18,762l0,627l41,545l156,400l286,247l331,222xe" fillcolor="#969696" stroked="f" o:allowincell="f" style="position:absolute;left:5462;top:4575;width:456;height:665;mso-wrap-style:none;v-text-anchor:middle">
                          <v:fill o:detectmouseclick="t" type="solid" color2="#696969"/>
                          <v:stroke color="#3465a4" joinstyle="round" endcap="flat"/>
                          <w10:wrap type="none"/>
                        </v:shape>
                        <v:shape id="shape_0" coordsize="662,1845" path="m247,190l265,38l387,0l460,55l480,265l447,398l440,475l382,670l305,930l232,1073l227,1103l175,1273l155,1463l167,1680l252,1693l387,1643l597,1673l662,1730l617,1813l545,1845l480,1775l285,1775l127,1795l17,1805l0,1768l17,1698l70,1565l90,1338l135,1045l232,778l272,423l247,153l252,120l247,190xe" fillcolor="#969696" stroked="f" o:allowincell="f" style="position:absolute;left:5792;top:5215;width:430;height:864;mso-wrap-style:none;v-text-anchor:middle">
                          <v:fill o:detectmouseclick="t" type="solid" color2="#696969"/>
                          <v:stroke color="#3465a4" joinstyle="round" endcap="flat"/>
                          <w10:wrap type="none"/>
                        </v:shape>
                        <v:shape id="shape_0" coordsize="658,1845" path="m243,190l263,37l385,0l458,55l478,265l445,397l438,475l380,670l303,930l233,1072l225,1102l173,1272l155,1462l168,1680l250,1692l385,1642l593,1672l658,1730l613,1812l540,1845l478,1775l283,1775l128,1795l18,1805l0,1767l18,1697l70,1565l90,1337l135,1045l233,777l270,422l243,152l250,120l243,190xe" fillcolor="#969696" stroked="f" o:allowincell="f" style="position:absolute;left:5630;top:5142;width:428;height:863;mso-wrap-style:none;v-text-anchor:middle">
                          <v:fill o:detectmouseclick="t" type="solid" color2="#696969"/>
                          <v:stroke color="#3465a4" joinstyle="round" endcap="flat"/>
                          <w10:wrap type="none"/>
                        </v:shape>
                      </v:group>
                      <v:shape id="shape_0" coordsize="353,375" path="m265,372l316,347l345,299l353,230l329,130l278,63l206,2l140,0l68,12l26,45l0,100l0,163l11,198l20,222l17,267l17,297l35,315l62,306l63,293l101,326l164,362l206,375l265,372xe" fillcolor="#969696" stroked="f" o:allowincell="f" style="position:absolute;left:5843;top:4175;width:352;height:374;flip:x;mso-wrap-style:none;v-text-anchor:middle">
                        <v:fill o:detectmouseclick="t" type="solid" color2="#696969"/>
                        <v:stroke color="#3465a4" joinstyle="round" endcap="flat"/>
                        <w10:wrap type="none"/>
                      </v:shape>
                    </v:group>
                  </v:group>
                  <v:group id="shape_0" style="position:absolute;left:5551;top:4145;width:1854;height:1943">
                    <v:group id="shape_0" style="position:absolute;left:5551;top:4183;width:920;height:1905">
                      <v:group id="shape_0" style="position:absolute;left:5551;top:4183;width:761;height:1905">
                        <v:group id="shape_0" style="position:absolute;left:5551;top:4545;width:761;height:1543">
                          <v:shape id="shape_0" coordsize="630,1677" path="m133,100l223,17l305,0l413,0l515,57l593,195l630,387l620,587l590,782l598,962l613,1045l620,1135l605,1240l605,1345l612,1480l582,1540l552,1585l508,1637l470,1677l335,1677l223,1657l128,1582l70,1455l0,1322l13,1207l38,1087l70,1015l70,940l58,807l50,647l38,462l58,215l133,100xe" fillcolor="black" stroked="f" o:allowincell="f" style="position:absolute;left:5838;top:4545;width:410;height:785;mso-wrap-style:none;v-text-anchor:middle">
                            <v:fill o:detectmouseclick="t" type="solid" color2="white"/>
                            <v:stroke color="#3465a4" joinstyle="round" endcap="flat"/>
                            <w10:wrap type="none"/>
                          </v:shape>
                          <v:shape id="shape_0" coordsize="701,1422" path="m331,222l421,75l596,0l701,37l673,152l576,240l448,317l326,412l226,512l168,610l136,717l226,800l286,850l388,870l428,895l526,965l526,1022l486,1067l408,1097l331,1155l273,1230l273,1327l291,1422l233,1422l188,1352l196,1212l253,1115l326,1060l421,1007l403,970l266,907l111,837l18,762l0,627l41,545l156,400l286,247l331,222xe" fillcolor="black" stroked="f" o:allowincell="f" style="position:absolute;left:5551;top:4583;width:456;height:665;mso-wrap-style:none;v-text-anchor:middle">
                            <v:fill o:detectmouseclick="t" type="solid" color2="white"/>
                            <v:stroke color="#3465a4" joinstyle="round" endcap="flat"/>
                            <w10:wrap type="none"/>
                          </v:shape>
                          <v:shape id="shape_0" coordsize="662,1845" path="m247,190l265,38l387,0l460,55l480,265l447,398l440,475l382,670l305,930l232,1073l227,1103l175,1273l155,1463l167,1680l252,1693l387,1643l597,1673l662,1730l617,1813l545,1845l480,1775l285,1775l127,1795l17,1805l0,1768l17,1698l70,1565l90,1338l135,1045l232,778l272,423l247,153l252,120l247,190xe" fillcolor="black" stroked="f" o:allowincell="f" style="position:absolute;left:5881;top:5223;width:430;height:864;mso-wrap-style:none;v-text-anchor:middle">
                            <v:fill o:detectmouseclick="t" type="solid" color2="white"/>
                            <v:stroke color="#3465a4" joinstyle="round" endcap="flat"/>
                            <w10:wrap type="none"/>
                          </v:shape>
                          <v:shape id="shape_0" coordsize="658,1845" path="m243,190l263,37l385,0l458,55l478,265l445,397l438,475l380,670l303,930l233,1072l225,1102l173,1272l155,1462l168,1680l250,1692l385,1642l593,1672l658,1730l613,1812l540,1845l478,1775l283,1775l128,1795l18,1805l0,1767l18,1697l70,1565l90,1337l135,1045l233,777l270,422l243,152l250,120l243,190xe" fillcolor="black" stroked="f" o:allowincell="f" style="position:absolute;left:5719;top:5150;width:428;height:863;mso-wrap-style:none;v-text-anchor:middle">
                            <v:fill o:detectmouseclick="t" type="solid" color2="white"/>
                            <v:stroke color="#3465a4" joinstyle="round" endcap="flat"/>
                            <w10:wrap type="none"/>
                          </v:shape>
                        </v:group>
                        <v:shape id="shape_0" coordsize="353,375" path="m265,372l316,347l345,299l353,230l329,130l278,63l206,2l140,0l68,12l26,45l0,100l0,163l11,198l20,222l17,267l17,297l35,315l62,306l63,293l101,326l164,362l206,375l265,372xe" fillcolor="black" stroked="f" o:allowincell="f" style="position:absolute;left:5932;top:4183;width:352;height:374;flip:x;mso-wrap-style:none;v-text-anchor:middle">
                          <v:fill o:detectmouseclick="t" type="solid" color2="white"/>
                          <v:stroke color="#3465a4" joinstyle="round" endcap="flat"/>
                          <w10:wrap type="none"/>
                        </v:shape>
                      </v:group>
                      <v:group id="shape_0" style="position:absolute;left:6223;top:4744;width:248;height:579">
                        <v:oval id="shape_0" fillcolor="white" stroked="t" o:allowincell="f" style="position:absolute;left:6223;top:4744;width:247;height:420;mso-wrap-style:none;v-text-anchor:middle">
                          <v:fill o:detectmouseclick="t" type="solid" color2="black"/>
                          <v:stroke color="black" weight="9360" joinstyle="miter" endcap="flat"/>
                          <w10:wrap type="none"/>
                        </v:oval>
                        <v:shape id="shape_0" coordsize="132,75" path="m60,15c0,28,21,26,45,75c76,68,90,58,120,68c132,28,110,37,97,0c64,9,74,1,60,15xe" fillcolor="white" stroked="t" o:allowincell="f" style="position:absolute;left:6321;top:5190;width:47;height:42;mso-wrap-style:none;v-text-anchor:middle">
                          <v:fill o:detectmouseclick="t" type="solid" color2="black"/>
                          <v:stroke color="black" weight="9360" joinstyle="round" endcap="flat"/>
                          <w10:wrap type="none"/>
                        </v:shape>
                        <v:shape id="shape_0" coordsize="42,69" path="m0,69l39,39l42,18l18,0e" stroked="t" o:allowincell="f" style="position:absolute;left:6330;top:5164;width:14;height:39;mso-wrap-style:none;v-text-anchor:middle">
                          <v:fill o:detectmouseclick="t" on="false"/>
                          <v:stroke color="black" weight="9360" joinstyle="round" endcap="flat"/>
                          <w10:wrap type="none"/>
                        </v:shape>
                        <v:shape id="shape_0" coordsize="27,78" path="m24,78l12,48l0,24l27,0e" stroked="t" o:allowincell="f" style="position:absolute;left:6358;top:5162;width:8;height:44;mso-wrap-style:none;v-text-anchor:middle">
                          <v:fill o:detectmouseclick="t" on="false"/>
                          <v:stroke color="black" weight="9360" joinstyle="round" endcap="flat"/>
                          <w10:wrap type="none"/>
                        </v:shape>
                        <v:shape id="shape_0" coordsize="99,254" path="m0,2c22,1,45,0,60,8c75,16,89,30,93,47c97,64,81,93,81,110c81,127,97,135,96,149c95,163,75,180,75,197c75,214,95,245,99,254e" stroked="t" o:allowincell="f" style="position:absolute;left:6343;top:5176;width:35;height:146;mso-wrap-style:none;v-text-anchor:middle">
                          <v:fill o:detectmouseclick="t" on="false"/>
                          <v:stroke color="black" weight="9360" joinstyle="round" endcap="flat"/>
                          <w10:wrap type="none"/>
                        </v:shape>
                      </v:group>
                    </v:group>
                    <v:group id="shape_0" style="position:absolute;left:6478;top:4145;width:927;height:1905">
                      <v:group id="shape_0" style="position:absolute;left:6644;top:4145;width:762;height:1905">
                        <v:group id="shape_0" style="position:absolute;left:6644;top:4507;width:762;height:1543">
                          <v:shape id="shape_0" coordsize="630,1677" path="m133,100l223,17l305,0l413,0l515,57l593,195l630,387l620,587l590,782l598,962l613,1045l620,1135l605,1240l605,1345l612,1480l582,1540l552,1585l508,1637l470,1677l335,1677l223,1657l128,1582l70,1455l0,1322l13,1207l38,1087l70,1015l70,940l58,807l50,647l38,462l58,215l133,100xe" fillcolor="black" stroked="f" o:allowincell="f" style="position:absolute;left:6708;top:4507;width:410;height:785;flip:x;mso-wrap-style:none;v-text-anchor:middle">
                            <v:fill o:detectmouseclick="t" type="solid" color2="white"/>
                            <v:stroke color="#3465a4" joinstyle="round" endcap="flat"/>
                            <w10:wrap type="none"/>
                          </v:shape>
                          <v:shape id="shape_0" coordsize="701,1422" path="m331,222l421,75l596,0l701,37l673,152l576,240l448,317l326,412l226,512l168,610l136,717l226,800l286,850l388,870l428,895l526,965l526,1022l486,1067l408,1097l331,1155l273,1230l273,1327l291,1422l233,1422l188,1352l196,1212l253,1115l326,1060l421,1007l403,970l266,907l111,837l18,762l0,627l41,545l156,400l286,247l331,222xe" fillcolor="black" stroked="f" o:allowincell="f" style="position:absolute;left:6949;top:4545;width:456;height:665;flip:x;mso-wrap-style:none;v-text-anchor:middle">
                            <v:fill o:detectmouseclick="t" type="solid" color2="white"/>
                            <v:stroke color="#3465a4" joinstyle="round" endcap="flat"/>
                            <w10:wrap type="none"/>
                          </v:shape>
                          <v:shape id="shape_0" coordsize="662,1845" path="m247,190l265,38l387,0l460,55l480,265l447,398l440,475l382,670l305,930l232,1073l227,1103l175,1273l155,1463l167,1680l252,1693l387,1643l597,1673l662,1730l617,1813l545,1845l480,1775l285,1775l127,1795l17,1805l0,1768l17,1698l70,1565l90,1338l135,1045l232,778l272,423l247,153l252,120l247,190xe" fillcolor="black" stroked="f" o:allowincell="f" style="position:absolute;left:6645;top:5185;width:430;height:864;flip:x;mso-wrap-style:none;v-text-anchor:middle">
                            <v:fill o:detectmouseclick="t" type="solid" color2="white"/>
                            <v:stroke color="#3465a4" joinstyle="round" endcap="flat"/>
                            <w10:wrap type="none"/>
                          </v:shape>
                          <v:shape id="shape_0" coordsize="658,1845" path="m243,190l263,37l385,0l458,55l478,265l445,397l438,475l380,670l303,930l233,1072l225,1102l173,1272l155,1462l168,1680l250,1692l385,1642l593,1672l658,1730l613,1812l540,1845l478,1775l283,1775l128,1795l18,1805l0,1767l18,1697l70,1565l90,1337l135,1045l233,777l270,422l243,152l250,120l243,190xe" fillcolor="black" stroked="f" o:allowincell="f" style="position:absolute;left:6809;top:5112;width:428;height:863;flip:x;mso-wrap-style:none;v-text-anchor:middle">
                            <v:fill o:detectmouseclick="t" type="solid" color2="white"/>
                            <v:stroke color="#3465a4" joinstyle="round" endcap="flat"/>
                            <w10:wrap type="none"/>
                          </v:shape>
                        </v:group>
                        <v:shape id="shape_0" coordsize="353,375" path="m265,372l316,347l345,299l353,230l329,130l278,63l206,2l140,0l68,12l26,45l0,100l0,163l11,198l20,222l17,267l17,297l35,315l62,306l63,293l101,326l164,362l206,375l265,372xe" fillcolor="black" stroked="f" o:allowincell="f" style="position:absolute;left:6672;top:4145;width:352;height:374;mso-wrap-style:none;v-text-anchor:middle">
                          <v:fill o:detectmouseclick="t" type="solid" color2="white"/>
                          <v:stroke color="#3465a4" joinstyle="round" endcap="flat"/>
                          <w10:wrap type="none"/>
                        </v:shape>
                      </v:group>
                      <v:group id="shape_0" style="position:absolute;left:6478;top:4759;width:248;height:579">
                        <v:oval id="shape_0" fillcolor="white" stroked="t" o:allowincell="f" style="position:absolute;left:6478;top:4759;width:247;height:420;mso-wrap-style:none;v-text-anchor:middle">
                          <v:fill o:detectmouseclick="t" type="solid" color2="black"/>
                          <v:stroke color="black" weight="9360" joinstyle="miter" endcap="flat"/>
                          <w10:wrap type="none"/>
                        </v:oval>
                        <v:shape id="shape_0" coordsize="132,75" path="m60,15c0,28,21,26,45,75c76,68,90,58,120,68c132,28,110,37,97,0c64,9,74,1,60,15xe" fillcolor="white" stroked="t" o:allowincell="f" style="position:absolute;left:6576;top:5205;width:47;height:42;mso-wrap-style:none;v-text-anchor:middle">
                          <v:fill o:detectmouseclick="t" type="solid" color2="black"/>
                          <v:stroke color="black" weight="9360" joinstyle="round" endcap="flat"/>
                          <w10:wrap type="none"/>
                        </v:shape>
                        <v:shape id="shape_0" coordsize="42,69" path="m0,69l39,39l42,18l18,0e" stroked="t" o:allowincell="f" style="position:absolute;left:6585;top:5179;width:14;height:39;mso-wrap-style:none;v-text-anchor:middle">
                          <v:fill o:detectmouseclick="t" on="false"/>
                          <v:stroke color="black" weight="9360" joinstyle="round" endcap="flat"/>
                          <w10:wrap type="none"/>
                        </v:shape>
                        <v:shape id="shape_0" coordsize="27,78" path="m24,78l12,48l0,24l27,0e" stroked="t" o:allowincell="f" style="position:absolute;left:6613;top:5177;width:8;height:44;mso-wrap-style:none;v-text-anchor:middle">
                          <v:fill o:detectmouseclick="t" on="false"/>
                          <v:stroke color="black" weight="9360" joinstyle="round" endcap="flat"/>
                          <w10:wrap type="none"/>
                        </v:shape>
                        <v:shape id="shape_0" coordsize="99,254" path="m0,2c22,1,45,0,60,8c75,16,89,30,93,47c97,64,81,93,81,110c81,127,97,135,96,149c95,163,75,180,75,197c75,214,95,245,99,254e" stroked="t" o:allowincell="f" style="position:absolute;left:6598;top:5191;width:35;height:146;mso-wrap-style:none;v-text-anchor:middle">
                          <v:fill o:detectmouseclick="t" on="false"/>
                          <v:stroke color="black" weight="9360" joinstyle="round" endcap="flat"/>
                          <w10:wrap type="none"/>
                        </v:shape>
                      </v:group>
                    </v:group>
                  </v:group>
                  <v:line id="shape_0" from="5851,4013" to="6210,4013" stroked="t" o:allowincell="f" style="position:absolute">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86;top:203;width:3359;height:65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NO FORCES APPLIED</w:t>
                        </w:r>
                      </w:p>
                      <w:p>
                        <w:pPr>
                          <w:overflowPunct w:val="false"/>
                          <w:bidi w:val="0"/>
                          <w:rPr/>
                        </w:pPr>
                        <w:r>
                          <w:rPr>
                            <w:kern w:val="2"/>
                            <w:sz w:val="20"/>
                            <w:szCs w:val="20"/>
                            <w:rFonts w:ascii="Comic Sans MS" w:hAnsi="Comic Sans MS" w:eastAsia="Times New Roman" w:cs="Comic Sans MS"/>
                            <w:color w:val="auto"/>
                            <w:lang w:val="en-US" w:bidi="ar-SA"/>
                          </w:rPr>
                          <w:t xml:space="preserve">           TO BALLOONS</w:t>
                        </w:r>
                      </w:p>
                    </w:txbxContent>
                  </v:textbox>
                  <v:fill o:detectmouseclick="t" on="false"/>
                  <v:stroke color="#3465a4" joinstyle="round" endcap="flat"/>
                  <w10:wrap type="none"/>
                </v:shape>
                <v:shape id="shape_0" stroked="f" o:allowincell="f" style="position:absolute;left:4950;top:38;width:2444;height:71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2.   BOTH PUSH ON </w:t>
                        </w:r>
                      </w:p>
                      <w:p>
                        <w:pPr>
                          <w:overflowPunct w:val="false"/>
                          <w:bidi w:val="0"/>
                          <w:rPr/>
                        </w:pPr>
                        <w:r>
                          <w:rPr>
                            <w:kern w:val="2"/>
                            <w:sz w:val="20"/>
                            <w:szCs w:val="20"/>
                            <w:rFonts w:ascii="Comic Sans MS" w:hAnsi="Comic Sans MS" w:eastAsia="Times New Roman" w:cs="Comic Sans MS"/>
                            <w:color w:val="auto"/>
                            <w:lang w:val="en-US" w:bidi="ar-SA"/>
                          </w:rPr>
                          <w:t xml:space="preserve">      THE BALLOONS</w:t>
                        </w:r>
                      </w:p>
                    </w:txbxContent>
                  </v:textbox>
                  <v:fill o:detectmouseclick="t" on="false"/>
                  <v:stroke color="#3465a4" joinstyle="round" endcap="flat"/>
                  <w10:wrap type="none"/>
                </v:shape>
                <v:shape id="shape_0" stroked="f" o:allowincell="f" style="position:absolute;left:285;top:3128;width:3554;height:71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RIGHT ONLY PUSHES ON </w:t>
                        </w:r>
                      </w:p>
                      <w:p>
                        <w:pPr>
                          <w:overflowPunct w:val="false"/>
                          <w:bidi w:val="0"/>
                          <w:ind w:left="360" w:hanging="0"/>
                          <w:rPr/>
                        </w:pPr>
                        <w:r>
                          <w:rPr>
                            <w:kern w:val="2"/>
                            <w:sz w:val="20"/>
                            <w:szCs w:val="20"/>
                            <w:rFonts w:ascii="Comic Sans MS" w:hAnsi="Comic Sans MS" w:eastAsia="Times New Roman" w:cs="Comic Sans MS"/>
                            <w:color w:val="auto"/>
                            <w:lang w:val="en-US" w:bidi="ar-SA"/>
                          </w:rPr>
                          <w:t xml:space="preserve">      THEIR BALLOON</w:t>
                        </w:r>
                      </w:p>
                    </w:txbxContent>
                  </v:textbox>
                  <v:fill o:detectmouseclick="t" on="false"/>
                  <v:stroke color="#3465a4" joinstyle="round" endcap="flat"/>
                  <w10:wrap type="none"/>
                </v:shape>
                <v:shape id="shape_0" stroked="f" o:allowincell="f" style="position:absolute;left:4620;top:3113;width:3554;height:71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LEFT ONLY PUSHES ON </w:t>
                        </w:r>
                      </w:p>
                      <w:p>
                        <w:pPr>
                          <w:overflowPunct w:val="false"/>
                          <w:bidi w:val="0"/>
                          <w:ind w:left="360" w:hanging="0"/>
                          <w:rPr/>
                        </w:pPr>
                        <w:r>
                          <w:rPr>
                            <w:kern w:val="2"/>
                            <w:sz w:val="20"/>
                            <w:szCs w:val="20"/>
                            <w:rFonts w:ascii="Comic Sans MS" w:hAnsi="Comic Sans MS" w:eastAsia="Times New Roman" w:cs="Comic Sans MS"/>
                            <w:color w:val="auto"/>
                            <w:lang w:val="en-US" w:bidi="ar-SA"/>
                          </w:rPr>
                          <w:t xml:space="preserve">     THEIR BALLOON</w:t>
                        </w:r>
                      </w:p>
                    </w:txbxContent>
                  </v:textbox>
                  <v:fill o:detectmouseclick="t" on="false"/>
                  <v:stroke color="#3465a4" joinstyle="round" endcap="flat"/>
                  <w10:wrap type="none"/>
                </v:shape>
              </v:group>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u w:val="single"/>
        </w:rPr>
        <w:t>Phil's comments:</w:t>
      </w:r>
      <w:r>
        <w:rPr/>
        <w:t xml:space="preserve"> Get the reminder of the class to observe the balloons and discuss what forces are exerted on and by the balloons. The results are clear as you can see the squashing of the balloons.</w:t>
      </w:r>
    </w:p>
    <w:p>
      <w:pPr>
        <w:pStyle w:val="Header"/>
        <w:tabs>
          <w:tab w:val="clear" w:pos="4153"/>
          <w:tab w:val="clear" w:pos="8306"/>
        </w:tabs>
        <w:rPr/>
      </w:pPr>
      <w:r>
        <w:rPr/>
      </w:r>
    </w:p>
    <w:p>
      <w:pPr>
        <w:pStyle w:val="Header"/>
        <w:tabs>
          <w:tab w:val="clear" w:pos="4153"/>
          <w:tab w:val="clear" w:pos="8306"/>
        </w:tabs>
        <w:rPr/>
      </w:pPr>
      <w:r>
        <w:rPr/>
        <w:t>I had the class discuss what was happening – elicit where the forces were. Newton’s III Law came out naturally. Then I gave balloons to each pair and had them repeat the experiment for themselves.</w:t>
      </w:r>
    </w:p>
    <w:p>
      <w:pPr>
        <w:pStyle w:val="Header"/>
        <w:tabs>
          <w:tab w:val="clear" w:pos="4153"/>
          <w:tab w:val="clear" w:pos="8306"/>
        </w:tabs>
        <w:rPr/>
      </w:pPr>
      <w:r>
        <w:rPr/>
      </w:r>
    </w:p>
    <w:p>
      <w:pPr>
        <w:pStyle w:val="Header"/>
        <w:tabs>
          <w:tab w:val="clear" w:pos="4153"/>
          <w:tab w:val="clear" w:pos="8306"/>
        </w:tabs>
        <w:rPr>
          <w:u w:val="single"/>
        </w:rPr>
      </w:pPr>
      <w:r>
        <w:rPr>
          <w:u w:val="single"/>
        </w:rPr>
        <w:t xml:space="preserve">Caution : </w:t>
      </w:r>
    </w:p>
    <w:p>
      <w:pPr>
        <w:pStyle w:val="Header"/>
        <w:tabs>
          <w:tab w:val="clear" w:pos="4153"/>
          <w:tab w:val="clear" w:pos="8306"/>
        </w:tabs>
        <w:rPr>
          <w:u w:val="single"/>
        </w:rPr>
      </w:pPr>
      <w:r>
        <w:rPr>
          <w:u w:val="single"/>
        </w:rPr>
      </w:r>
    </w:p>
    <w:p>
      <w:pPr>
        <w:pStyle w:val="Header"/>
        <w:numPr>
          <w:ilvl w:val="0"/>
          <w:numId w:val="2"/>
        </w:numPr>
        <w:tabs>
          <w:tab w:val="clear" w:pos="4153"/>
          <w:tab w:val="clear" w:pos="8306"/>
        </w:tabs>
        <w:rPr/>
      </w:pPr>
      <w:r>
        <w:rPr/>
        <w:t>Warn them of the consequences of deliberately popping balloons. Let them do this at the end of the session.</w:t>
      </w:r>
    </w:p>
    <w:p>
      <w:pPr>
        <w:pStyle w:val="Header"/>
        <w:numPr>
          <w:ilvl w:val="0"/>
          <w:numId w:val="2"/>
        </w:numPr>
        <w:tabs>
          <w:tab w:val="clear" w:pos="4153"/>
          <w:tab w:val="clear" w:pos="8306"/>
        </w:tabs>
        <w:rPr/>
      </w:pPr>
      <w:r>
        <w:rPr/>
        <w:t>Some students may have problems with the balloons falling down, demonstrate and keep the trying.</w:t>
      </w:r>
    </w:p>
    <w:p>
      <w:pPr>
        <w:pStyle w:val="Header"/>
        <w:tabs>
          <w:tab w:val="clear" w:pos="4153"/>
          <w:tab w:val="clear" w:pos="8306"/>
        </w:tabs>
        <w:rPr/>
      </w:pPr>
      <w:r>
        <w:rPr/>
      </w:r>
    </w:p>
    <w:p>
      <w:pPr>
        <w:pStyle w:val="Header"/>
        <w:tabs>
          <w:tab w:val="clear" w:pos="4153"/>
          <w:tab w:val="clear" w:pos="8306"/>
        </w:tabs>
        <w:rPr/>
      </w:pPr>
      <w:r>
        <w:rPr/>
        <w:t>Associate teachers comment:</w:t>
      </w:r>
    </w:p>
    <w:p>
      <w:pPr>
        <w:pStyle w:val="Header"/>
        <w:tabs>
          <w:tab w:val="clear" w:pos="4153"/>
          <w:tab w:val="clear" w:pos="8306"/>
        </w:tabs>
        <w:rPr/>
      </w:pPr>
      <w:r>
        <w:rPr/>
      </w:r>
    </w:p>
    <w:p>
      <w:pPr>
        <w:pStyle w:val="Header"/>
        <w:tabs>
          <w:tab w:val="clear" w:pos="4153"/>
          <w:tab w:val="clear" w:pos="8306"/>
        </w:tabs>
        <w:rPr/>
      </w:pPr>
      <w:r>
        <w:rPr/>
        <w:t>“</w:t>
      </w:r>
      <w:r>
        <w:rPr>
          <w:rFonts w:eastAsia="Comic Sans MS"/>
        </w:rPr>
        <w:t xml:space="preserve"> </w:t>
      </w:r>
      <w:r>
        <w:rPr/>
        <w:t>That’s the first time I have ever had a class that really understood Newton’s III law! ”</w:t>
      </w:r>
    </w:p>
    <w:p>
      <w:pPr>
        <w:pStyle w:val="Header"/>
        <w:tabs>
          <w:tab w:val="clear" w:pos="4153"/>
          <w:tab w:val="clear" w:pos="8306"/>
        </w:tabs>
        <w:rPr/>
      </w:pPr>
      <w:r>
        <w:rPr/>
      </w:r>
    </w:p>
    <w:p>
      <w:pPr>
        <w:pStyle w:val="Header"/>
        <w:tabs>
          <w:tab w:val="clear" w:pos="4153"/>
          <w:tab w:val="clear" w:pos="8306"/>
        </w:tabs>
        <w:rPr>
          <w:u w:val="single"/>
        </w:rPr>
      </w:pPr>
      <w:r>
        <w:rPr>
          <w:u w:val="single"/>
        </w:rPr>
        <w:t xml:space="preserve">Walt’s Notes: </w:t>
      </w:r>
    </w:p>
    <w:p>
      <w:pPr>
        <w:pStyle w:val="Header"/>
        <w:tabs>
          <w:tab w:val="clear" w:pos="4153"/>
          <w:tab w:val="clear" w:pos="8306"/>
        </w:tabs>
        <w:rPr>
          <w:u w:val="single"/>
        </w:rPr>
      </w:pPr>
      <w:r>
        <w:rPr>
          <w:u w:val="single"/>
        </w:rPr>
      </w:r>
    </w:p>
    <w:p>
      <w:pPr>
        <w:pStyle w:val="Header"/>
        <w:tabs>
          <w:tab w:val="clear" w:pos="4153"/>
          <w:tab w:val="clear" w:pos="8306"/>
        </w:tabs>
        <w:rPr/>
      </w:pPr>
      <w:r>
        <w:rPr/>
        <w:t>I would get students to make predictions as to the squashing of the balloons prior to each demonstration.</w:t>
      </w:r>
    </w:p>
    <w:p>
      <w:pPr>
        <w:pStyle w:val="Header"/>
        <w:tabs>
          <w:tab w:val="clear" w:pos="4153"/>
          <w:tab w:val="clear" w:pos="8306"/>
        </w:tabs>
        <w:rPr/>
      </w:pPr>
      <w:r>
        <w:rPr/>
      </w:r>
    </w:p>
    <w:p>
      <w:pPr>
        <w:pStyle w:val="Header"/>
        <w:tabs>
          <w:tab w:val="clear" w:pos="4153"/>
          <w:tab w:val="clear" w:pos="8306"/>
        </w:tabs>
        <w:rPr/>
      </w:pPr>
      <w:r>
        <w:rPr/>
        <w:t>You might also like to ask them how we can tell the size of the force in each case.</w:t>
      </w:r>
    </w:p>
    <w:p>
      <w:pPr>
        <w:pStyle w:val="Header"/>
        <w:tabs>
          <w:tab w:val="clear" w:pos="4153"/>
          <w:tab w:val="clear" w:pos="8306"/>
        </w:tabs>
        <w:rPr/>
      </w:pPr>
      <w:r>
        <w:rPr/>
      </w:r>
    </w:p>
    <w:p>
      <w:pPr>
        <w:pStyle w:val="Header"/>
        <w:tabs>
          <w:tab w:val="clear" w:pos="4153"/>
          <w:tab w:val="clear" w:pos="8306"/>
        </w:tabs>
        <w:rPr/>
      </w:pPr>
      <w:r>
        <w:rPr/>
        <w:t xml:space="preserve">The other very important point that must go with any attempt to understand NIII Law is that the forces act on different bodies : </w:t>
      </w:r>
    </w:p>
    <w:p>
      <w:pPr>
        <w:pStyle w:val="Header"/>
        <w:tabs>
          <w:tab w:val="clear" w:pos="4153"/>
          <w:tab w:val="clear" w:pos="8306"/>
        </w:tabs>
        <w:rPr/>
      </w:pPr>
      <w:r>
        <w:rPr/>
      </w:r>
    </w:p>
    <w:p>
      <w:pPr>
        <w:pStyle w:val="Header"/>
        <w:tabs>
          <w:tab w:val="clear" w:pos="4153"/>
          <w:tab w:val="clear" w:pos="8306"/>
        </w:tabs>
        <w:rPr/>
      </w:pPr>
      <w:r>
        <w:rPr/>
        <w:t xml:space="preserve">i.e.  </w:t>
      </w:r>
      <w:r>
        <w:rPr/>
      </w:r>
      <m:oMath xmlns:m="http://schemas.openxmlformats.org/officeDocument/2006/math">
        <m:sSub>
          <m:e>
            <m:r>
              <w:rPr>
                <w:rFonts w:ascii="Cambria Math" w:hAnsi="Cambria Math"/>
              </w:rPr>
              <m:t xml:space="preserve">F</m:t>
            </m:r>
          </m:e>
          <m:sub>
            <m:r>
              <m:t xml:space="preserve"> </m:t>
            </m:r>
            <m:r>
              <w:rPr>
                <w:rFonts w:ascii="Cambria Math" w:hAnsi="Cambria Math"/>
              </w:rPr>
              <m:t xml:space="preserve">1</m:t>
            </m:r>
            <m:r>
              <m:t xml:space="preserve"> </m:t>
            </m:r>
            <m:r>
              <m:rPr>
                <m:lit/>
                <m:nor/>
              </m:rPr>
              <w:rPr>
                <w:rFonts w:ascii="Cambria Math" w:hAnsi="Cambria Math"/>
              </w:rPr>
              <m:t xml:space="preserve">on</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m:t xml:space="preserve"> </m:t>
            </m:r>
            <m:r>
              <w:rPr>
                <w:rFonts w:ascii="Cambria Math" w:hAnsi="Cambria Math"/>
              </w:rPr>
              <m:t xml:space="preserve">2</m:t>
            </m:r>
            <m:r>
              <m:t xml:space="preserve"> </m:t>
            </m:r>
            <m:r>
              <m:rPr>
                <m:lit/>
                <m:nor/>
              </m:rPr>
              <w:rPr>
                <w:rFonts w:ascii="Cambria Math" w:hAnsi="Cambria Math"/>
              </w:rPr>
              <m:t xml:space="preserve">on</m:t>
            </m:r>
            <m:r>
              <m:t xml:space="preserve"> </m:t>
            </m:r>
            <m:r>
              <w:rPr>
                <w:rFonts w:ascii="Cambria Math" w:hAnsi="Cambria Math"/>
              </w:rPr>
              <m:t xml:space="preserve">1</m:t>
            </m:r>
          </m:sub>
        </m:sSub>
      </m:oMath>
      <w:r>
        <w:rPr/>
        <w:t xml:space="preserve">  </w:t>
      </w:r>
    </w:p>
    <w:p>
      <w:pPr>
        <w:pStyle w:val="Header"/>
        <w:tabs>
          <w:tab w:val="clear" w:pos="4153"/>
          <w:tab w:val="clear" w:pos="8306"/>
        </w:tabs>
        <w:rPr/>
      </w:pPr>
      <w:r>
        <w:rPr/>
      </w:r>
    </w:p>
    <w:p>
      <w:pPr>
        <w:pStyle w:val="Header"/>
        <w:tabs>
          <w:tab w:val="clear" w:pos="4153"/>
          <w:tab w:val="clear" w:pos="8306"/>
        </w:tabs>
        <w:rPr/>
      </w:pPr>
      <w:r>
        <w:rPr/>
        <w:t>force 1 acts on balloon 2 and force 2 acts on balloon 1</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Physics Intensive </w:t>
      <w:tab/>
      <w:tab/>
      <w:t>Compiled and created by Phil English and  Walt  Rutgers</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rPr>
    </w:pPr>
    <w:r>
      <w:rPr>
        <w:rFonts w:cs="Arial" w:ascii="Arial" w:hAnsi="Arial"/>
        <w:sz w:val="18"/>
      </w:rPr>
      <w:t>Graduate Diploma in Teaching (Secondary)</w:t>
      <w:tab/>
      <w:tab/>
      <w:t>Massey College of Education</w:t>
    </w:r>
  </w:p>
  <w:p>
    <w:pPr>
      <w:pStyle w:val="Header"/>
      <w:rPr>
        <w:rFonts w:ascii="Arial" w:hAnsi="Arial" w:cs="Arial"/>
        <w:sz w:val="18"/>
      </w:rPr>
    </w:pPr>
    <w:r>
      <w:rPr>
        <w:rFonts w:cs="Arial" w:ascii="Arial" w:hAnsi="Arial"/>
        <w:sz w:val="18"/>
      </w:rPr>
      <w:tab/>
      <w:tab/>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sz w:val="20"/>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21:16:00Z</dcterms:created>
  <dc:creator>Computer Services</dc:creator>
  <dc:description/>
  <cp:keywords/>
  <dc:language>en-US</dc:language>
  <cp:lastModifiedBy>Administrator</cp:lastModifiedBy>
  <cp:lastPrinted>2003-05-26T11:46:00Z</cp:lastPrinted>
  <dcterms:modified xsi:type="dcterms:W3CDTF">2012-01-13T23:14:00Z</dcterms:modified>
  <cp:revision>7</cp:revision>
  <dc:subject/>
  <dc:title>Electrostatics : A simple demonstration handout</dc:title>
</cp:coreProperties>
</file>